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8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8"/>
          <w:sz w:val="36"/>
          <w:szCs w:val="36"/>
          <w:lang w:eastAsia="ru-RU"/>
        </w:rPr>
        <w:t>Администрация города Шах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19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shd w:fill="auto" w:val="clear"/>
        <w:tabs>
          <w:tab w:val="clear" w:pos="708"/>
          <w:tab w:val="left" w:pos="9072" w:leader="none"/>
        </w:tabs>
        <w:spacing w:lineRule="auto" w:line="240"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Шахты от 28.04.2023 №1345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Порядка мониторинга и контроля выполнения муниципальных заданий муниципальных бюджетных и автономных учреждений, подведомственных Администрации города»</w:t>
      </w:r>
    </w:p>
    <w:p>
      <w:pPr>
        <w:pStyle w:val="31"/>
        <w:shd w:fill="auto" w:val="clear"/>
        <w:tabs>
          <w:tab w:val="clear" w:pos="708"/>
          <w:tab w:val="left" w:pos="9072" w:leader="none"/>
        </w:tabs>
        <w:spacing w:lineRule="auto" w:line="240"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соответствии с пунктом 3.27 постановления Администрации города от 16.10.2015 №5688 «О порядке формирования муниципального задания на оказание муниципальных услуг (выполнение работ) в отношении муниципальных учреждений города Шахты и финансового обеспечения выполнения муниципального задания»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я города Шах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8"/>
          <w:szCs w:val="20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постановление Администрации города Шахты от 28.04.2023 №1345 «Об утверждении Порядка мониторинга и контроля выполнения муниципальных заданий муниципальных бюджетных и автономных учреждений, подведомственных Администрации города»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В приложении к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Пункт 2.1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униципальное зада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ется по форме согласно приложению №1 к Постановлению о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рядке формирования муниципального задания на оказание муниципальных услуг (выполнение работ) в отношении муниципальных учреждений города Шахты и финансового обеспечения выполнения муниципального за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ому постановлением Администрации города от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16.10.2015 №568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бъем муниципального задания на текущий финансовый год доводится Администрацией города Шахты до муниципального учреждения помесячно по форме, согласно приложению №1 к настоящему порядку, в течении 3-х рабочих дней после утверждения Постановления об утверждении муниципального задания на предоставление государственных/муниципальных услуг (выполнения работ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есячный план выполнения муниципального задания на текущий финансовый год утверждается курирующим заместителем главы Администрации города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Пункт 2.2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тчет о выполнении объема муниципального задания представляется ежемесячно в отдел бухгалтерского учета Администрации города Шахты по форме, согласн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ю №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ложению №3 к настоящему порядку, на основании данных статистического отчета (муниципальное автономное учреждение) и данных контроля работы комплекса водоотлива и очистных сооружений (муниципальное бюджетное учрежд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предоставления отчета о выполнении объема муниципального задания: до 10 -го числа месяца, следующего за отчетным периодом, годовой отчет – до 15 января следующего года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 выполнении муниципального задания и отчет о выполнении объема муниципального задания предоставляются за отчетный месяц и нарастающим итогом за отчетный период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Дополнить постановление приложением №1 согласно приложению №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Дополнить постановление приложением №2 согласно приложению №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Дополнить постановление приложением №3 согласно приложению №3 к настоящему постановлению.</w:t>
      </w:r>
    </w:p>
    <w:p>
      <w:pPr>
        <w:pStyle w:val="3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уководителям муниципальных бюджетных и автономных учреждений, подведомственных Администрации города обеспечить исполнение </w:t>
      </w:r>
      <w:hyperlink w:anchor="P35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>, указанного в пункте 1 настоящего постановления.</w:t>
      </w:r>
    </w:p>
    <w:p>
      <w:pPr>
        <w:pStyle w:val="31"/>
        <w:shd w:fill="auto" w:val="clear"/>
        <w:tabs>
          <w:tab w:val="clear" w:pos="708"/>
          <w:tab w:val="left" w:pos="2282" w:leader="none"/>
        </w:tabs>
        <w:spacing w:lineRule="exact" w:line="306" w:before="0" w:after="0"/>
        <w:ind w:firstLine="851"/>
        <w:jc w:val="both"/>
        <w:rPr/>
      </w:pPr>
      <w:r>
        <w:rPr>
          <w:sz w:val="28"/>
          <w:szCs w:val="28"/>
        </w:rPr>
        <w:t xml:space="preserve">3.Настоящее постановление подлежит размещению на официальном сайте Администрации города Шахты в информационно-телекоммуникационной сети «Интернет». </w:t>
      </w:r>
    </w:p>
    <w:p>
      <w:pPr>
        <w:pStyle w:val="31"/>
        <w:shd w:fill="auto" w:val="clear"/>
        <w:tabs>
          <w:tab w:val="clear" w:pos="708"/>
          <w:tab w:val="left" w:pos="2282" w:leader="none"/>
        </w:tabs>
        <w:spacing w:lineRule="exact" w:line="30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издания и распространяет свое действие на правоотношения, возникшие с 01.01.2023 г.</w:t>
      </w:r>
    </w:p>
    <w:p>
      <w:pPr>
        <w:pStyle w:val="31"/>
        <w:shd w:fill="auto" w:val="clear"/>
        <w:tabs>
          <w:tab w:val="clear" w:pos="708"/>
          <w:tab w:val="left" w:pos="2515" w:leader="none"/>
        </w:tabs>
        <w:spacing w:lineRule="exact" w:line="306" w:before="0" w:after="0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Дедученко Д.А., заместителя главы Администрации Лебединского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Шахты                                                                             А.Г. Горцевс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: ОБ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заместители главы Администрации, ДФ, ОСПК, ОБУ, МФЦ, ЭВ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firstLine="567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4536" w:firstLine="567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firstLine="567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Шахты</w:t>
      </w:r>
    </w:p>
    <w:p>
      <w:pPr>
        <w:pStyle w:val="Normal"/>
        <w:spacing w:lineRule="auto" w:line="240" w:before="0" w:after="0"/>
        <w:ind w:left="4536" w:firstLine="567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1952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«Приложение №1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к Поряд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 и контроля выполнения муниципальных заданий муниципальных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х и автономных учреждений, подведомственных Администрации города»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3" w:color="000000"/>
        </w:pBdr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(подпись) (расшифровка)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 20___ года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9" w:before="69" w:after="0"/>
        <w:ind w:left="1472" w:right="152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08" w:before="9" w:after="0"/>
        <w:ind w:left="1472" w:right="152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ыполнения объема муниципального задания__________ 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___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92"/>
        <w:gridCol w:w="1134"/>
        <w:gridCol w:w="851"/>
        <w:gridCol w:w="992"/>
        <w:gridCol w:w="850"/>
        <w:gridCol w:w="851"/>
        <w:gridCol w:w="850"/>
        <w:gridCol w:w="993"/>
        <w:gridCol w:w="1275"/>
        <w:gridCol w:w="1169"/>
        <w:gridCol w:w="1099"/>
        <w:gridCol w:w="1134"/>
        <w:gridCol w:w="1276"/>
      </w:tblGrid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08" w:before="9" w:after="0"/>
        <w:ind w:left="1472" w:right="152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8" w:before="9" w:after="0"/>
        <w:ind w:left="1472" w:right="152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ab/>
        <w:t xml:space="preserve">               О.В. Тхак</w:t>
      </w:r>
    </w:p>
    <w:p>
      <w:pPr>
        <w:pStyle w:val="Normal"/>
        <w:widowControl w:val="false"/>
        <w:autoSpaceDE w:val="false"/>
        <w:spacing w:lineRule="auto" w:line="208" w:before="9" w:after="0"/>
        <w:ind w:left="1472" w:right="1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39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Шахты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195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«Приложение №2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к Поряд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 и контроля выполнения муниципальных заданий муниципальных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х и автономных учреждений, подведомственных Администрации города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и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а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5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муниципальное автономное учреждение) </w:t>
      </w:r>
      <w:r>
        <w:rPr>
          <w:rFonts w:eastAsia="Times New Roman" w:cs="Times New Roman" w:ascii="Times New Roman" w:hAnsi="Times New Roman"/>
          <w:spacing w:val="-5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____ 20___ года</w:t>
      </w:r>
    </w:p>
    <w:tbl>
      <w:tblPr>
        <w:tblW w:w="951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8"/>
        <w:gridCol w:w="1843"/>
        <w:gridCol w:w="1843"/>
        <w:gridCol w:w="1842"/>
      </w:tblGrid>
      <w:tr>
        <w:trPr>
          <w:trHeight w:val="1419" w:hRule="atLeast"/>
        </w:trPr>
        <w:tc>
          <w:tcPr>
            <w:tcW w:w="3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дания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государственных/муниципальных услуг по приему запросов заявителей о предоставлении государственных/муницип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цен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выполнения</w:t>
            </w:r>
          </w:p>
        </w:tc>
      </w:tr>
      <w:tr>
        <w:trPr>
          <w:trHeight w:val="251" w:hRule="atLeast"/>
        </w:trPr>
        <w:tc>
          <w:tcPr>
            <w:tcW w:w="3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144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 в многофункциональ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х предоставления государственных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услуг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е услуг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е услуги в сфере социальной поддержки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ые услуг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е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Начальни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ектор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 и информир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  <w:tab/>
        <w:tab/>
        <w:tab/>
        <w:tab/>
        <w:tab/>
        <w:tab/>
        <w:t xml:space="preserve">        О.В. Тхак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3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Шахты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195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«Приложение №3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к Поряд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 и контроля выполнения муниципальных заданий муниципальных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х и автономных учреждений, подведомственных Администрации города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39" w:before="69" w:after="0"/>
        <w:ind w:left="1472" w:right="152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08" w:before="9" w:after="0"/>
        <w:ind w:left="1472" w:right="152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и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а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_____________________</w:t>
      </w:r>
    </w:p>
    <w:p>
      <w:pPr>
        <w:pStyle w:val="Normal"/>
        <w:widowControl w:val="false"/>
        <w:autoSpaceDE w:val="false"/>
        <w:spacing w:lineRule="auto" w:line="208" w:before="9" w:after="0"/>
        <w:ind w:left="1472" w:right="1529" w:hanging="0"/>
        <w:jc w:val="center"/>
        <w:rPr>
          <w:rFonts w:ascii="Times New Roman" w:hAnsi="Times New Roman" w:eastAsia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муниципальное бюджетное учреждение)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08" w:before="9" w:after="0"/>
        <w:ind w:left="1472" w:right="152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я </w:t>
      </w:r>
      <w:r>
        <w:rPr>
          <w:rFonts w:eastAsia="Times New Roman" w:cs="Times New Roman" w:ascii="Times New Roman" w:hAnsi="Times New Roman"/>
          <w:spacing w:val="-5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____ 20___ года</w:t>
      </w:r>
    </w:p>
    <w:tbl>
      <w:tblPr>
        <w:tblW w:w="97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851"/>
        <w:gridCol w:w="1701"/>
        <w:gridCol w:w="850"/>
        <w:gridCol w:w="851"/>
        <w:gridCol w:w="1281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каченной и очищенной шахтной воды, м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плана, процен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И ОС ш.«Глубокая»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И ОС ш. «Южна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ф №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pacing w:val="-13"/>
          <w:sz w:val="28"/>
          <w:szCs w:val="28"/>
        </w:rPr>
        <w:t xml:space="preserve">  Т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  <w:tab/>
        <w:tab/>
        <w:tab/>
        <w:tab/>
        <w:tab/>
        <w:tab/>
        <w:t xml:space="preserve">        О.В. Тхак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single"/>
      <w:shd w:fill="FFFFFF" w:val="clear"/>
      <w:vertAlign w:val="baseline"/>
      <w:lang w:val="ru-RU"/>
    </w:rPr>
  </w:style>
  <w:style w:type="character" w:styleId="85pt1pt">
    <w:name w:val="Основной текст + 8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17"/>
      <w:sz w:val="17"/>
      <w:szCs w:val="17"/>
      <w:u w:val="singl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3"/>
      <w:sz w:val="14"/>
      <w:szCs w:val="14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MSReferenceSansSerif10pt0pt">
    <w:name w:val="Основной текст + MS Reference Sans Serif;10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7pt0pt">
    <w:name w:val="Основной текст + 7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spacing w:val="-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right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eastAsia="Times New Roman" w:cs="Times New Roman"/>
      <w:b/>
      <w:bCs/>
      <w:spacing w:val="3"/>
      <w:sz w:val="14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681D38899308F5BBFB650C0364E754BF34235B491F85540EEC544277451344D61EA1FA6BCC4EA0374E324C4ABE21E84F0725FB1EAF0D59FCB25327GD71M" TargetMode="External"/><Relationship Id="rId4" Type="http://schemas.openxmlformats.org/officeDocument/2006/relationships/hyperlink" Target="consultantplus://offline/ref=34681D38899308F5BBFB650C0364E754BF34235B491F85540EEC544277451344D61EA1FA6BCC4EA0374D3B4D4CBE21E84F0725FB1EAF0D59FCB25327GD7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0:00Z</dcterms:created>
  <dc:creator>ishenko</dc:creator>
  <dc:description/>
  <cp:keywords/>
  <dc:language>en-US</dc:language>
  <cp:lastModifiedBy>Крылова Оксана Сергеевна</cp:lastModifiedBy>
  <cp:lastPrinted>2023-06-06T14:08:00Z</cp:lastPrinted>
  <dcterms:modified xsi:type="dcterms:W3CDTF">2023-06-22T11:30:00Z</dcterms:modified>
  <cp:revision>2</cp:revision>
  <dc:subject/>
  <dc:title/>
</cp:coreProperties>
</file>