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8"/>
          <w:sz w:val="24"/>
          <w:szCs w:val="24"/>
          <w:lang w:val="en-US" w:eastAsia="en-US"/>
        </w:rPr>
      </w:pPr>
      <w:r>
        <w:rPr>
          <w:b/>
          <w:spacing w:val="38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3810</wp:posOffset>
            </wp:positionV>
            <wp:extent cx="73152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38"/>
          <w:sz w:val="36"/>
          <w:szCs w:val="36"/>
        </w:rPr>
      </w:pPr>
      <w:r>
        <w:rPr>
          <w:b/>
          <w:bCs/>
          <w:spacing w:val="38"/>
          <w:sz w:val="36"/>
          <w:szCs w:val="36"/>
        </w:rPr>
        <w:t>Администрация города Шахты</w:t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4.2023 №13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знании многоквартирных домов аварийными и подлежащими снос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2 Жилищного кодекса Российской Федерации, Положением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оссийской Федерации от 28.01.2006 №47 (далее - Положение), на основании протокола от 14.04.2023 №4 заседания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переводу жилых помещений в нежилые помещения и нежилых помещений в жилые помещения, принятию решения о согласовании переустройства жилых и нежилых помещений в жилых домах, заключений от 14.04.2023 №14, от 14.04.2023 №15 об оценке соответствия помещения (многоквартирного дома) требованиям, установленным в Положении, </w:t>
      </w:r>
      <w:r>
        <w:rPr>
          <w:sz w:val="28"/>
        </w:rPr>
        <w:t>Администрация города Шахты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изнать многоквартирные дома аварийными и подлежащими сносу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правлению реализации бюджетных программ в сфере жилищного строительства Администрации города Шахты (В.Н. Назаров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Внести в автоматизированную информационную систему «Реформа ЖКХ» многоквартирные дома, признанные аварийными и подлежащими сносу, указанные в приложении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Включить многоквартирные дома, указанные в приложении к настоящему постановлению, в муниципальную программу города Шахты «Оказание мер по улучшению жилищных условий отдельным категориям граждан» и расселить граждан в срок до 31.12.202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Предъявить к собственникам жилых помещений в многоквартирных домах, указанных в приложении к настоящему постановлению, требование о сносе дома за счет собственных средств до 01.05.2025. Уведомление собственников о предъявленных требованиях осуществить в срок до 01.06.2023.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После истечения срока для сноса домов, указанных в пункте 2.2.1 настоящего постановления, в случае, если собственники не осуществят снос дома собственными силами, подготовить муниципальный правовой акт об изъятии для муниципальных нужд земельного участка под многоквартирными домами, указанными в приложении к настоящему постановлению и жилых помещений, принадлежащих гражданам на праве собствен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тделу координации деятельности сферы ЖКХ Администрации города Шахты (В.В. Шемшадова) в 5-ти дневный срок со дня издания постановления направить заявителю и в орган государственного жилищного надзора по 1 экземпляру постановления и заключения коми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Настоящее </w:t>
      </w:r>
      <w:r>
        <w:rPr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новление подлежит опубликованию в газете «Шахтинские известия» и размещению на официальном сайте Администрации города Шахты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пункта 2 настоящего постановления возложить на заместителя главы Администрации Третьякова Д.А.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Контроль за исполнением постановления возложить на заместителя главы Администрации Лебединского Л.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ода Шахты</w:t>
        <w:tab/>
        <w:tab/>
        <w:tab/>
        <w:tab/>
        <w:tab/>
        <w:tab/>
        <w:tab/>
        <w:t xml:space="preserve">      А.В. Тушми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: отдел координации деятельности сферы ЖКХ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КДС ЖКХ (11 экз.), ДГХ, ДАГиТР, КУИ, МУП БТИ, УРБПСЖС, ГЖИ РО, ОСПК, НКО ФКР, ШМО ПАО «ТНС энерго Ростов-на-Дону», ПАО «Газпром газораспределение Ростов-на-Дону» в г.Шахты, ШФ ГУП РО УРСВ, Росреестр, ООО «Очистные сооружения», ШРТС, ШГТЭС, РГШ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8" w:firstLine="511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88" w:firstLine="5118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88" w:firstLine="5118"/>
        <w:jc w:val="center"/>
        <w:rPr/>
      </w:pPr>
      <w:r>
        <w:rPr>
          <w:sz w:val="28"/>
          <w:szCs w:val="28"/>
        </w:rPr>
        <w:t>города Шахты</w:t>
      </w:r>
    </w:p>
    <w:p>
      <w:pPr>
        <w:pStyle w:val="Normal"/>
        <w:ind w:left="5088" w:firstLine="5118"/>
        <w:jc w:val="center"/>
        <w:rPr>
          <w:sz w:val="28"/>
          <w:szCs w:val="28"/>
        </w:rPr>
      </w:pPr>
      <w:r>
        <w:rPr>
          <w:sz w:val="28"/>
          <w:szCs w:val="28"/>
        </w:rPr>
        <w:t>от 27.04.2023 №1315</w:t>
      </w:r>
    </w:p>
    <w:p>
      <w:pPr>
        <w:pStyle w:val="Normal"/>
        <w:ind w:left="5088" w:firstLine="51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 признанных аварийными и подлежащими сносу</w:t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541"/>
        <w:gridCol w:w="1588"/>
        <w:gridCol w:w="2017"/>
        <w:gridCol w:w="1364"/>
        <w:gridCol w:w="1478"/>
        <w:gridCol w:w="1085"/>
        <w:gridCol w:w="380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сте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лощадь дом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знос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 акта МВК, заключения МВК, протокола МВ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Терешковой, д.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 от 13.04.2023 №14, заключение от 14.04.2023 №14, протокол от 14.04.2023 №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тема, д.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коналивные и кирпичны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т 13.04.2023 №15, заключение от 14.04.2023 №15, протокол от 14.04.2023 №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ab/>
        <w:t xml:space="preserve">     О.В. Тх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58:00Z</dcterms:created>
  <dc:creator>Сергеева Оксана Сергеевна</dc:creator>
  <dc:description/>
  <cp:keywords/>
  <dc:language>en-US</dc:language>
  <cp:lastModifiedBy>Крылова Оксана Сергеевна</cp:lastModifiedBy>
  <cp:lastPrinted>2023-04-27T15:57:00Z</cp:lastPrinted>
  <dcterms:modified xsi:type="dcterms:W3CDTF">2023-04-27T12:59:00Z</dcterms:modified>
  <cp:revision>4</cp:revision>
  <dc:subject/>
  <dc:title/>
</cp:coreProperties>
</file>