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3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3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6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1.2023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субсидии за счет средств бюджета города Шахты транспортным предприятиям (юридическим лицам, индивидуальным предпринимателям), осуществляющим регулярные перевозки пассажиров, по муниципальным маршрутам автомобильным транспортом в городе Шахты, в целях возмещения недополученных доходов в связи с предоставлением права льготного проезда учащимся, осваивающим образовательные программы начального общего, основного общего или среднего общего образования в образовательных организациях города Шах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78 Бюджетного кодекса Российской Федерации, пунктом 7 части 1 статьи 16 Федерального закона от 06.10.2003 №131-ФЗ «Об общих принципах организации местного самоуправления в Российской Федерации», Федеральным законом от 13.07.2015 №220-ФЗ «Об организации регулярных перевозок пассажиров (провоза багажа)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в Российской Федерации», постановлением Правительства Российской Федерации от 18 сентября 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 и о признании, утратившим силу некоторых актов Правительства Российской Федерации, и отдельных положений некоторых актов Правительства Российской Федерации», постановлением Администрации города Шахты от 03.08.2016 №3905 «Об организации регулярных перевозок пассажиров автомобильным транспортом по муниципальным маршрутам регулярных перевозок на территории города Шахты», на основании решения городской Думы города Шахты от 25.10.2022 №279 «О внесении изменений в решение городской Думы города Шахты «О внесении изменений в решение Шахтинской городской Думы «Об утверждении Перечня категорий граждан г.Шахты, пользующихся правом бесплатного и льготного проезда в городском пассажирском транспорте в г.Шахты» и приостановлении действия его отдельного положения», Администрация города Шах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илагаемый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субсидии за счет средств бюджета города Шахты транспортным предприятиям (юридическим лицам, индивидуальным предпринимателям), осуществляющим регулярные перевозки пассажиров, по муниципальным маршрутам автомобильным транспортом в городе Шахты, в целях возмещения недополученных доходов, в связи с предоставлением права льготного проезда учащимся, осваивающим образовательные программы начального общего, основного общего или среднего общего образования в образовательных организациях города Шахты (далее-Порядок).</w:t>
      </w:r>
    </w:p>
    <w:p>
      <w:pPr>
        <w:pStyle w:val="Style1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постановление подлежит опубликованию в газете «Шахтинские известия» и размещению на официальном сайте Администрации города Шахты в информационно-телекоммуникационной сети «Интернет»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 и применяется к правоотношениям, возникшим с 01 января 2023 год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возложить на заместителя главы Администрации Тхак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рода Шахты                                                                                  А.В. Кова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: 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ДО, ДФ, ДГХ, ОСПК, общеобразовательные организации города Шахты</w:t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хты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1.2023 №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за счет средств бюджета города Шахты транспортным предприятиям (юридическим лицам, индивидуальным предпринимателям), осуществляющим регулярные перевозки пассажиров, по муниципальным маршрутам автомобильным транспортом в городе Шахты, в целях возмещения недополученных доходов, в связи с предоставлением права льготного проезда учащимся, осваивающим образовательные программы начального общего, основного общего или среднего общего образования в образовательных организациях города Шахты 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предоставления субсидий за счет средств бюджета города Шахты транспортным предприятиям (юридическим лицам, индивидуальным предпринимателям), осуществляющим регулярные перевозки пассажиров, по муниципальным маршрутам автомобильным транспортом в городе Шахты, в целях возмещения недополученных доходов, в связи с предоставлением права льготного проезда учащимся, осваивающим образовательные программы начального общего, основного общего или среднего общего образования в образовательных организациях города Шахты (далее Порядок) определяет:</w:t>
      </w:r>
    </w:p>
    <w:p>
      <w:pPr>
        <w:pStyle w:val="TextBody"/>
        <w:ind w:right="101" w:firstLine="709"/>
        <w:jc w:val="both"/>
        <w:rPr/>
      </w:pPr>
      <w:r>
        <w:rPr>
          <w:sz w:val="28"/>
          <w:szCs w:val="28"/>
        </w:rPr>
        <w:t>- порядок предоставления субсидии;</w:t>
      </w:r>
    </w:p>
    <w:p>
      <w:pPr>
        <w:pStyle w:val="TextBody"/>
        <w:ind w:right="101" w:firstLine="709"/>
        <w:jc w:val="both"/>
        <w:rPr/>
      </w:pPr>
      <w:r>
        <w:rPr>
          <w:sz w:val="28"/>
          <w:szCs w:val="28"/>
        </w:rPr>
        <w:t>- порядок проведения отбора получателей субсидий для предоставления субсидий (далее – отбор);</w:t>
      </w:r>
    </w:p>
    <w:p>
      <w:pPr>
        <w:pStyle w:val="TextBody"/>
        <w:ind w:right="101" w:firstLine="709"/>
        <w:jc w:val="both"/>
        <w:rPr/>
      </w:pPr>
      <w:r>
        <w:rPr>
          <w:sz w:val="28"/>
          <w:szCs w:val="28"/>
        </w:rPr>
        <w:t>- требования к отчетности;</w:t>
      </w:r>
    </w:p>
    <w:p>
      <w:pPr>
        <w:pStyle w:val="TextBody"/>
        <w:ind w:right="101" w:firstLine="709"/>
        <w:jc w:val="both"/>
        <w:rPr/>
      </w:pPr>
      <w:r>
        <w:rPr>
          <w:sz w:val="28"/>
          <w:szCs w:val="28"/>
        </w:rPr>
        <w:t>- требования об осуществлении контроля о соблюдении условий, целей, порядка предоставления субсидии и ответственность за их нарушение.</w:t>
      </w:r>
    </w:p>
    <w:p>
      <w:pPr>
        <w:pStyle w:val="TextBody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Субсидия предоставляется получателю с целью возмещения недополученных доходов в связи с предоставлением права льготного проезда учащимся, осваивающим образовательные программы начального общего, основного общего или среднего общего образования в образовательных организациях города Шахты (далее - получатель субсидии).</w:t>
      </w:r>
    </w:p>
    <w:p>
      <w:pPr>
        <w:pStyle w:val="Normal"/>
        <w:spacing w:lineRule="auto" w:line="240" w:before="1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3.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е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те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Департамент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города Шах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pacing w:val="2"/>
          <w:sz w:val="28"/>
          <w:szCs w:val="28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2" w:after="0"/>
        <w:ind w:right="57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ю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Департамент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 бюджетных ассигнований, предусмотренных на текущий финансовый год и плановый период на эти цели.</w:t>
      </w:r>
    </w:p>
    <w:p>
      <w:pPr>
        <w:pStyle w:val="Normal"/>
        <w:spacing w:lineRule="auto" w:line="240" w:before="1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Отбор получателей средств субсидии определяется по результатам запроса предложений на участие в отборе.</w:t>
      </w:r>
    </w:p>
    <w:p>
      <w:pPr>
        <w:pStyle w:val="Normal"/>
        <w:spacing w:lineRule="auto" w:line="240" w:before="1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Критериями отбора являются:</w:t>
      </w:r>
    </w:p>
    <w:p>
      <w:pPr>
        <w:pStyle w:val="Normal"/>
        <w:spacing w:lineRule="auto" w:line="240" w:before="1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осуществление регулярных перевозок пассажиров по муниципальным маршрутам автомобильным транспортом в городе Шахты на основании свидетельств об осуществлении перевозок по маршруту регулярных перевозок в городе Шахты.</w:t>
      </w:r>
    </w:p>
    <w:p>
      <w:pPr>
        <w:pStyle w:val="Normal"/>
        <w:spacing w:lineRule="auto" w:line="240" w:before="1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Сведения о предоставлении субсидий размещаются Департаментом в информационно-телекоммуникационной сети «Интернет» на официальном сайте Департамента образования города Шахты.</w:t>
      </w:r>
    </w:p>
    <w:p>
      <w:pPr>
        <w:pStyle w:val="Normal"/>
        <w:spacing w:lineRule="auto" w:line="240" w:before="1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" w:after="0"/>
        <w:ind w:left="119" w:right="5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орядок проведения отбора для предоставления субсидии</w:t>
      </w:r>
    </w:p>
    <w:p>
      <w:pPr>
        <w:pStyle w:val="Normal"/>
        <w:spacing w:lineRule="auto" w:line="240" w:before="0" w:after="0"/>
        <w:ind w:right="13"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1.Организатором отбора является Департамент.</w:t>
      </w:r>
    </w:p>
    <w:p>
      <w:pPr>
        <w:pStyle w:val="Normal"/>
        <w:spacing w:lineRule="auto" w:line="240" w:before="1" w:after="0"/>
        <w:ind w:right="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2.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 размещается Департаментом на официальном сайте Департамента образования города Шахты http://shakhty-edu.ru/ не позднее чем за 5 рабочих дней до даты начала приема предложений (заявок) на участие в отборе для предоставления субсидии.</w:t>
      </w:r>
    </w:p>
    <w:p>
      <w:pPr>
        <w:pStyle w:val="Normal"/>
        <w:spacing w:lineRule="auto" w:line="240" w:before="1" w:after="0"/>
        <w:ind w:right="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 объявлении о проведении отбора указывается:</w:t>
      </w:r>
    </w:p>
    <w:p>
      <w:pPr>
        <w:pStyle w:val="ConsPlusNormal"/>
        <w:spacing w:before="0" w:after="0"/>
        <w:ind w:right="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Сроки проведения отбора (дата и время начала (окончания) подачи (приема) предложений (заявок) участников отбора), которые не могут быть менее 5 календарных дней с даты, следующей за днем размещения объявления о проведении отбор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Наименование, местонахождение, почтовый адрес, адрес электронной почты Департамент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bookmarkStart w:id="0" w:name="P92"/>
      <w:bookmarkEnd w:id="0"/>
      <w:r>
        <w:rPr>
          <w:rFonts w:cs="Times New Roman" w:ascii="Times New Roman" w:hAnsi="Times New Roman"/>
          <w:sz w:val="28"/>
          <w:szCs w:val="28"/>
        </w:rPr>
        <w:t xml:space="preserve">2.3.3.Требования к участникам отбора, которым должны соответствовать участники отбора на первое число месяца, предшествующего месяцу в котором планируется проведение отбора, в соответствии с </w:t>
      </w:r>
      <w:hyperlink w:anchor="P10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унктом 2.4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Порядк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4.Порядок подачи предложений (заявок) участниками отбора и требования, предъявляемые к форме и содержанию предложений (заявок), подаваемых участниками отбора в соответствии с </w:t>
      </w:r>
      <w:hyperlink w:anchor="P10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унктом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5.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 в соответствии с </w:t>
      </w:r>
      <w:hyperlink w:anchor="P11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стоящего Порядк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Правила рассмотрения предложений (заявок) участников отбора в соответствии с пунктом 2.7. настоящего Порядк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Порядок предоставления участникам отбора разъяснений положений объявления о проведении отбора, даты начала и окончания срока такого предоставления в соответствии с пунктом 2.12. настоящего Порядк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8.Срок, в течение которого победители отбора должны подписать соглашение (договор) о предоставлении субсидии (далее - соглашение) в соответствии с пунктом 2.13. настоящего Порядк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9.Условия признания победителей отбора уклонившимися от заключения соглашения в соответствии с пунктом 2.13. настоящего Порядка.</w:t>
      </w:r>
    </w:p>
    <w:p>
      <w:pPr>
        <w:pStyle w:val="ConsPlusNormal"/>
        <w:spacing w:before="0" w:after="0"/>
        <w:ind w:right="13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3.10.Даты размещения результатов отбора на официальном сайте Департамента образования города Шахты в соответствии с пунктом 2.10.</w:t>
      </w:r>
      <w:r>
        <w:rPr>
          <w:rFonts w:cs="Times New Roman" w:ascii="Times New Roman" w:hAnsi="Times New Roman"/>
          <w:sz w:val="28"/>
          <w:szCs w:val="28"/>
          <w:shd w:fill="FF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Normal"/>
        <w:spacing w:lineRule="auto" w:line="240" w:before="0" w:after="0"/>
        <w:ind w:right="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Уч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вое число месяца, предшествующего месяцу в котором планируется проведение отбо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м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м:</w:t>
      </w:r>
    </w:p>
    <w:p>
      <w:pPr>
        <w:pStyle w:val="Normal"/>
        <w:spacing w:lineRule="auto" w:line="240" w:before="0" w:after="0"/>
        <w:ind w:right="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У участников отбора должна отсутствовать неисполненная обязанность по уплате,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240" w:before="0" w:after="0"/>
        <w:ind w:right="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Участники отбор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м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ц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ющ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1"/>
          <w:sz w:val="28"/>
          <w:szCs w:val="28"/>
        </w:rPr>
        <w:t>участником отбор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ю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)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 отношении них н</w:t>
      </w:r>
      <w:r>
        <w:rPr>
          <w:rFonts w:cs="Times New Roman" w:ascii="Times New Roman" w:hAnsi="Times New Roman"/>
          <w:sz w:val="28"/>
          <w:szCs w:val="28"/>
        </w:rPr>
        <w:t>е в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,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яте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ке,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тв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240" w:before="0" w:after="0"/>
        <w:ind w:right="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У</w:t>
      </w:r>
      <w:r>
        <w:rPr>
          <w:rFonts w:cs="Times New Roman" w:ascii="Times New Roman" w:hAnsi="Times New Roman"/>
          <w:spacing w:val="1"/>
          <w:sz w:val="28"/>
          <w:szCs w:val="28"/>
        </w:rPr>
        <w:t>частники отбора 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юри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в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(скл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) ка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которых 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ется 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  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вк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 в утвержден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 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ющ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ма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и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ы), в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н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шает </w:t>
      </w:r>
      <w:r>
        <w:rPr>
          <w:rFonts w:cs="Times New Roman" w:ascii="Times New Roman" w:hAnsi="Times New Roman"/>
          <w:spacing w:val="-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4.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е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-1"/>
          <w:sz w:val="28"/>
          <w:szCs w:val="28"/>
        </w:rPr>
        <w:t>вую</w:t>
      </w:r>
      <w:r>
        <w:rPr>
          <w:rFonts w:cs="Times New Roman" w:ascii="Times New Roman" w:hAnsi="Times New Roman"/>
          <w:sz w:val="28"/>
          <w:szCs w:val="28"/>
        </w:rPr>
        <w:t>т  све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о 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ва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, членах коллегиального исполнительного органа, лице, исполняющем функции единоличного исполнительного орган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гал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а, являющегося юридическим лицом, об индивидуальном предпринимателе и о физическом лице – производителе товаров, работ, услуг, являющихся участниками отбора;</w:t>
      </w:r>
    </w:p>
    <w:p>
      <w:pPr>
        <w:pStyle w:val="Normal"/>
        <w:spacing w:lineRule="auto" w:line="240" w:before="0" w:after="0"/>
        <w:ind w:right="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Участники отбора не должны получать средства из федерального бюджета (бюджета субъекта Российской Федерации, местного бюджета), из которого планируется предоставление субсидии в соответствии с правовым актом, на основании иных нормативных правовых актов Российской Федерации на цели, установленные настоящим Порядком;</w:t>
      </w:r>
    </w:p>
    <w:p>
      <w:pPr>
        <w:pStyle w:val="Normal"/>
        <w:spacing w:lineRule="auto" w:line="240" w:before="0" w:after="0"/>
        <w:ind w:right="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Участники отбора не должны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Участники отбора вправе подать только одно предложение (заявку) на участие в отборе на получение субсидии. Предложение (заявка) представляется в Департамент в двух экземплярах. В составе предложения (заявки) представля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5.1.Копии учредительных документов (для юридических лиц – устав, Решение Учредителя о создании юридического лица, либо Протокол собрания учредителей о создании юридического лица, Уведомление о постановке на учет юридического лица в налоговом органе на территории Российской Федерации (ИНН), Свидетельство о регистрации юридического лица (ОГРН); для индивидуальных предпринимателей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кумент, удостоверяющий личность (паспорт); свидетельство о присвоении индивидуального налогового номера (ИНН); свидетельство о регистрации ИП (выписка из реестра ЕГРИП)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Копии документов, подтверждающих полномочия руководителей либо лиц, имеющих право подпис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Письменное подтверждение (декларация), подписанное руководителями участников отбора либо лицами, имеющими право подписи, о том, что участники отбора соответствуют требованиям, установленными пунктам 2.4.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Согласие на публикацию (размещение) в информационно-телекоммуникационной сети "Интернет" на официальном сайте Департамента образования города Шахты информации об участниках отбора, о подаваемом участниками отбора предложении (заявке), иной информации об участниках отбора, связанной с соответствующим отбором, а также согласие на обработку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Выписка из Единого государственного реестра юридических лиц (для юридических лиц), полученная не позже 30 календарных дней до даты подачи предложения (заявк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Все копии документов заверяются печатью организации (при наличии) и подписью руководителя либо лицом, имеющим право под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7.Предложение (заявка) на предоставление субсидии, содержащая все документы, в день ее поступления регистрируется с присвоением ей входящего номера, даты и времени поступления в журнале регистрации предложений (заявок), который должен быть пронумерован, прошнурован и скреплен печатью Департамента.</w:t>
      </w:r>
    </w:p>
    <w:p>
      <w:pPr>
        <w:pStyle w:val="ConsPlusNormal"/>
        <w:ind w:right="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е (заявка) представляется на бумажном носителе. Все страницы предложения (заявки) должны быть прошиты, пронумерованы.</w:t>
      </w:r>
    </w:p>
    <w:p>
      <w:pPr>
        <w:pStyle w:val="ConsPlusNormal"/>
        <w:ind w:right="13" w:firstLine="709"/>
        <w:jc w:val="both"/>
        <w:rPr/>
      </w:pPr>
      <w:bookmarkStart w:id="1" w:name="P115"/>
      <w:bookmarkEnd w:id="1"/>
      <w:r>
        <w:rPr>
          <w:rFonts w:cs="Times New Roman" w:ascii="Times New Roman" w:hAnsi="Times New Roman"/>
          <w:sz w:val="28"/>
          <w:szCs w:val="28"/>
        </w:rPr>
        <w:t>2.6.Участники отбора, подавшие предложение (заявку) на участие в отборе, вправе отозвать данное предложение (заявку) не позднее 1 дня до даты окончания срока подачи заявок на участие в отборе, направив об этом уведомление Департаменту.</w:t>
      </w:r>
    </w:p>
    <w:p>
      <w:pPr>
        <w:pStyle w:val="ConsPlusNormal"/>
        <w:ind w:right="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тбора вправе изменить свое предложение (заявку) не позднее 1 дня до истечения срока подачи предложений (заявок), направив об этом уведомление Департаменту.</w:t>
      </w:r>
    </w:p>
    <w:p>
      <w:pPr>
        <w:pStyle w:val="ConsPlusNormal"/>
        <w:ind w:right="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а подачи одним из участников отбора двух и более предложений (заявок) на участие в отборе без изменения или отзыва ранее поданных предложений (заявок), рассматривается предложение (заявка), зарегистрированное первым в журнале регистрации предложений (заявок).</w:t>
      </w:r>
    </w:p>
    <w:p>
      <w:pPr>
        <w:pStyle w:val="ConsPlusNormal"/>
        <w:ind w:right="13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18"/>
      <w:bookmarkEnd w:id="2"/>
      <w:r>
        <w:rPr>
          <w:rFonts w:cs="Times New Roman" w:ascii="Times New Roman" w:hAnsi="Times New Roman"/>
          <w:sz w:val="28"/>
          <w:szCs w:val="28"/>
        </w:rPr>
        <w:t>2.7.Рассмотрение заявок участников отбора и отбор осуществляются комиссией по осуществлению отбора на предоставление субсидии в целях возмещения недополученных доходов, в связи с предоставлением права льготного проезда учащимся, осваивающим образовательные программы начального общего, основного общего и среднего общего образования в образовательных организациях города Шахты (далее - комиссия).</w:t>
      </w:r>
    </w:p>
    <w:p>
      <w:pPr>
        <w:pStyle w:val="ConsPlusNormal"/>
        <w:ind w:right="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риказом Департамента.</w:t>
      </w:r>
    </w:p>
    <w:p>
      <w:pPr>
        <w:pStyle w:val="ConsPlusNormal"/>
        <w:ind w:right="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авомочна принимать решения, если на заседании присутствует более половины ее состава.</w:t>
      </w:r>
    </w:p>
    <w:p>
      <w:pPr>
        <w:pStyle w:val="Normal"/>
        <w:spacing w:lineRule="auto" w:line="240" w:before="0" w:after="0"/>
        <w:ind w:right="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Предложения (заявки) на участие в отборе не принимаются в случае подачи после окончания срока приема предложений (заявок), указанного в объявлении о проведении отбор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Дата заседания комиссии назначается не позднее 5 рабочих дней с момента окончания приема документов, указанного в объявлении об отборе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существляет рассмотрение представленных документов в не позднее 5 рабочих дней с даты окончания приема заявок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отбора определяются комиссией путем проверки документов, представленных в составе заявок, на соответствие требованиям настоящего Порядка. Победителями признаются участники отбора, соответствующие критериям, условиям и требованиям отбора, указанным в </w:t>
      </w:r>
      <w:hyperlink w:anchor="P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в течение 3 рабочих дней со дня принятия решения о предоставлении субсидии направляет победителям отбора проект соглашения на выплату субсидии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bookmarkStart w:id="3" w:name="P132"/>
      <w:bookmarkEnd w:id="3"/>
      <w:r>
        <w:rPr>
          <w:rFonts w:cs="Times New Roman" w:ascii="Times New Roman" w:hAnsi="Times New Roman"/>
          <w:sz w:val="28"/>
          <w:szCs w:val="28"/>
        </w:rPr>
        <w:t>2.10.Департамент не позднее 14-го календарного дня, следующего за днем определения победителей отбора, размещает официальном сайте Департамента образования города Шахты информацию о результатах рассмотрения предложений (заявок), включающую следующие сведения:</w:t>
      </w:r>
    </w:p>
    <w:p>
      <w:pPr>
        <w:pStyle w:val="ConsPlusNormal"/>
        <w:spacing w:before="0" w:after="0"/>
        <w:ind w:right="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, время и место проведения рассмотрения предложений (заявок);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отбора, предложения (заявки) которых были рассмотрены;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лучателей субсидии, с которыми заключаются соглашения, и размер предоставляемой им субсидии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 рабочих дней со дня, следующего за днем определения победителей отбора, Департамент информирует каждого участника отбора о результатах рассмотрения предложений (заявок) путем направления письменного уведомления посредством почтовой связи с уведомлением о вручении (в случае отказа - с указанием причины отказа)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Основаниями для отклонения предложений (заявок) участников отбора на стадии рассмотрения предложений (заявок) являются: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участников отбора требованиям, установленным в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2.4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участниками отбора предложений (заявок) и документов требованиям к предложениям (заявкам) участников отбора, установленным в объявлении о проведении отбора;</w:t>
      </w:r>
    </w:p>
    <w:p>
      <w:pPr>
        <w:pStyle w:val="ConsPlusNormal"/>
        <w:spacing w:before="0" w:after="0"/>
        <w:ind w:right="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участниками отбора информации, в том числе информации о местонахождении и адресе юридического лица;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участниками отбора предложения (заявки) после даты и (или) времени, определенных для подачи предложений (заявок)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bookmarkStart w:id="4" w:name="P143"/>
      <w:bookmarkEnd w:id="4"/>
      <w:r>
        <w:rPr>
          <w:rFonts w:cs="Times New Roman" w:ascii="Times New Roman" w:hAnsi="Times New Roman"/>
          <w:sz w:val="28"/>
          <w:szCs w:val="28"/>
        </w:rPr>
        <w:t xml:space="preserve">2.12.Участники отбора вправе направить в Департамент запрос о даче разъяснений положений объявления о проведении отбора. Запрос представляется в Департамент на бумажном носителе или по электронной почте по адресу, указанному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3.2 пункта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тбора вправе направить не более чем три запроса о даче разъяснений положений объявления о проведении отбора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я положений объявления о проведении отбора предоставляются участникам отбора по адресу, указанному в запросе участника отбора, в течение 2 рабочих дней с даты его получения Департаментом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начала предоставления разъяснений: с даты начала срока подачи заявок на участие в отборе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окончания предоставления разъяснений: не позднее чем за 1 календарный день до даты окончания срока подачи заявок на участие в отборе. Запрос о даче разъяснений положений объявления о проведении отбора, поступивший в Департамент позже, чем за 1 календарный день до даты окончания срока подачи заявок на участие в отборе, не рассматривается.</w:t>
      </w:r>
    </w:p>
    <w:p>
      <w:pPr>
        <w:pStyle w:val="ConsPlusNormal"/>
        <w:spacing w:before="0" w:after="0"/>
        <w:ind w:right="13" w:firstLine="709"/>
        <w:contextualSpacing/>
        <w:jc w:val="both"/>
        <w:rPr/>
      </w:pPr>
      <w:bookmarkStart w:id="5" w:name="P148"/>
      <w:bookmarkEnd w:id="5"/>
      <w:r>
        <w:rPr>
          <w:rFonts w:cs="Times New Roman" w:ascii="Times New Roman" w:hAnsi="Times New Roman"/>
          <w:sz w:val="28"/>
          <w:szCs w:val="28"/>
        </w:rPr>
        <w:t>2.13.Победители отбора признаются уклонившимися от заключения соглашения в случае, если по истечении 10 рабочих дней со дня получения письменного уведомления о признании победителями отбора, не направили Департаменту соглашение, подписанное лицом, имеющим право действовать от имени победителей.</w:t>
      </w:r>
    </w:p>
    <w:p>
      <w:pPr>
        <w:pStyle w:val="Normal"/>
        <w:spacing w:lineRule="auto" w:line="240" w:before="0" w:after="0"/>
        <w:ind w:left="102" w:right="5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" w:right="5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Ус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240" w:before="0" w:after="0"/>
        <w:ind w:left="102" w:right="58" w:firstLine="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.Субсидии предоставляются ежемесячно получателям субсидии, признанными победителями в результате отбора и заключившим соглашение о предоставлении субсидии с Департаментом, при их соответствии на первое число месяца, предшествующего месяцу, в котором планируется предоставление субсидии требованиям, указанным в пунктах 1.4., 2.4. настоящего Порядка.</w:t>
      </w:r>
    </w:p>
    <w:p>
      <w:pPr>
        <w:pStyle w:val="Normal"/>
        <w:spacing w:lineRule="auto" w:line="240" w:before="0" w:after="0"/>
        <w:ind w:left="102" w:right="58" w:firstLine="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2.Н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занным 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м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каза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тел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убсиди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" w:after="0"/>
        <w:ind w:left="102" w:right="57" w:firstLine="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Размер субсидии, предоставляемой получателям субсидии, рассчитывается по следующей формуле: </w:t>
      </w:r>
    </w:p>
    <w:p>
      <w:pPr>
        <w:pStyle w:val="Normal"/>
        <w:spacing w:lineRule="auto" w:line="240" w:before="2" w:after="0"/>
        <w:ind w:left="102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ind w:left="102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л) х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2" w:after="0"/>
        <w:ind w:left="102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ind w:left="102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ариф на перевозку пассажиров;</w:t>
      </w:r>
    </w:p>
    <w:p>
      <w:pPr>
        <w:pStyle w:val="Normal"/>
        <w:spacing w:lineRule="auto" w:line="240" w:before="2" w:after="0"/>
        <w:ind w:left="102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л – льготная стоимость проезда для обучающихся;</w:t>
      </w:r>
    </w:p>
    <w:p>
      <w:pPr>
        <w:pStyle w:val="Normal"/>
        <w:spacing w:lineRule="auto" w:line="240" w:before="2" w:after="0"/>
        <w:ind w:left="102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</w:t>
        <w:tab/>
        <w:t>объем перевозок обучающихся (количество поездок в единицах).</w:t>
      </w:r>
    </w:p>
    <w:p>
      <w:pPr>
        <w:pStyle w:val="Normal"/>
        <w:spacing w:lineRule="auto" w:line="240" w:before="3" w:after="0"/>
        <w:ind w:right="6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3.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о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ется с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тел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ат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е 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е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3" w:after="0"/>
        <w:ind w:right="6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ель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,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та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е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 соглашения;</w:t>
      </w:r>
    </w:p>
    <w:p>
      <w:pPr>
        <w:pStyle w:val="Normal"/>
        <w:spacing w:lineRule="auto" w:line="240" w:before="3" w:after="0"/>
        <w:ind w:right="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 и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 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партамента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ть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отче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3" w:after="0"/>
        <w:ind w:right="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те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6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а 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м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тел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е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 свед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240" w:before="0" w:after="0"/>
        <w:ind w:right="10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д</w:t>
      </w:r>
      <w:r>
        <w:rPr>
          <w:rFonts w:cs="Times New Roman" w:ascii="Times New Roman" w:hAnsi="Times New Roman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.Департамент и получатели субсидий вправе заключить дополнительное соглашение к действующему соглашению на предоставление субсидии, в том числе в связи с решением Департамента об изменении условий соглашения на основании информации и предложений, направленных получателями субсидий, по уменьшению размера субсидии либо по увеличению размера субсидии при наличии неиспользованных лимитов бюджетных обязательств и при условии предоставления получателями субсидий информации, содержащей финансово-экономическое обоснование данного изменения.</w:t>
      </w:r>
    </w:p>
    <w:p>
      <w:pPr>
        <w:pStyle w:val="Normal"/>
        <w:spacing w:lineRule="auto" w:line="240" w:before="0" w:after="0"/>
        <w:ind w:right="6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В случае нарушения получателями субсидий условий, установленных при предоставлении субсидии, выявленного по фактам проверок, проведенных Департаментом или контролирующими органами, принимается решение о возврате неправомерно полученной субсидии в течение 30 рабочих дней и (или) лишении получателей субсидии права на получение субсидии и расторжении соглашения.</w:t>
      </w:r>
    </w:p>
    <w:p>
      <w:pPr>
        <w:pStyle w:val="Normal"/>
        <w:spacing w:lineRule="auto" w:line="240" w:before="0" w:after="0"/>
        <w:ind w:right="6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В случае уменьшения Департаменту ранее доведенных лимитов бюджетных обязательств на цели, установленные в пункте 1.2. Порядка, приводящего к невозможности предоставления субсидии в размере, определенном в соглашении, в соглашение включается условие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Для получения субсидии получатели субсидии представляют в Департамент следующие документы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предоставление субсидии (ежемесячно в срок до 10 числа месяца, следующего за отчетным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hyperlink w:anchor="P2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личестве поездок в соответствии с приложением N 2 и </w:t>
      </w:r>
      <w:hyperlink w:anchor="P3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ки в соответствии с приложением N 3 к настоящему Порядку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Департамент после рассмотрения заявок на предоставление субсидии, информации о количестве перевезенных пассажиров перечисляет субсидии получателям субсидии не позднее 10 рабочих дней, с даты получения документов, указанных в пункте 3.7. порядка, на расчетный или корреспондентский счет, открытый получателями субсидии в учреждениях Центрального банка Российской Федерации или кредитных организациях, указанных в соглашен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Целью предоставления субсидии является возмещение недополученных доходов при предоставлении льготного проезда учащимся, осваивающим образовательные программы начального общего, основного общего или среднего общего образования в образовательных организациях города Шахты.</w:t>
      </w:r>
    </w:p>
    <w:p>
      <w:pPr>
        <w:pStyle w:val="Normal"/>
        <w:spacing w:lineRule="auto" w:line="240" w:before="0" w:after="0"/>
        <w:ind w:left="3093" w:right="31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к о</w:t>
      </w:r>
      <w:r>
        <w:rPr>
          <w:rFonts w:cs="Times New Roman" w:ascii="Times New Roman" w:hAnsi="Times New Roman"/>
          <w:spacing w:val="-2"/>
          <w:sz w:val="28"/>
          <w:szCs w:val="28"/>
        </w:rPr>
        <w:t>тч</w:t>
      </w:r>
      <w:r>
        <w:rPr>
          <w:rFonts w:cs="Times New Roman" w:ascii="Times New Roman" w:hAnsi="Times New Roman"/>
          <w:sz w:val="28"/>
          <w:szCs w:val="28"/>
        </w:rPr>
        <w:t>етности</w:t>
      </w:r>
    </w:p>
    <w:p>
      <w:pPr>
        <w:pStyle w:val="Normal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1.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тел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ме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2.</w:t>
      </w:r>
      <w:r>
        <w:rPr>
          <w:rFonts w:cs="Times New Roman" w:ascii="Times New Roman" w:hAnsi="Times New Roman"/>
          <w:spacing w:val="-1"/>
          <w:sz w:val="28"/>
          <w:szCs w:val="28"/>
        </w:rPr>
        <w:t>Отчеты должны подтверждаться данными электронной системы учета.</w:t>
      </w:r>
    </w:p>
    <w:p>
      <w:pPr>
        <w:pStyle w:val="Normal"/>
        <w:spacing w:lineRule="auto" w:line="240" w:before="6" w:after="0"/>
        <w:ind w:left="102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ю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ц</w:t>
      </w:r>
      <w:r>
        <w:rPr>
          <w:rFonts w:cs="Times New Roman" w:ascii="Times New Roman" w:hAnsi="Times New Roman"/>
          <w:sz w:val="28"/>
          <w:szCs w:val="28"/>
        </w:rPr>
        <w:t>ел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 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spacing w:lineRule="auto" w:line="240" w:before="0" w:after="0"/>
        <w:ind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1.Департамент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т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1"/>
          <w:sz w:val="28"/>
          <w:szCs w:val="28"/>
        </w:rPr>
        <w:t>над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телями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" w:after="0"/>
        <w:ind w:right="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2.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те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м за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с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д</w:t>
      </w:r>
      <w:r>
        <w:rPr>
          <w:rFonts w:cs="Times New Roman" w:ascii="Times New Roman" w:hAnsi="Times New Roman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м,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е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 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в.</w:t>
      </w:r>
    </w:p>
    <w:p>
      <w:pPr>
        <w:pStyle w:val="Normal"/>
        <w:spacing w:lineRule="auto" w:line="240" w:before="3" w:after="0"/>
        <w:ind w:right="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3.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л</w:t>
      </w:r>
      <w:r>
        <w:rPr>
          <w:rFonts w:cs="Times New Roman" w:ascii="Times New Roman" w:hAnsi="Times New Roman"/>
          <w:sz w:val="28"/>
          <w:szCs w:val="28"/>
        </w:rPr>
        <w:t>е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у 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стны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 ее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ателем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е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ся в акт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е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В случае нарушения получателями субсидии условий, установленных при ее предоставлении, выявленного по фактам проверок, проведенных Департаментом и контролирующими органами, производят возврат полученной субсидии в бюджет города Шахты в течение 30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В случае невозврата получателями субсидии бюджетных средств в течение 30 рабочих дней данные средства взыскиваются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Администрации                                           Н.Т. Обойм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810" w:hanging="0"/>
        <w:rPr>
          <w:rFonts w:ascii="Times New Roman" w:hAnsi="Times New Roman" w:cs="Times New Roman"/>
          <w:spacing w:val="37"/>
          <w:sz w:val="28"/>
          <w:szCs w:val="28"/>
        </w:rPr>
      </w:pPr>
      <w:r>
        <w:rPr>
          <w:rFonts w:cs="Times New Roman" w:ascii="Times New Roman" w:hAnsi="Times New Roman"/>
          <w:spacing w:val="37"/>
          <w:sz w:val="28"/>
          <w:szCs w:val="28"/>
        </w:rPr>
      </w:r>
    </w:p>
    <w:p>
      <w:pPr>
        <w:pStyle w:val="Normal"/>
        <w:spacing w:lineRule="exact" w:line="140" w:before="1" w:after="200"/>
        <w:rPr>
          <w:rFonts w:ascii="Times New Roman" w:hAnsi="Times New Roman" w:cs="Times New Roman"/>
          <w:spacing w:val="37"/>
          <w:sz w:val="28"/>
          <w:szCs w:val="28"/>
        </w:rPr>
      </w:pPr>
      <w:r>
        <w:rPr>
          <w:rFonts w:cs="Times New Roman" w:ascii="Times New Roman" w:hAnsi="Times New Roman"/>
          <w:spacing w:val="37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и за счет средств бюджета города Шахты транспортным предприятиям (юридическим лицам, индивидуальным предпринимателям), осуществляющим регулярные перевозки пассажиров, по муниципальным маршрутам автомобильным транспортом в городе Шахты, в целях возмещения недополученных доходов в связи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права льготного проезда учащимся, осваивающим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начального общего, основного общего или среднего общего образования в образовательных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города Шахты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Руководителю </w:t>
        <w:tab/>
        <w:tab/>
        <w:t>Департамента образования г.Шахты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________________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ЗАЯ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на предоставлении субси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ind w:left="102" w:righ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рядком предоставления субсидии за счет средств бюджета города Шахты транспортным предприятиям (юридическим лицам, индивидуальным предпринимателям), осуществляющим регулярные перевозки пассажиров, по муниципальным маршрутам автомобильным транспортом в городе Шахты, в целях возмещения недополученных доходов, в связи с предоставлением права льготного проезда учащимся, осваивающим образовательные программы начального общего, основного общего или среднего общего образования в образовательных организациях города Шахты, утвержденным постановлением Администрации города Шахты от_____ №</w:t>
      </w:r>
      <w:r>
        <w:rPr>
          <w:rFonts w:cs="Times New Roman" w:ascii="Times New Roman" w:hAnsi="Times New Roman"/>
          <w:i/>
          <w:sz w:val="28"/>
          <w:szCs w:val="28"/>
        </w:rPr>
        <w:t>_____(наименование)</w:t>
      </w:r>
      <w:r>
        <w:rPr>
          <w:rFonts w:cs="Times New Roman" w:ascii="Times New Roman" w:hAnsi="Times New Roman"/>
          <w:sz w:val="28"/>
          <w:szCs w:val="28"/>
        </w:rPr>
        <w:t xml:space="preserve">_____ просит предоставить субсидию на ___ </w:t>
      </w:r>
      <w:r>
        <w:rPr>
          <w:rFonts w:cs="Times New Roman" w:ascii="Times New Roman" w:hAnsi="Times New Roman"/>
          <w:i/>
          <w:sz w:val="28"/>
          <w:szCs w:val="28"/>
        </w:rPr>
        <w:t>указывается цель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субсидии__________ в размере _____ рублей (сумма прописью).</w:t>
      </w:r>
    </w:p>
    <w:p>
      <w:pPr>
        <w:pStyle w:val="Normal"/>
        <w:spacing w:lineRule="exact" w:line="320"/>
        <w:ind w:left="102" w:righ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я на ___ л.</w:t>
      </w:r>
    </w:p>
    <w:p>
      <w:pPr>
        <w:pStyle w:val="Normal"/>
        <w:spacing w:lineRule="exact" w:line="320"/>
        <w:ind w:left="102" w:right="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</w:t>
        <w:tab/>
        <w:tab/>
        <w:tab/>
        <w:tab/>
        <w:t>подпись</w:t>
        <w:tab/>
        <w:tab/>
        <w:tab/>
        <w:tab/>
        <w:t>Ф.И.О.</w:t>
      </w:r>
    </w:p>
    <w:p>
      <w:pPr>
        <w:pStyle w:val="Normal"/>
        <w:spacing w:lineRule="exact" w:line="320"/>
        <w:ind w:left="102" w:right="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и за счет средств бюджета города Шахты транспортным предприятиям (юридическим лицам, индивидуальным предпринимателям), осуществляющим регулярные перевозки пассажиров, по муниципальным маршрутам автомобильным транспортом в городе Шахты, в целях возмещения недополученных доходов в связи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права льготного проезда учащимся, осваивающим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начального общего, основного общего или среднего общего образования в образовательных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города Шахты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275"/>
      <w:bookmarkEnd w:id="6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ЕВОЗКЕ ПАССАЖИР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ПРИЯТИЮ _________________________</w:t>
      </w:r>
    </w:p>
    <w:p>
      <w:pPr>
        <w:pStyle w:val="ConsPlusNormal"/>
        <w:jc w:val="center"/>
        <w:rPr/>
      </w:pPr>
      <w:r>
        <w:rPr/>
        <w:t>ЗА ___________ 20__ г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422"/>
        <w:gridCol w:w="1984"/>
        <w:gridCol w:w="261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 пассажи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ездо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ру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040" w:leader="none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, осваивающие образовательные программы начального общего, основного 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040" w:leader="none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или среднего общего образования в образовательных организациях города Шах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: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: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и за счет средств бюджета города Шахты транспортным предприятиям (юридическим лицам, индивидуальным предпринимателям), осуществляющим регулярные перевозки пассажиров, по муниципальным маршрутам автомобильным транспортом в городе Шахты, в целях возмещения недополученных доходов в связи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права льготного проезда учащимся, осваивающим</w:t>
      </w:r>
    </w:p>
    <w:p>
      <w:pPr>
        <w:pStyle w:val="Normal"/>
        <w:tabs>
          <w:tab w:val="clear" w:pos="709"/>
          <w:tab w:val="left" w:pos="4860" w:leader="none"/>
          <w:tab w:val="left" w:pos="5040" w:leader="none"/>
          <w:tab w:val="left" w:pos="5220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начального общего, основного общего или среднего общего образования в образовательных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города Шах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ВЕР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и N ____ "__" _______ 20__ год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"___" _________ 20__ г.</w:t>
        <w:tab/>
        <w:tab/>
        <w:tab/>
        <w:tab/>
        <w:tab/>
        <w:tab/>
        <w:tab/>
        <w:tab/>
        <w:tab/>
        <w:t>город Шахт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за _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 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 льготный проезд с частичной оплатой, предусмотренный решением городской Думы города Шахты от 25.10.2022 №279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1530"/>
        <w:gridCol w:w="1870"/>
        <w:gridCol w:w="1417"/>
        <w:gridCol w:w="1417"/>
      </w:tblGrid>
      <w:tr>
        <w:trPr/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ассажиров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ездок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в оплате (установленный тариф-льготный тариф) руб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>
          <w:trHeight w:val="80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месяц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040" w:leader="none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, осваивающие образовательные программы начального общего, основн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или среднего общего образования в образовательных организациях города Шах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Департамента образования                       Руководитель 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Шах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__________________                  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                    (Ф.И.О.)                                   (подпись)              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-1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ь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в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 п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р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тор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                     п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ь    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И.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й 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                        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ь                    Ф.И.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auto" w:line="240"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spacing w:lineRule="auto" w:line="240"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160" w:leader="none"/>
      </w:tabs>
      <w:spacing w:lineRule="auto" w:line="240"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80" w:leader="none"/>
      </w:tabs>
      <w:spacing w:lineRule="auto" w:line="240"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0" w:leader="none"/>
      </w:tabs>
      <w:spacing w:lineRule="auto" w:line="240"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040" w:leader="none"/>
      </w:tabs>
      <w:spacing w:lineRule="auto" w:line="240"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760" w:leader="none"/>
      </w:tabs>
      <w:spacing w:lineRule="auto" w:line="240"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w w:val="9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1"/>
      <w:sz w:val="17"/>
      <w:szCs w:val="17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19"/>
      <w:szCs w:val="19"/>
    </w:rPr>
  </w:style>
  <w:style w:type="character" w:styleId="21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sz w:val="20"/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27:00Z</dcterms:created>
  <dc:creator>Локтионова</dc:creator>
  <dc:description/>
  <cp:keywords/>
  <dc:language>en-US</dc:language>
  <cp:lastModifiedBy>Крылова Оксана Сергеевна</cp:lastModifiedBy>
  <cp:lastPrinted>2022-12-14T12:18:00Z</cp:lastPrinted>
  <dcterms:modified xsi:type="dcterms:W3CDTF">2023-01-10T06:27:00Z</dcterms:modified>
  <cp:revision>2</cp:revision>
  <dc:subject/>
  <dc:title>Проект</dc:title>
</cp:coreProperties>
</file>