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38"/>
          <w:sz w:val="24"/>
          <w:szCs w:val="24"/>
          <w:lang w:val="en-US" w:eastAsia="en-US"/>
        </w:rPr>
      </w:pPr>
      <w:r>
        <w:rPr>
          <w:b/>
          <w:spacing w:val="38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3810</wp:posOffset>
            </wp:positionV>
            <wp:extent cx="731520" cy="9144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38"/>
          <w:sz w:val="36"/>
          <w:szCs w:val="36"/>
        </w:rPr>
      </w:pPr>
      <w:r>
        <w:rPr>
          <w:b/>
          <w:bCs/>
          <w:spacing w:val="38"/>
          <w:sz w:val="36"/>
          <w:szCs w:val="36"/>
        </w:rPr>
        <w:t>Администрация города Шахты</w:t>
      </w:r>
    </w:p>
    <w:p>
      <w:pPr>
        <w:pStyle w:val="Normal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60"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11.2022 №37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а Шахты от 27.12.2018 №6762 «Об утверждении муниципальной программы города Шахты «Градостроительство и территориальное развитие»</w:t>
      </w:r>
    </w:p>
    <w:p>
      <w:pPr>
        <w:pStyle w:val="Normal"/>
        <w:ind w:right="5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решением городской Думы города Шахты от 27.09.2022 №261 «</w:t>
      </w:r>
      <w:r>
        <w:rPr>
          <w:sz w:val="28"/>
          <w:szCs w:val="28"/>
        </w:rPr>
        <w:t>О внесении изменений в решение городской Думы города Шахты «О бюджете города Шахты на 2022 год и на плановый период 2023 и 2024 годов»</w:t>
      </w:r>
      <w:r>
        <w:rPr>
          <w:color w:val="000000"/>
          <w:sz w:val="28"/>
          <w:szCs w:val="28"/>
        </w:rPr>
        <w:t>, Администрация города Шахты</w:t>
      </w:r>
    </w:p>
    <w:p>
      <w:pPr>
        <w:pStyle w:val="Normal"/>
        <w:tabs>
          <w:tab w:val="clear" w:pos="720"/>
          <w:tab w:val="left" w:pos="540" w:leader="none"/>
          <w:tab w:val="left" w:pos="10260" w:leader="none"/>
        </w:tabs>
        <w:ind w:right="-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0260" w:leader="none"/>
        </w:tabs>
        <w:ind w:right="-55" w:hanging="0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540" w:leader="none"/>
          <w:tab w:val="left" w:pos="10260" w:leader="none"/>
        </w:tabs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 xml:space="preserve">Внести в постановление Администрации города Шахты от 27.12.2018 №6762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б утверждении муниципальной программы города Шахт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радостроительство и территориальное развити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</w:t>
      </w:r>
      <w:r>
        <w:rPr>
          <w:rFonts w:cs="Times New Roman CYR" w:ascii="Times New Roman CYR" w:hAnsi="Times New Roman CYR"/>
          <w:sz w:val="28"/>
          <w:szCs w:val="28"/>
        </w:rPr>
        <w:t>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540" w:leader="none"/>
          <w:tab w:val="left" w:pos="10260" w:leader="none"/>
        </w:tabs>
        <w:ind w:right="-55"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стоящее постановление подлежит опубликованию в газете «Шахтинские известия» и размещению на официальном сайте Администрации города Шахты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540" w:leader="none"/>
          <w:tab w:val="left" w:pos="10260" w:leader="none"/>
        </w:tabs>
        <w:ind w:right="-55" w:firstLine="709"/>
        <w:jc w:val="both"/>
        <w:rPr/>
      </w:pPr>
      <w:r>
        <w:rPr>
          <w:sz w:val="28"/>
          <w:szCs w:val="28"/>
        </w:rPr>
        <w:t>3.</w:t>
      </w:r>
      <w:r>
        <w:rPr>
          <w:kern w:val="2"/>
          <w:sz w:val="28"/>
          <w:szCs w:val="28"/>
        </w:rPr>
        <w:t>Ответственному исполнителю муниципальной программы – департаменту архитектуры, градостроительства и территориального развития, обеспечить внесение сведений в федеральную информационную систему стратегического планирования, реализованную на базе государственной автоматизированной системы «Управление», в течение 10 календарных дней с момента утверждения настоящего постановления.</w:t>
      </w:r>
    </w:p>
    <w:p>
      <w:pPr>
        <w:pStyle w:val="Normal"/>
        <w:tabs>
          <w:tab w:val="clear" w:pos="720"/>
          <w:tab w:val="left" w:pos="540" w:leader="none"/>
          <w:tab w:val="left" w:pos="10260" w:leader="none"/>
        </w:tabs>
        <w:ind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возложить на заместителя главы Администрации Д.А.Третьякова.</w:t>
      </w:r>
    </w:p>
    <w:p>
      <w:pPr>
        <w:pStyle w:val="Normal"/>
        <w:tabs>
          <w:tab w:val="clear" w:pos="720"/>
          <w:tab w:val="left" w:pos="540" w:leader="none"/>
          <w:tab w:val="left" w:pos="1026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ода Шахты</w:t>
        <w:tab/>
        <w:tab/>
        <w:tab/>
        <w:tab/>
        <w:tab/>
        <w:tab/>
        <w:tab/>
        <w:tab/>
        <w:t xml:space="preserve">            А.В. Ковалев</w:t>
      </w:r>
    </w:p>
    <w:p>
      <w:pPr>
        <w:pStyle w:val="Normal"/>
        <w:tabs>
          <w:tab w:val="clear" w:pos="720"/>
          <w:tab w:val="left" w:pos="540" w:leader="none"/>
          <w:tab w:val="left" w:pos="1026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026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026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: ДАГиТР</w:t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40" w:leader="none"/>
          <w:tab w:val="left" w:pos="1026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АГиТР, ДФ, ДЭ, ОПМУ ДЭ, ОСПК, МКУ г.Шахты «ШСЗ»</w:t>
      </w:r>
    </w:p>
    <w:p>
      <w:pPr>
        <w:pStyle w:val="Normal"/>
        <w:ind w:left="5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88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Шахты</w:t>
      </w:r>
    </w:p>
    <w:p>
      <w:pPr>
        <w:pStyle w:val="Normal"/>
        <w:ind w:left="508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1.2022 №3758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рода Шахты «Градостроительство и территориальное развитие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ой программы города Шахты «Градостроительство и территориальное развитие»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6318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архитектуры, градостроительства и территориального развития (далее - ДАГиТР)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Соисполнители программы (ответственные исполнители подпрограмм)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ённое учреждение г.Шахты «Шахтыстройзаказчик» (далее - МКУ г.Шахты «Шахтыстройзаказчик»)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Участники программы (подпрограммы)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Под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территории города актуальной градостроительной документацией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2.Обеспечение реализации проектов строительства, реконструкции и капитального ремонта объектов муниципальной собственности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Цели программы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ормирование городского пространства методом реализации современной политики в области градостроительства и развития территории города Шахты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 xml:space="preserve">Задачи программы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ормирование и реализация градостроительной документ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еспечение качественного выполнения реконструкции и капитального ремонта муниципальных объектов с наименьшими затратами.</w:t>
            </w:r>
          </w:p>
        </w:tc>
      </w:tr>
      <w:tr>
        <w:trPr>
          <w:trHeight w:val="1407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Целевые индикаторы 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Увеличение ежегодных объемов жилищного строительства, тыс. кв.м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Доля территорий города обеспеченных планировочной документацией, процен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Экономия бюджетных средств, за счет проведения строительного контроля силами МКУ г. Шахты «Шахтыстройзаказчик», тыс. руб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 годы, этапы не выделяются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Общий объем финансирования программы в период 2019-2030 годы составляет – 274 023,3 тыс. рублей, в том числе: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19 году – 22 935,5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0 году – 26 824,4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1 году – 30 007,2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2 году – 29 797,3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3 году – 36 779,0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4 году – 24 034,3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в 2025 году – 18 905,1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6 году – 20 948,1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7 году – 15 948,1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8 году – 15 948,1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9 году – 15 948,1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в 2030 году – 15 948,1 тыс. рублей.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За счёт средств местного бюджета – 272 793,7 тыс. рублей, в том числе: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19 году – 22 935,5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0 году – 25 594,8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1 году – 30 007,2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2 году – 29 797,3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3 году – 36 779,0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4 году – 24 034,3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в 2025 году – 18 905,1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6 году – 20 948,1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в 2027 году – 15 948,1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в 2028 году – 15 948,1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в 2029 году – 15 948,1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в 2030 году – 15 948,1 тыс. рублей.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За счёт средств областного бюджета – 1 229,6 тыс. рублей, в том числе: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в 2020 году – 1 229,6 тыс. рублей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вышение инвестиционной привлекательности города и привлечение новых застройщи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комфортных условий для проживания граждан.</w:t>
            </w:r>
          </w:p>
        </w:tc>
      </w:tr>
    </w:tbl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ы «</w:t>
      </w:r>
      <w:r>
        <w:rPr>
          <w:sz w:val="28"/>
          <w:szCs w:val="28"/>
        </w:rPr>
        <w:t>Обеспечение территории города актуальной градостроительной документацией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6318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ГиТР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Участники под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.Шахты «Шахтыстройзаказчик»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Цели подпрограммы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.Совершенствование архитектурного облика города и формирование целостной городской среды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.Совершенствование базы нормативных документов и обеспечение территории градостроительной документаци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Внедрение муниципальной геоинформационной систем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Повышение уровня привлекательности архитектурно-художественного облика города.</w:t>
            </w:r>
          </w:p>
        </w:tc>
      </w:tr>
      <w:tr>
        <w:trPr>
          <w:trHeight w:val="416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Уровень удовлетворенности населения архитектурным обликом города, процен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Атуальность градостроительной документации, процен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Количество рабочих мест имеющих доступ к единому картографическому серверу, единиц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Количество размещенной в АИСОГД информации, единиц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Количество согласованных проектов внешнего благоустройства и проектных решений по отделке фасадов, единица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 годы, этапы не выделяются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Общий объем финансирования подпрограммы в период 2019-2030 годы составляет – 32 113,8 тыс. рублей, в том числе: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19 году – 315,1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0 году – 1 820,6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1 году – 1 172,9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2 году – 1 298,9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3 году – 13 411,3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4 году – 0,0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в 2025 году – 3 980,0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6 году – 6 023,0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7 году – 1 023,0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8 году – 1 023,0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9 году – 1 023,0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в 2030 году – 1 023,0 тыс. рублей.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За счёт средств местного бюджета – 32 113,8 тыс. рублей, в том числе: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19 году – 315,1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0 году – 591,0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1 году – 1 172,9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2 году – 1 298,9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3 году – 13 411,3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4 году – 0,0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в 2025 году – 3 980,0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6 году – 6 023,0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в 2027 году – 1 023,0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в 2028 году – 1 023,0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в 2029 году – 1 023,0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в 2030 году – 1 023,0 тыс. рублей.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За счёт средств областного бюджета – 1 229,6 тыс. рублей, в том числе: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в 2020 году – 1 229,6 тыс. рублей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Повышение эффективности принятия градостроительных реш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Повышение эффективности использования земельных ресурсов для строи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Благоустроенность территории города, комфортное восприятие визуального пространств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«Обеспечение реализации проектов строительства, реконструкции и капитального ремонта объектов муниципальной собственно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840"/>
      </w:tblGrid>
      <w:tr>
        <w:trPr>
          <w:trHeight w:val="29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г.Шахты «Шахтыстройзаказчик»</w:t>
            </w:r>
          </w:p>
        </w:tc>
      </w:tr>
      <w:tr>
        <w:trPr>
          <w:trHeight w:val="29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9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целевые инструменты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9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Создание устойчивых и эффективных механизмов использования бюджетных средств.</w:t>
            </w:r>
          </w:p>
        </w:tc>
      </w:tr>
      <w:tr>
        <w:trPr>
          <w:trHeight w:val="29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Обеспечение качественного выполнения реконструкции и капитального ремонта муниципальных объектов с наименьшими затратами.</w:t>
            </w:r>
          </w:p>
        </w:tc>
      </w:tr>
      <w:tr>
        <w:trPr>
          <w:trHeight w:val="29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оличество объектов капитального строительства на которых МКУ г.Шахты «Шахтыстройзаказчик» исполняет функции технического заказчика, штук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2.Количество объектов на которых проведен строительный контроль в соответствующем году, штука.</w:t>
            </w:r>
          </w:p>
        </w:tc>
      </w:tr>
      <w:tr>
        <w:trPr>
          <w:trHeight w:val="29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реализаци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 г.г., этапы не предусмотрены</w:t>
            </w:r>
          </w:p>
        </w:tc>
      </w:tr>
      <w:tr>
        <w:trPr>
          <w:trHeight w:val="29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Общий объем финансирования подпрограммы в период 2019-2030 годы составляет – 241 909,5 тыс. рублей, в том числе: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19 году – 22 620,4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0 году – 25 003,8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1 году – 28 834,3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2 году – 28 498,4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3 году – 23 367,7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4 году – 24 034,3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в 2025 году – 14 925,1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6 году – 14 925,1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7 году – 14 925,1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8 году – 14 925,1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9 году – 14 925,1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в 2030 году – 14 925,1 тыс. рублей.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За счёт средств местного бюджета – 241 909,5 тыс. рублей, в том числе: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19 году – 22 620,4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0 году – 25 003,8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1 году – 28 834,3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2 году – 28 498,4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3 году – 23 367,7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</w:rPr>
              <w:t>в 2024 году – 24 034,3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в 2025 году – 14 925,1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в 2026 году – 14 925,1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в 2027 году – 14 925,1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в 2028 году – 14 925,1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в 2029 году – 14 925,1 тыс. рублей;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в 2030 году – 14 925,1 тыс. рублей.</w:t>
            </w:r>
          </w:p>
          <w:p>
            <w:pPr>
              <w:pStyle w:val="TextBody"/>
              <w:spacing w:before="0" w:after="0"/>
              <w:ind w:right="0" w:hanging="0"/>
              <w:jc w:val="both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Качественное выполнение строительных работ, экономия бюджетных средств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и цели муниципальной политики в сфере градостроительной политик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города Шахты «Градостроительство и территориальное развитие», (далее - Программа) разработана в целях создания условий для устойчивого развития территорий муниципального образования «Город Шахты», создания условий для планировки территорий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 и как следствие повышение уровня и качества жизни на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е развитие города взаимосвязано с организацией его территорий. Это возможно обеспечить путем территориального планирования и градостроительного зониров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актуальной градостроительной документации в городе привлечет застройщиков, что повлияет на создание благоприятного и комфортного проживания на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е развитие города непосредственно связано с реализацией Генерального плана города и направлено на достижение результатов устойчивого развития города при осуществлении градостроительной и иной хозяйственной деятельности, прежде всего на обеспечение строительства, развития объе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определены этапы развития территории города Шахты и его пригородных территорий: первый этап - до 2015 года, расчетный срок - до 2025 года, перспективу - до 2030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иод с 2008 года по настоящее время внесено ряд изменений в федеральное и областное законодательство в связи с чем, необходима актуализация Генерального плана городского округа «Город Шахты». Необходимо провести землеустроительные работы по описанию местоположения границ муниципального образования «Город Шахты» и подготовить карты (планы) объекта землеустройства для внесения соответствующих изменений в ЕГР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документов территориального планирования в условиях постоянно меняющейся градостроительной ситуации требует мониторинга этих документов и их периодической корректировки (внесения в них изменений). Внесение изменений в документы территориального планирования, как правило, влечет за собой и внесение изменений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лепользования и застройки. Внесение изменений в Правила землепользования и застройки производится по обращениям граждан, в связи с выявлением такой необходимости и с внесением изменений в действующее законодательство. Правила землепользования и застройки в 2020 году приведены в соответствие с классификатором, утвержденным Приказом Росреестра от 10.11.2020 № П/0412. На основании Правил землепользования и застройки подготавливаются и выдаются градостроительные планы для застройки земельных участков, задания на разработ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и по планировке территории. На основе проектов планировки и межевания территорий осуществляется формирование земельных участков, находящихся в государственной или муниципальной собственности, для предоставления в собственность или аренду в целях жилищного строительства. Для реализации переданных органам местного самоуправления полномочий в области градостроительства планируется осуществить разработку проектов планировки и проекта межевания территорий города, а также реализовать мероприятия по внесению изменений в ранее утвержденную документацию по планировке территории, выполнить кадастровые работы в отношении земельных участков, предназначенных для предоставления многодетным семья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я накапливаемая градостроительная документация требует систематизации, учета и хранения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5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го кодекса Российской Федерации предусмотрено создание и ведение информационных систем обеспечения градостроительной деятельности (далее - ИСОГД), целью которой является обеспечение органов государственной власти, органов местного самоуправления, физических и юридических лиц достоверными сведениями, необходимыми для осуществления градостроительной, инвестиционной и иной хозяйственной деятельности, проведения землеустрой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е информационной системы обеспечения градостроительной деятельности организовано на территории города с 2009 года. Систематизация сведений осуществлялось преимущественно лишь на бумажном носителе. В связи с чем, совместный доступ к документам территориального планирования был ограничен. ИСОГД включают в себя материалы в текстовой форме (семантика) и в виде карт (схем)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введена в промышленную эксплуатацию автоматизированная информационная система обеспечения градостроительной деятельности (далее - АИСОГД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о сложной информационной структурой АИСОГД возникает необходимость в ежегодном программно-техническом сопровождении данного программного продук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вышеперечисленных задач комплексным программно-целевым методом позволит придать планомерный характер процессу развития территорий города, достичь планомерного, устойчивого и комплексного развития города в рамках реализации Генерального </w:t>
      </w:r>
      <w:hyperlink r:id="rId6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для создания благоприятной среды жизнедеятельности его населения, прозрачности процедур землепользования и застройки, создания благоприятных условий для инвестиций в строительство, увеличению объемов строительства, в том числе строительства жилья, социальных объектов и объектов инженерной инфраструк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  <w:tab/>
        <w:tab/>
        <w:tab/>
        <w:tab/>
        <w:tab/>
        <w:tab/>
        <w:t xml:space="preserve">       О.В. Тхак</w:t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020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1</w:t>
      </w:r>
    </w:p>
    <w:p>
      <w:pPr>
        <w:pStyle w:val="Normal"/>
        <w:autoSpaceDE w:val="false"/>
        <w:ind w:left="1020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 города Шахты «Градостроительство и территориальное развитие»</w:t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ind w:firstLine="709"/>
        <w:jc w:val="center"/>
        <w:rPr>
          <w:caps/>
          <w:kern w:val="2"/>
          <w:sz w:val="24"/>
          <w:szCs w:val="24"/>
        </w:rPr>
      </w:pPr>
      <w:r>
        <w:rPr>
          <w:caps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индикаторах программы, подпрограмм и их значениях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686"/>
        <w:gridCol w:w="1295"/>
        <w:gridCol w:w="758"/>
        <w:gridCol w:w="818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</w:tblGrid>
      <w:tr>
        <w:trPr>
          <w:trHeight w:val="2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  <w:r>
              <w:rPr>
                <w:bCs/>
                <w:color w:val="000000"/>
                <w:sz w:val="24"/>
                <w:szCs w:val="24"/>
              </w:rPr>
              <w:br/>
              <w:t>п/п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дикатор (наименование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10660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индикаторов</w:t>
            </w:r>
          </w:p>
        </w:tc>
      </w:tr>
      <w:tr>
        <w:trPr>
          <w:trHeight w:val="27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8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0</w:t>
            </w:r>
          </w:p>
        </w:tc>
      </w:tr>
      <w:tr>
        <w:trPr>
          <w:trHeight w:val="27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686"/>
        <w:gridCol w:w="1295"/>
        <w:gridCol w:w="758"/>
        <w:gridCol w:w="818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</w:tblGrid>
      <w:tr>
        <w:trPr>
          <w:tblHeader w:val="true"/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5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города Шахты «Градостроительство и территориальное развитие»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ежегодных объемов жилищного строительст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в.м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территорий города обеспеченных планировочной документаци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ия бюджетных средств, за счет проведения строительного контроля силами МКУ г.Шахты «Шахтыстройзаказчик»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8,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0,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3,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66,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34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9,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1,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33,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139,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46,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58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12,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00,2</w:t>
            </w:r>
          </w:p>
        </w:tc>
      </w:tr>
      <w:tr>
        <w:trPr>
          <w:trHeight w:val="23" w:hRule="atLeast"/>
        </w:trPr>
        <w:tc>
          <w:tcPr>
            <w:tcW w:w="15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территории города актуальной градостроительной документацией»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удовлетворенности населения архитектурным обликом город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уальность градостроительной документаци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рабочих мест имеющих доступ к единому картографическому серверу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размещенной в АИСОГД информаци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109 4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12109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130 96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82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2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88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169 88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179 88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189 88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199 88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209 88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219 88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229 88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882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огласованных проектов внешнего благоустройства и проектных решений по отделке фасад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5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ектов строительства, реконструкции и капитального ремонта объектов муниципальной собственности»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объектов капитального строительства на которых МКУ г.Шахты «Шахтыстройзаказчик» исполняет функции технического заказчика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ъектов на которых проведен строительный контроль в соответствующем году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678" w:gutter="0" w:header="0" w:top="1135" w:footer="454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left="1020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2</w:t>
      </w:r>
    </w:p>
    <w:p>
      <w:pPr>
        <w:pStyle w:val="Normal"/>
        <w:autoSpaceDE w:val="false"/>
        <w:ind w:left="1020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 города Шахты «Градостроительство и территориальное развитие»</w:t>
      </w:r>
    </w:p>
    <w:p>
      <w:pPr>
        <w:pStyle w:val="Normal"/>
        <w:autoSpaceDE w:val="false"/>
        <w:ind w:left="1020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методике расчета индикатора 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5"/>
        <w:gridCol w:w="3403"/>
        <w:gridCol w:w="1192"/>
        <w:gridCol w:w="5962"/>
        <w:gridCol w:w="3543"/>
      </w:tblGrid>
      <w:tr>
        <w:trPr>
          <w:trHeight w:val="9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 и номер индикато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Методика расчета индикатора (формула) и</w:t>
            </w:r>
          </w:p>
          <w:p>
            <w:pPr>
              <w:pStyle w:val="ConsPlusCell"/>
              <w:jc w:val="center"/>
              <w:rPr/>
            </w:pPr>
            <w:r>
              <w:rPr/>
              <w:t>методологические пояснения к индикатору, с указанием источника формирования индикато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Базовые индикаторы (используемые в формуле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5"/>
        <w:gridCol w:w="3403"/>
        <w:gridCol w:w="1192"/>
        <w:gridCol w:w="5962"/>
        <w:gridCol w:w="3543"/>
      </w:tblGrid>
      <w:tr>
        <w:trPr>
          <w:tblHeader w:val="true"/>
          <w:trHeight w:val="7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ндикатор 1. Увеличение ежегодных объемов жилищного строитель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 кв.м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 = (В +С)/1000</w:t>
            </w:r>
          </w:p>
          <w:p>
            <w:pPr>
              <w:pStyle w:val="ConsPlusCell"/>
              <w:jc w:val="both"/>
              <w:rPr/>
            </w:pPr>
            <w:r>
              <w:rPr/>
              <w:t>А – увеличение ежегодных объемов жилищного строительства, тыс. кв.м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В – объем введенного индивидуального жилья, тыс. кв.м., источник данных – форма ежемесячного отчета о введенном в эксплуатацию жилье строка 12, 14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</w:t>
            </w:r>
            <w:r>
              <w:rPr>
                <w:sz w:val="24"/>
                <w:szCs w:val="24"/>
              </w:rPr>
              <w:t>- объем введенного многоквартирного жилья, тыс. кв.м., источник данных – форма ежемесячного отчета о введенном в эксплуатацию жилье строка 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2. Доля территорий города обеспеченных планировочной документаци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цент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 = В/С*100</w:t>
            </w:r>
          </w:p>
          <w:p>
            <w:pPr>
              <w:pStyle w:val="ConsPlusCell"/>
              <w:jc w:val="both"/>
              <w:rPr/>
            </w:pPr>
            <w:r>
              <w:rPr/>
              <w:t>А - доля территорий города обеспеченных планировочной документацией, процент</w:t>
            </w:r>
          </w:p>
          <w:p>
            <w:pPr>
              <w:pStyle w:val="ConsPlusCell"/>
              <w:jc w:val="both"/>
              <w:rPr/>
            </w:pPr>
            <w:r>
              <w:rPr/>
              <w:t>В – площади территорий, на которые разработаны проекты планировки и межевания территорий (учитываются территории жилой застройки), гектар</w:t>
            </w:r>
          </w:p>
          <w:p>
            <w:pPr>
              <w:pStyle w:val="ConsPlusCell"/>
              <w:jc w:val="both"/>
              <w:rPr/>
            </w:pPr>
            <w:r>
              <w:rPr/>
              <w:t>С – площадь территории, которая подлежит освоению, гектар.</w:t>
            </w:r>
          </w:p>
          <w:p>
            <w:pPr>
              <w:pStyle w:val="ConsPlusCell"/>
              <w:jc w:val="both"/>
              <w:rPr/>
            </w:pPr>
            <w:r>
              <w:rPr/>
              <w:t>Источник информации – реестр документации по планировке территори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3. Экономия бюджетных средств, за счет проведения строительного контроля силами МКУ г.Шахты «Шахтыстройзаказчик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руб.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пределяется как экономия бюджетных средств по итогам финансового года. Источник информации - данные учета МКУ г.Шахты «Шахтыстройзаказчик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ндикатор 1.1 Уровень удовлетворенности населения архитектурным обликом город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цент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7" w:hanging="0"/>
              <w:jc w:val="center"/>
              <w:rPr/>
            </w:pPr>
            <w:r>
              <w:rPr/>
              <w:t>У = (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удовл.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 xml:space="preserve"> 100% </w:t>
            </w:r>
          </w:p>
          <w:p>
            <w:pPr>
              <w:pStyle w:val="Default"/>
              <w:ind w:right="37" w:hanging="0"/>
              <w:jc w:val="both"/>
              <w:rPr/>
            </w:pPr>
            <w:r>
              <w:rPr/>
              <w:t>У - уровень удовлетворенности населения архитектурным обликом города, процент.</w:t>
            </w:r>
          </w:p>
          <w:p>
            <w:pPr>
              <w:pStyle w:val="Default"/>
              <w:ind w:right="37" w:hanging="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удовл.</w:t>
            </w:r>
            <w:r>
              <w:rPr/>
              <w:t xml:space="preserve"> - количество респондентов, ответивших «положительно» на вопросы анкеты, человек</w:t>
            </w:r>
          </w:p>
          <w:p>
            <w:pPr>
              <w:pStyle w:val="Default"/>
              <w:ind w:right="37" w:hanging="0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общее количество опрошенных, челове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сточник информации: социологический опрос по пяти вопросам (1 - Устраивает ли Вас архитектурный облик города (учитываются ответы с формулировкой «скорее да», «меня полностью устраивает»); 2 - Считаете ли Вы, что в последние годы облик города стал меняться к лучшему (учитываются ответы с формулировкой «скорее да, есть некоторые положительные изменения», «да, происходят заметные улучшения»); 3 - Считаете ли Вы, что использование художественного оформления, например, к праздникам или иным значимым событиям, положительно влияет на восприятие образа нашего города (учитываются ответы с формулировкой «оказывает небольшое влияние», «однозначно, влияет», «скорее да»); 4 - Интересуетесь ли Вы архитектурой, насколько она важна для Вас (учитываются ответы с формулировкой «да, очень люблю», «интересуюсь посредственно»); 5 - Должно ли учитываться мнение жителей города при проектировании общественных комплексов, общественно-развлекательных комплексов, зон отдыха (учитываются ответы с формулировкой «да, конечно»), проводимый отделом социально-политических коммуникац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.2 Актуальность градостроительной документ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цент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пределяется, как отношение количества градостроительной документации (Генеральный план города, Правила землепользования и застройки, Нормативы градостроительного проектирования) к количеству документации соответствующей действующему законодательству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: аналитическая записка ДАГиТ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.3 Количество рабочих мест имеющих доступ к единому картографическому сервер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штука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пределяется, как сумма количества всех фактических рабочих мест, подключенных к единому картографическому серверу.</w:t>
            </w:r>
          </w:p>
          <w:p>
            <w:pPr>
              <w:pStyle w:val="ConsPlusCell"/>
              <w:jc w:val="both"/>
              <w:rPr/>
            </w:pPr>
            <w:r>
              <w:rPr/>
              <w:t>Источник информации: информация о пользователях в подсистеме «Картографический сервер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.4 Количество размещенной в АИСОГД информ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иница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 определяется исходя из фактического количества поступивших в ДАГиТР заявлений о предоставлении муниципальных услуг и функц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: информационная система обеспечения градостроительной документации (книга регистрации документов ведется в электронном виде в информационной системе обеспечения градостроительной деятельности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ндикатор 1.5 Количество согласованных проектов внешнего благоустройства и проектных решений по отделке фасад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штука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Целевой индикатор определяется исходя из фактического количества поступивших в ДАГиТР заявлений о предоставлении муниципальных услуг о согласовании проектов внешнего благоустройства и отделке фасадов. Учитываются положительные согласования.</w:t>
            </w:r>
          </w:p>
          <w:p>
            <w:pPr>
              <w:pStyle w:val="ConsPlusCell"/>
              <w:jc w:val="both"/>
              <w:rPr/>
            </w:pPr>
            <w:r>
              <w:rPr/>
              <w:t>Источник информации: Журналы регистрации согласований (ведутся на бумажном носителе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катор 2.1 Количество объектов капитального строительства на которых МКУ г.Шахты «Шахтыстройзаказчик» исполняет функции технического заказчи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штука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Целевой индикатор определяется исходя из фактического количества вышедших постановлений Администрации города Шахты о наделении МКУ г.Шахты «Шахтыстройзаказчик» функциями технических заказчиков.</w:t>
            </w:r>
          </w:p>
          <w:p>
            <w:pPr>
              <w:pStyle w:val="ConsPlusCell"/>
              <w:rPr/>
            </w:pPr>
            <w:r>
              <w:rPr/>
              <w:t>Источник информации: система «ДЕЛО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катор 2.2 </w:t>
            </w:r>
            <w:r>
              <w:rPr>
                <w:color w:val="000000"/>
                <w:sz w:val="24"/>
                <w:szCs w:val="24"/>
              </w:rPr>
              <w:t>Количество объектов на которых проведен строительный контроль в соответствующем год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штука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Целевой индикатор определяется исходя из фактического количества заключенных договоров на оказание услуг.</w:t>
            </w:r>
          </w:p>
          <w:p>
            <w:pPr>
              <w:pStyle w:val="ConsPlusCell"/>
              <w:jc w:val="both"/>
              <w:rPr/>
            </w:pPr>
            <w:r>
              <w:rPr/>
              <w:t>Источник информации: Журнал регистрации договоров (ведет на бумажном носителе МКУ г.Шахты «Шахтыстройзаказчик»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678" w:gutter="0" w:header="0" w:top="1135" w:footer="454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11905" w:leader="none"/>
        </w:tabs>
        <w:ind w:left="978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3</w:t>
      </w:r>
    </w:p>
    <w:p>
      <w:pPr>
        <w:pStyle w:val="Normal"/>
        <w:autoSpaceDE w:val="false"/>
        <w:ind w:left="9781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 муниципальной программе города Шахты «</w:t>
      </w:r>
      <w:r>
        <w:rPr>
          <w:kern w:val="2"/>
          <w:sz w:val="28"/>
          <w:szCs w:val="28"/>
        </w:rPr>
        <w:t>Градостроительство и территориальное развитие</w:t>
      </w:r>
      <w:r>
        <w:rPr>
          <w:color w:val="000000"/>
          <w:kern w:val="2"/>
          <w:sz w:val="28"/>
          <w:szCs w:val="28"/>
        </w:rPr>
        <w:t>»</w:t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х мероприятий программы, подпрограмм, основных мероприятий и мероприятий ведомственных целевых программ </w:t>
      </w:r>
    </w:p>
    <w:p>
      <w:pPr>
        <w:pStyle w:val="Normal"/>
        <w:ind w:firstLine="540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6092"/>
        <w:gridCol w:w="5385"/>
        <w:gridCol w:w="1503"/>
        <w:gridCol w:w="1427"/>
        <w:gridCol w:w="79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Номер и наименование </w:t>
              <w:br/>
              <w:t>основного мероприятия, мероприятия ведомственной целевой программы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тветственный исполнитель, соисполнитель, участник, ответственный за исполнение основного мероприятия, мероприятия ВЦП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начала </w:t>
              <w:br/>
              <w:t>реализации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кончания </w:t>
              <w:br/>
              <w:t>реализаци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Cs/>
              </w:rPr>
              <w:t>Подпрограмма 1.</w:t>
            </w:r>
            <w:r>
              <w:rPr/>
              <w:t xml:space="preserve"> </w:t>
            </w:r>
            <w:r>
              <w:rPr>
                <w:bCs/>
              </w:rPr>
              <w:t>Обеспечение территории города актуальной градостроительной документацией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М 1.1 Обеспечение территории города актуальной градостроительной документацией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архитектуры, градостроительства и территориального развития, МКУ г.Шахты «Шахтыстройзаказчик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1.01.2019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1.12.203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М 1.2 Формирование и развитие агломерации с соседними муниципальными образованиями с центром в г.Шахт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Департамент архитектуры, градостроительства и территориального развит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1.01.2019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1.12.203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М 1.3 </w:t>
            </w:r>
            <w:r>
              <w:rPr>
                <w:color w:val="000000"/>
              </w:rPr>
              <w:t>Создание единого картографического сервера для муниципальной ГИС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Департамент архитектуры, градостроительства и территориального развит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1.01.2019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1.12.203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4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/>
            </w:pPr>
            <w:r>
              <w:rPr/>
              <w:t>ОМ 1.4 Обеспечение рационального размещения нестационарных торговых объектов и унификация их внешнего вид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Департамент архитектуры, градостроительства и территориального развит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1.01.2019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1.12.203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/>
            </w:pPr>
            <w:r>
              <w:rPr/>
              <w:t>ОМ 1.5 Осуществление функций контроля за соблюдением ФЗ от 13.03.2006г. №38-ФЗ «О рекламе»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Департамент архитектуры, градостроительства и территориального развит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1.01.2019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1.12.203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/>
            </w:pPr>
            <w:r>
              <w:rPr/>
              <w:t>ОМ 1.6 Проведение мероприятий направленных на создание целостной городской среды и архитектурного облик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Департамент архитектуры, градостроительства и территориального развит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1.01.2019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1.12.203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одпрограмма 2. «Обеспечение реализации проектов строительства, реконструкции и капитального ремонта объектов муниципальной собственности»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М 2.1 Обеспечение деятельности муниципального казённого учреждения г.Шахты «Шахтыстройзаказчик»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МКУ г.Шахты «Шахтыстройзаказчик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1.01.2019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1.12.203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autoSpaceDE w:val="false"/>
        <w:ind w:left="10206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ложение №4</w:t>
      </w:r>
    </w:p>
    <w:p>
      <w:pPr>
        <w:pStyle w:val="Normal"/>
        <w:autoSpaceDE w:val="false"/>
        <w:ind w:left="10206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 муниципальной программе города Шахты «</w:t>
      </w:r>
      <w:r>
        <w:rPr>
          <w:kern w:val="2"/>
          <w:sz w:val="28"/>
          <w:szCs w:val="28"/>
        </w:rPr>
        <w:t>Градостроительство и территориальное развитие</w:t>
      </w:r>
      <w:r>
        <w:rPr>
          <w:color w:val="000000"/>
          <w:kern w:val="2"/>
          <w:sz w:val="28"/>
          <w:szCs w:val="28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СХОД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юджета на реализацию программ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057"/>
        <w:gridCol w:w="940"/>
        <w:gridCol w:w="849"/>
        <w:gridCol w:w="849"/>
        <w:gridCol w:w="849"/>
        <w:gridCol w:w="849"/>
        <w:gridCol w:w="849"/>
        <w:gridCol w:w="849"/>
        <w:gridCol w:w="849"/>
        <w:gridCol w:w="849"/>
        <w:gridCol w:w="849"/>
        <w:gridCol w:w="849"/>
        <w:gridCol w:w="849"/>
        <w:gridCol w:w="849"/>
      </w:tblGrid>
      <w:tr>
        <w:trPr>
          <w:trHeight w:val="23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0" w:name="Par676"/>
            <w:bookmarkEnd w:id="0"/>
            <w:r>
              <w:rPr>
                <w:color w:val="000000"/>
                <w:sz w:val="24"/>
                <w:szCs w:val="24"/>
              </w:rPr>
              <w:t>Номер и наименование подпрограммы, основного мероприятия подпрограммы, мероприятия ведомственной целевой программы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асходов всего (тыс. рублей)</w:t>
            </w:r>
          </w:p>
        </w:tc>
        <w:tc>
          <w:tcPr>
            <w:tcW w:w="1018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 муниципальной программы,</w:t>
            </w:r>
          </w:p>
        </w:tc>
      </w:tr>
      <w:tr>
        <w:trPr>
          <w:trHeight w:val="2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057"/>
        <w:gridCol w:w="940"/>
        <w:gridCol w:w="849"/>
        <w:gridCol w:w="849"/>
        <w:gridCol w:w="849"/>
        <w:gridCol w:w="849"/>
        <w:gridCol w:w="849"/>
        <w:gridCol w:w="849"/>
        <w:gridCol w:w="849"/>
        <w:gridCol w:w="849"/>
        <w:gridCol w:w="849"/>
        <w:gridCol w:w="849"/>
        <w:gridCol w:w="849"/>
        <w:gridCol w:w="849"/>
      </w:tblGrid>
      <w:tr>
        <w:trPr>
          <w:tblHeader w:val="true"/>
          <w:trHeight w:val="23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1191" w:hRule="atLeast"/>
          <w:cantSplit w:val="true"/>
        </w:trPr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а Шахты «Градостроительство и территориальное развитие»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, в том числе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 023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935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824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7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797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779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3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90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48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948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948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948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948,1</w:t>
            </w:r>
          </w:p>
        </w:tc>
      </w:tr>
      <w:tr>
        <w:trPr>
          <w:trHeight w:val="1134" w:hRule="atLeast"/>
          <w:cantSplit w:val="true"/>
        </w:trPr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ГиТ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702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20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2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8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8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2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0</w:t>
            </w:r>
          </w:p>
        </w:tc>
      </w:tr>
      <w:tr>
        <w:trPr>
          <w:trHeight w:val="1247" w:hRule="atLeast"/>
          <w:cantSplit w:val="true"/>
        </w:trPr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Шахты «Шахтыстройзаказчик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 320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620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3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83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498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779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3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</w:tr>
      <w:tr>
        <w:trPr>
          <w:trHeight w:val="1134" w:hRule="atLeast"/>
          <w:cantSplit w:val="true"/>
        </w:trPr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. Обеспечение территории города актуальной градостроительной документацие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, в том числе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113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20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2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8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11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8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2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0</w:t>
            </w:r>
          </w:p>
        </w:tc>
      </w:tr>
      <w:tr>
        <w:trPr>
          <w:trHeight w:val="1134" w:hRule="atLeast"/>
          <w:cantSplit w:val="true"/>
        </w:trPr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ДАГиТ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702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20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2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8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8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2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0</w:t>
            </w:r>
          </w:p>
        </w:tc>
      </w:tr>
      <w:tr>
        <w:trPr>
          <w:trHeight w:val="1134" w:hRule="atLeast"/>
          <w:cantSplit w:val="true"/>
        </w:trPr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Шахты «Шахтыстройзаказчик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11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11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1: "Обеспечение территории города актуальной градостроительной документацией"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, в том числе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845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20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2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8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11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12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2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0</w:t>
            </w:r>
          </w:p>
        </w:tc>
      </w:tr>
      <w:tr>
        <w:trPr>
          <w:trHeight w:val="1134" w:hRule="atLeast"/>
          <w:cantSplit w:val="true"/>
        </w:trPr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ГиТ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434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20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2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8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12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2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0</w:t>
            </w:r>
          </w:p>
        </w:tc>
      </w:tr>
      <w:tr>
        <w:trPr>
          <w:trHeight w:val="1134" w:hRule="atLeast"/>
          <w:cantSplit w:val="true"/>
        </w:trPr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Шахты «Шахтыстройзаказчик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11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11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 выполнение проекта внесения изменений в Правила землепользования и застройки муниципального образования «Город Шахты» в части подготовки сведений о границах территориальных зон в соответствии с Градостроительным кодексом РФ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, в том числе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0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0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ГиТ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0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0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2.: "Формирование и развитие агломерации с соседними муниципальными образованиями с центром в г.Шахты"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, в том числе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ГиТ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3.: "Создание единого картографического сервера для муниципальной ГИС"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, в том числе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68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68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ГиТ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68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68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4.: "Обеспечение рационального размещения нестационарных торговых объектов и унификация их внешнего вида"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, в том числе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ГиТ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5.: "Осуществление функций контроля за соблюдением ФЗ от 13.03.2006г. №38-ФЗ «О рекламе»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, в том числе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ГиТ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6.: "Проведение мероприятий направленных на создание целостной городской среды и архитектурного облика"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, в том числе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ГиТ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91" w:hRule="atLeast"/>
          <w:cantSplit w:val="true"/>
        </w:trPr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. Обеспечение реализации проектов строительства, реконструкции и капитального ремонта объектов муниципальной собственности.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, в том числе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 909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620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3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83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498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67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3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</w:tr>
      <w:tr>
        <w:trPr>
          <w:trHeight w:val="1134" w:hRule="atLeast"/>
          <w:cantSplit w:val="true"/>
        </w:trPr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Шахты «Шахтыстройзаказчик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 909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620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3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83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498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67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3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</w:tr>
      <w:tr>
        <w:trPr>
          <w:trHeight w:val="1191" w:hRule="atLeast"/>
          <w:cantSplit w:val="true"/>
        </w:trPr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1.: "Обеспечение деятельности муниципального казённого учреждения г.Шахты «Шахтыстройзаказчик»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, в том числе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 909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620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3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83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498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67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3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</w:tr>
      <w:tr>
        <w:trPr>
          <w:trHeight w:val="1134" w:hRule="atLeast"/>
          <w:cantSplit w:val="true"/>
        </w:trPr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г.Шахты «Шахтыстройзаказчик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 909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620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3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83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498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67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3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25,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left="9639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ложение №5</w:t>
      </w:r>
    </w:p>
    <w:p>
      <w:pPr>
        <w:pStyle w:val="Normal"/>
        <w:autoSpaceDE w:val="false"/>
        <w:ind w:left="9639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 муниципальной программе города</w:t>
      </w:r>
    </w:p>
    <w:p>
      <w:pPr>
        <w:pStyle w:val="Normal"/>
        <w:autoSpaceDE w:val="false"/>
        <w:ind w:left="9639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Шахты «</w:t>
      </w:r>
      <w:r>
        <w:rPr>
          <w:kern w:val="2"/>
          <w:sz w:val="28"/>
          <w:szCs w:val="28"/>
        </w:rPr>
        <w:t>Градостроительство и территориальное развитие</w:t>
      </w:r>
      <w:r>
        <w:rPr>
          <w:color w:val="000000"/>
          <w:kern w:val="2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  <w:t xml:space="preserve">Расходы </w:t>
      </w:r>
    </w:p>
    <w:p>
      <w:pPr>
        <w:pStyle w:val="Normal"/>
        <w:autoSpaceDE w:val="false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на реализацию программы</w:t>
      </w:r>
    </w:p>
    <w:p>
      <w:pPr>
        <w:pStyle w:val="Normal"/>
        <w:rPr>
          <w:color w:val="000000"/>
          <w:kern w:val="2"/>
          <w:sz w:val="2"/>
          <w:szCs w:val="2"/>
        </w:rPr>
      </w:pPr>
      <w:r>
        <w:rPr>
          <w:color w:val="000000"/>
          <w:kern w:val="2"/>
          <w:sz w:val="2"/>
          <w:szCs w:val="2"/>
        </w:rPr>
      </w:r>
    </w:p>
    <w:p>
      <w:pPr>
        <w:pStyle w:val="Normal"/>
        <w:autoSpaceDE w:val="false"/>
        <w:ind w:left="10348" w:hanging="0"/>
        <w:jc w:val="center"/>
        <w:rPr/>
      </w:pPr>
      <w:r>
        <w:rPr/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926"/>
        <w:gridCol w:w="1145"/>
        <w:gridCol w:w="756"/>
        <w:gridCol w:w="756"/>
        <w:gridCol w:w="756"/>
        <w:gridCol w:w="756"/>
        <w:gridCol w:w="10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trHeight w:val="23" w:hRule="atLeast"/>
        </w:trPr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ы, номер и наименование подпрограмм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асходов всего (тыс. рублей)</w:t>
            </w:r>
          </w:p>
        </w:tc>
        <w:tc>
          <w:tcPr>
            <w:tcW w:w="9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926"/>
        <w:gridCol w:w="1145"/>
        <w:gridCol w:w="756"/>
        <w:gridCol w:w="756"/>
        <w:gridCol w:w="756"/>
        <w:gridCol w:w="756"/>
        <w:gridCol w:w="10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tblHeader w:val="true"/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1191" w:hRule="atLeast"/>
          <w:cantSplit w:val="true"/>
        </w:trPr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а Шахты "Градостроительство и территориальное развитие"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4 023,3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 935,5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6 824,4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007,2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 797,3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 779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 034,3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 905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 948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 948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 948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 948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 948,1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29,6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29,6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247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2 793,7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 935,5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 594,8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007,2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 797,3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 779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 034,3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 905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 948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 948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 948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 948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 948,1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, в том числ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ВБФ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иОГ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иОНГ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. Обеспечение территории города актуальной градостроительной документаци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2 113,8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5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820,6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2,9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98,9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 411,3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98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023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23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23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23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23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29,6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29,6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884,2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5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91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2,9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98,9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 411,3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98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023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23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23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23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23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, в том числ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ВБФ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иОГ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иОНГ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1: "Обеспечение территории города актуальной градостроительной документацией"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 845,8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5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820,6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2,9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98,9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 411,3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712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023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23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23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23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23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29,6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29,6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 616,2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5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91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2,9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98,9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11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712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023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23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23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23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23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, в том числ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ВБФ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иОГ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иОНГ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3: "Создание единого картографического сервера для муниципальной ГИС"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268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268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268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268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, в том числ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ВБФ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иОГ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иОНГ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247" w:hRule="atLeast"/>
          <w:cantSplit w:val="true"/>
        </w:trPr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. Обеспечение реализации проектов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1 909,5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 620,4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 003,8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 834,3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 498,4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 367,7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 034,3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925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925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925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925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925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925,1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247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1 909,5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 620,4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 003,8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 834,3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 498,4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 367,7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 034,3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925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925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925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925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925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925,1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, в том числ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ВБФ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иОГ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иОНГ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247" w:hRule="atLeast"/>
          <w:cantSplit w:val="true"/>
        </w:trPr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1.: "Обеспечение деятельности муниципального казённого учреждения г.Шахты «Шахтыстройзаказчик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1 909,5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 620,4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 003,8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 834,3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 498,4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 367,7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 034,3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925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925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925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925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925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925,1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247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1 909,5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 620,4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 003,8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 834,3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 498,4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 367,7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 034,3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925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925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925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925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925,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 925,1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, в том числ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ВБФ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иОГ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1134" w:hRule="atLeast"/>
          <w:cantSplit w:val="true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иОНГ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left="9356" w:hanging="0"/>
        <w:jc w:val="center"/>
        <w:rPr>
          <w:color w:val="000000"/>
          <w:kern w:val="2"/>
          <w:sz w:val="28"/>
          <w:szCs w:val="28"/>
        </w:rPr>
      </w:pPr>
      <w:r>
        <w:rPr>
          <w:sz w:val="2"/>
          <w:szCs w:val="2"/>
        </w:rPr>
        <w:tab/>
      </w:r>
      <w:r>
        <w:rPr>
          <w:color w:val="000000"/>
          <w:kern w:val="2"/>
          <w:sz w:val="28"/>
          <w:szCs w:val="28"/>
        </w:rPr>
        <w:t>Приложение №6</w:t>
      </w:r>
    </w:p>
    <w:p>
      <w:pPr>
        <w:pStyle w:val="Normal"/>
        <w:autoSpaceDE w:val="false"/>
        <w:ind w:left="9356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 муниципальной программе города</w:t>
      </w:r>
    </w:p>
    <w:p>
      <w:pPr>
        <w:pStyle w:val="Normal"/>
        <w:autoSpaceDE w:val="false"/>
        <w:ind w:left="9356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Шахты «</w:t>
      </w:r>
      <w:r>
        <w:rPr>
          <w:kern w:val="2"/>
          <w:sz w:val="28"/>
          <w:szCs w:val="28"/>
        </w:rPr>
        <w:t>Градостроительство и территориальное развитие</w:t>
      </w:r>
      <w:r>
        <w:rPr>
          <w:color w:val="000000"/>
          <w:kern w:val="2"/>
          <w:sz w:val="28"/>
          <w:szCs w:val="28"/>
        </w:rPr>
        <w:t>»</w:t>
      </w:r>
    </w:p>
    <w:p>
      <w:pPr>
        <w:pStyle w:val="Normal"/>
        <w:autoSpaceDE w:val="false"/>
        <w:ind w:left="9639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color w:val="000000"/>
          <w:kern w:val="2"/>
          <w:sz w:val="28"/>
          <w:szCs w:val="28"/>
        </w:rPr>
        <w:t>возможностей реализации опасностей (угрозы, риски) недостижения целей, индикаторов и/или неисполнение задач</w:t>
      </w:r>
    </w:p>
    <w:p>
      <w:pPr>
        <w:pStyle w:val="Normal"/>
        <w:autoSpaceDE w:val="fals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81"/>
        <w:gridCol w:w="965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</w:rPr>
              <w:t>п/п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именование цели/задачи/индикатора, с которым ассоциируется угроза (риск)</w:t>
            </w:r>
          </w:p>
        </w:tc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именование угрозы (рис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Актуальность градостроительной документации</w:t>
            </w:r>
          </w:p>
        </w:tc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рушение норм содержания фасадов зданий, отраженных в правилах благоустройства, чистоты и порядка в городе Шахты, по причине неправомочных действий граждан и, как следствие, ухудшение архитектурно-художественного облика города</w:t>
            </w:r>
          </w:p>
        </w:tc>
      </w:tr>
    </w:tbl>
    <w:p>
      <w:pPr>
        <w:pStyle w:val="Normal"/>
        <w:autoSpaceDE w:val="fals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13680" w:leader="none"/>
        </w:tabs>
        <w:rPr>
          <w:color w:val="000000"/>
          <w:kern w:val="2"/>
          <w:sz w:val="2"/>
          <w:szCs w:val="2"/>
        </w:rPr>
      </w:pPr>
      <w:r>
        <w:rPr>
          <w:color w:val="000000"/>
          <w:kern w:val="2"/>
          <w:sz w:val="2"/>
          <w:szCs w:val="2"/>
        </w:rPr>
      </w:r>
    </w:p>
    <w:sectPr>
      <w:footerReference w:type="default" r:id="rId9"/>
      <w:type w:val="nextPage"/>
      <w:pgSz w:orient="landscape" w:w="16838" w:h="11906"/>
      <w:pgMar w:left="1134" w:right="678" w:gutter="0" w:header="0" w:top="1135" w:footer="45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1">
    <w:name w:val=" Знак Знак11"/>
    <w:qFormat/>
    <w:rPr>
      <w:rFonts w:cs="Times New Roman"/>
      <w:kern w:val="2"/>
      <w:sz w:val="28"/>
      <w:lang w:val="ru-RU"/>
    </w:rPr>
  </w:style>
  <w:style w:type="character" w:styleId="10">
    <w:name w:val=" Знак Знак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9">
    <w:name w:val=" Знак Знак9"/>
    <w:qFormat/>
    <w:rPr>
      <w:rFonts w:ascii="Cambria" w:hAnsi="Cambria" w:cs="Times New Roman"/>
      <w:b/>
      <w:sz w:val="26"/>
    </w:rPr>
  </w:style>
  <w:style w:type="character" w:styleId="TabelTekst">
    <w:name w:val="TabelTekst Знак"/>
    <w:qFormat/>
    <w:rPr>
      <w:rFonts w:cs="Times New Roman"/>
      <w:b/>
      <w:spacing w:val="40"/>
      <w:kern w:val="2"/>
      <w:sz w:val="36"/>
      <w:lang w:val="ru-RU"/>
    </w:rPr>
  </w:style>
  <w:style w:type="character" w:styleId="8">
    <w:name w:val=" Знак Знак8"/>
    <w:qFormat/>
    <w:rPr>
      <w:rFonts w:cs="Times New Roman"/>
      <w:lang w:val="ru-RU"/>
    </w:rPr>
  </w:style>
  <w:style w:type="character" w:styleId="7">
    <w:name w:val=" Знак Знак7"/>
    <w:qFormat/>
    <w:rPr>
      <w:rFonts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CommentTextChar">
    <w:name w:val="Comment Text Char"/>
    <w:qFormat/>
    <w:rPr>
      <w:lang w:val="ru-RU"/>
    </w:rPr>
  </w:style>
  <w:style w:type="character" w:styleId="6">
    <w:name w:val=" Знак Знак6"/>
    <w:qFormat/>
    <w:rPr>
      <w:rFonts w:cs="Times New Roman"/>
      <w:sz w:val="20"/>
      <w:szCs w:val="20"/>
    </w:rPr>
  </w:style>
  <w:style w:type="character" w:styleId="TitleChar">
    <w:name w:val="Title Char"/>
    <w:qFormat/>
    <w:rPr>
      <w:b/>
      <w:sz w:val="28"/>
    </w:rPr>
  </w:style>
  <w:style w:type="character" w:styleId="5">
    <w:name w:val=" Знак Знак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sz w:val="28"/>
      <w:lang w:val="ru-RU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3">
    <w:name w:val=" Знак Знак3"/>
    <w:qFormat/>
    <w:rPr>
      <w:rFonts w:cs="Times New Roman"/>
      <w:sz w:val="16"/>
      <w:szCs w:val="16"/>
    </w:rPr>
  </w:style>
  <w:style w:type="character" w:styleId="CommentSubjectChar">
    <w:name w:val="Comment Subject Char"/>
    <w:qFormat/>
    <w:rPr>
      <w:b/>
    </w:rPr>
  </w:style>
  <w:style w:type="character" w:styleId="2">
    <w:name w:val=" Знак Знак2"/>
    <w:qFormat/>
    <w:rPr>
      <w:rFonts w:cs="Times New Roman"/>
      <w:b/>
      <w:bCs/>
      <w:sz w:val="20"/>
      <w:szCs w:val="20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lang w:val="ru-RU"/>
    </w:rPr>
  </w:style>
  <w:style w:type="character" w:styleId="1">
    <w:name w:val=" Знак Знак1"/>
    <w:qFormat/>
    <w:rPr>
      <w:rFonts w:cs="Times New Roman"/>
      <w:sz w:val="2"/>
    </w:rPr>
  </w:style>
  <w:style w:type="character" w:styleId="NoSpacingChar">
    <w:name w:val="No Spacing Char"/>
    <w:qFormat/>
    <w:rPr>
      <w:rFonts w:ascii="Calibri" w:hAnsi="Calibri" w:cs="Calibri"/>
      <w:sz w:val="22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FootnoteTextChar">
    <w:name w:val="Footnote Text Char"/>
    <w:qFormat/>
    <w:rPr/>
  </w:style>
  <w:style w:type="character" w:styleId="Style13">
    <w:name w:val=" Знак Знак"/>
    <w:qFormat/>
    <w:rPr>
      <w:rFonts w:cs="Times New Roman"/>
      <w:sz w:val="20"/>
      <w:szCs w:val="20"/>
    </w:rPr>
  </w:style>
  <w:style w:type="character" w:styleId="12">
    <w:name w:val="Текст сноски Знак1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01">
    <w:name w:val="Знак Знак10"/>
    <w:qFormat/>
    <w:rPr>
      <w:lang w:val="ru-RU"/>
    </w:rPr>
  </w:style>
  <w:style w:type="character" w:styleId="TabelTekst1">
    <w:name w:val="TabelTekst Знак1"/>
    <w:qFormat/>
    <w:rPr>
      <w:b/>
      <w:spacing w:val="40"/>
      <w:kern w:val="2"/>
      <w:sz w:val="36"/>
      <w:lang w:val="ru-RU"/>
    </w:rPr>
  </w:style>
  <w:style w:type="character" w:styleId="51">
    <w:name w:val="Знак Знак5"/>
    <w:qFormat/>
    <w:rPr>
      <w:lang w:val="ru-RU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4">
    <w:name w:val="Знак Знак"/>
    <w:qFormat/>
    <w:rPr>
      <w:lang w:val="ru-RU"/>
    </w:rPr>
  </w:style>
  <w:style w:type="character" w:styleId="Style15">
    <w:name w:val="Абзац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b/>
      <w:sz w:val="24"/>
    </w:rPr>
  </w:style>
  <w:style w:type="paragraph" w:styleId="Style17">
    <w:name w:val="Тема примечания"/>
    <w:basedOn w:val="Style16"/>
    <w:next w:val="Style16"/>
    <w:qFormat/>
    <w:pPr/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both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shd w:fill="BFBFBF" w:val="clear"/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textAlignment w:val="center"/>
    </w:pPr>
    <w:rPr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right="0" w:hanging="0"/>
      <w:jc w:val="left"/>
      <w:outlineLvl w:val="9"/>
    </w:pPr>
    <w:rPr>
      <w:rFonts w:ascii="Calibri Light" w:hAnsi="Calibri Light" w:cs="Calibri Light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both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both"/>
      <w:textAlignment w:val="top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shd w:fill="D9D9D9" w:val="clear"/>
      <w:spacing w:before="100" w:after="100"/>
      <w:jc w:val="both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shd w:fill="FFFF00" w:val="clear"/>
      <w:spacing w:before="100" w:after="10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shd w:fill="D9D9D9" w:val="clear"/>
      <w:spacing w:before="100" w:after="100"/>
      <w:jc w:val="both"/>
      <w:textAlignment w:val="top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93">
    <w:name w:val="xl93"/>
    <w:basedOn w:val="Normal"/>
    <w:qFormat/>
    <w:pPr>
      <w:shd w:fill="D9D9D9" w:val="clear"/>
      <w:spacing w:before="100" w:after="100"/>
    </w:pPr>
    <w:rPr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</w:pPr>
    <w:rPr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both"/>
      <w:textAlignment w:val="top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both"/>
      <w:textAlignment w:val="top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both"/>
      <w:textAlignment w:val="top"/>
    </w:pPr>
    <w:rPr>
      <w:color w:val="0D0D0D"/>
      <w:sz w:val="24"/>
      <w:szCs w:val="24"/>
    </w:rPr>
  </w:style>
  <w:style w:type="paragraph" w:styleId="Xl121">
    <w:name w:val="xl121"/>
    <w:basedOn w:val="Normal"/>
    <w:qFormat/>
    <w:pPr>
      <w:shd w:fill="FFFF00" w:val="clear"/>
      <w:spacing w:before="100" w:after="100"/>
      <w:jc w:val="both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both"/>
      <w:textAlignment w:val="top"/>
    </w:pPr>
    <w:rPr>
      <w:i/>
      <w:i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both"/>
      <w:textAlignment w:val="top"/>
    </w:pPr>
    <w:rPr>
      <w:i/>
      <w:i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3">
    <w:name w:val="xl133"/>
    <w:basedOn w:val="Normal"/>
    <w:qFormat/>
    <w:pPr>
      <w:shd w:fill="BFBFBF" w:val="clear"/>
      <w:spacing w:before="100" w:after="100"/>
      <w:jc w:val="both"/>
      <w:textAlignment w:val="top"/>
    </w:pPr>
    <w:rPr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Абзац"/>
    <w:basedOn w:val="Normal"/>
    <w:qFormat/>
    <w:pPr>
      <w:spacing w:before="120" w:after="60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1E7464A0498A6B34CAAC6547C5F38DCD56BA84340C277D68DDC507DC9E8D48260EFBE8CE6EBC10B0DA88CjDZ5J" TargetMode="External"/><Relationship Id="rId4" Type="http://schemas.openxmlformats.org/officeDocument/2006/relationships/hyperlink" Target="consultantplus://offline/ref=51E7464A0498A6B34CAAD8596A3367D9D268F54C45CB7C85D4830B209EE1DED527A0E7CEA2E6C90Bj0ZAJ" TargetMode="External"/><Relationship Id="rId5" Type="http://schemas.openxmlformats.org/officeDocument/2006/relationships/hyperlink" Target="consultantplus://offline/ref=51E7464A0498A6B34CAAD8596A3367D9D268F54C45CB7C85D4830B209EE1DED527A0E7CEA2E6C90Fj0ZDJ" TargetMode="External"/><Relationship Id="rId6" Type="http://schemas.openxmlformats.org/officeDocument/2006/relationships/hyperlink" Target="consultantplus://offline/ref=51E7464A0498A6B34CAAC6547C5F38DCD56BA84340CA72D18BDC507DC9E8D48260EFBE8CE6EBC10B0DA88CjDZ5J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0:56:00Z</dcterms:created>
  <dc:creator>Sergeeva OS</dc:creator>
  <dc:description/>
  <cp:keywords/>
  <dc:language>en-US</dc:language>
  <cp:lastModifiedBy>890</cp:lastModifiedBy>
  <cp:lastPrinted>2022-11-14T17:14:00Z</cp:lastPrinted>
  <dcterms:modified xsi:type="dcterms:W3CDTF">2022-11-18T10:56:00Z</dcterms:modified>
  <cp:revision>2</cp:revision>
  <dc:subject/>
  <dc:title>РОССИЙСКАЯ  ФЕДЕРАЦИЯ</dc:title>
</cp:coreProperties>
</file>