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8"/>
          <w:sz w:val="24"/>
          <w:szCs w:val="24"/>
          <w:lang w:val="en-US" w:eastAsia="en-US"/>
        </w:rPr>
      </w:pPr>
      <w:r>
        <w:rPr>
          <w:b/>
          <w:spacing w:val="38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3810</wp:posOffset>
            </wp:positionV>
            <wp:extent cx="731520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38"/>
          <w:sz w:val="36"/>
          <w:szCs w:val="36"/>
        </w:rPr>
      </w:pPr>
      <w:r>
        <w:rPr>
          <w:b/>
          <w:bCs/>
          <w:spacing w:val="38"/>
          <w:sz w:val="36"/>
          <w:szCs w:val="36"/>
        </w:rPr>
        <w:t>Администрация города Шахты</w:t>
      </w:r>
    </w:p>
    <w:p>
      <w:pPr>
        <w:pStyle w:val="Normal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1.2022 №37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1" w:hanging="0"/>
        <w:jc w:val="center"/>
        <w:rPr/>
      </w:pPr>
      <w:r>
        <w:rPr>
          <w:b/>
          <w:sz w:val="28"/>
          <w:szCs w:val="28"/>
        </w:rPr>
        <w:t>О признании жилых помещений непригодными для прожи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right="-52" w:firstLine="709"/>
        <w:jc w:val="both"/>
        <w:rPr/>
      </w:pPr>
      <w:r>
        <w:rPr>
          <w:sz w:val="28"/>
          <w:szCs w:val="28"/>
        </w:rPr>
        <w:t>В соответствии с Положением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оссийской Федерации от 28.01.2006 №47 (далее – Положение), на основании протокола заседания межведомственной комиссии от 28.10.2022 №11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переводу жилых помещений в нежилые помещения и нежилых помещений в жилые помещения, принятию решения о согласовании переустройства жилых и нежилых помещений в жилых домах, заключений от 28.10.2022 №55, от 28.10.2022 №56 об оценке соответствия помещения (многоквартирного дома) требованиям, установленным в Положении, Администрация города Шахты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изнать жилые помещения непригодными для проживания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правлению реализации бюджетных программ в сфере жилищного строительства Администрации города Шахты (В.Н. Назаров) внести в автоматизированную информационную систему «Реформа ЖКХ» жилые помещения, указанные в приложении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тделу координации деятельности сферы ЖКХ Администрации города Шахты (В.В. Шемшадова) в 5-дневный срок со дня издания постановления направить заявителю по 1 экземпляру постановления и заключения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Настоящее </w:t>
      </w:r>
      <w:r>
        <w:rPr>
          <w:rFonts w:cs="Arial" w:ascii="Arial" w:hAnsi="Arial"/>
          <w:sz w:val="28"/>
          <w:szCs w:val="28"/>
        </w:rPr>
        <w:t>п</w:t>
      </w:r>
      <w:r>
        <w:rPr>
          <w:sz w:val="28"/>
          <w:szCs w:val="28"/>
        </w:rPr>
        <w:t>остановление подлежит опубликованию в газете «Шахтинские известия» и размещению на официальном сайте Администрации города Шахт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5.Контроль за исполнением пункта 2 настоящего постановления </w:t>
      </w:r>
      <w:r>
        <w:rPr>
          <w:sz w:val="28"/>
          <w:szCs w:val="28"/>
        </w:rPr>
        <w:t>возложить на заместителя главы Администрации Третьякова Д.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Контроль за исполнением постановления возложить на заместителя главы Администрации Лебединского Л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вый заместитель </w:t>
      </w:r>
    </w:p>
    <w:p>
      <w:pPr>
        <w:pStyle w:val="Normal"/>
        <w:rPr/>
      </w:pPr>
      <w:r>
        <w:rPr>
          <w:sz w:val="28"/>
          <w:szCs w:val="28"/>
        </w:rPr>
        <w:t xml:space="preserve">главы Администрации </w:t>
        <w:tab/>
        <w:tab/>
        <w:tab/>
        <w:tab/>
        <w:tab/>
        <w:tab/>
        <w:tab/>
        <w:t xml:space="preserve">       А.В. Тушминц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вносит: Отдел координации деятельности сферы ЖКХ</w:t>
      </w:r>
    </w:p>
    <w:p>
      <w:pPr>
        <w:pStyle w:val="Normal"/>
        <w:ind w:right="-1" w:firstLine="6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КДС ЖКХ (3 экз.), ДГХ, ДАГиТР, КУИ, МУП БТИ, УРБПСЖС, ГЖИ РО, ШМО ПАО «ТНС энерго Ростов-на-Дону», ПАО «Газпром газораспределение Ростов-на-Дону» в г.Шахты, ШРТС, ШГТЭС, ШФ ГУП РО УРСВ, Росреестр, ОСПК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города Шахты</w:t>
      </w:r>
    </w:p>
    <w:p>
      <w:pPr>
        <w:pStyle w:val="Normal"/>
        <w:ind w:left="4536"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от 18.11.2022 №3744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жилых помещений признанных непригодными для проживания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616"/>
        <w:gridCol w:w="1262"/>
        <w:gridCol w:w="1815"/>
        <w:gridCol w:w="1086"/>
        <w:gridCol w:w="1074"/>
        <w:gridCol w:w="3412"/>
        <w:gridCol w:w="2816"/>
      </w:tblGrid>
      <w:tr>
        <w:trPr>
          <w:trHeight w:val="91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сте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площадь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и № заключение МВК, протокола МВК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Даниловская, д.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енны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 от 27.10.2022 №55, заключение от 28.10.2022 №55, протокол от 28.10.2022 №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астное домовладение, заключение СКФ ООО«МНЦ ГЕОМЕХ» УДК622.83, Инв. №245 от 20.08.202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.Наседкина, д.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нны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 от 27.10.2022 №56, заключение от 28.10.2022 №56, протокол от 28.10.2022 №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ое домовладение, заключение СКФ ООО«МНЦ ГЕОМЕХ» УДК622.83, Инв. №343 от 30.09.2022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ab/>
        <w:t xml:space="preserve">                О.В. Тх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26:00Z</dcterms:created>
  <dc:creator>Сергеева Оксана Сергеевна</dc:creator>
  <dc:description/>
  <cp:keywords/>
  <dc:language>en-US</dc:language>
  <cp:lastModifiedBy>Крылова Оксана Сергеевна</cp:lastModifiedBy>
  <cp:lastPrinted>2022-11-16T11:13:00Z</cp:lastPrinted>
  <dcterms:modified xsi:type="dcterms:W3CDTF">2022-11-18T06:26:00Z</dcterms:modified>
  <cp:revision>2</cp:revision>
  <dc:subject/>
  <dc:title/>
</cp:coreProperties>
</file>