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  <w:lang w:val="en-US" w:eastAsia="en-US"/>
        </w:rPr>
      </w:pPr>
      <w:r>
        <w:rPr>
          <w:b/>
          <w:spacing w:val="3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1.2022 №37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решения городской Думы города Шахт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равила землепользования и застройки муниципального образования «Город Шахты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й муниципального образования «Город Шахты»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увеличения эффективности использования земельных участков и объектов капитального строительства, в связи с поступлением в Администрацию города Шахты заявлений о внесении изменений в Правила землепользования и застройки муниципального образования «Город Шахты», в соответствии с требованиями статей 31, 33 Градостроительного кодекса Российской Федерации, руководствуясь статьей 16 Федерального закона от 06.10.2003 №131–ФЗ «Об общих принципах организации местного самоуправления в Российской Федерации», статьей 7 Федерального закона от 14.03.2022 №58-ФЗ «О внесении изменений в отдельные законодательные акты Российской Федерации»,  принимая во внимание протокол заседания Комиссии по подготовке проекта правил землепользования и застройки муниципального образования «Город Шахты» о целесообразности внесения изменений в Правила землепользования и застройки муниципального образования «Город Шахты» от 05.10.2022 №2,</w:t>
      </w:r>
      <w:r>
        <w:rPr>
          <w:sz w:val="28"/>
        </w:rPr>
        <w:t xml:space="preserve"> Администрация города Шахты</w:t>
      </w:r>
    </w:p>
    <w:p>
      <w:pPr>
        <w:pStyle w:val="Normal"/>
        <w:ind w:firstLine="709"/>
        <w:jc w:val="both"/>
        <w:rPr>
          <w:spacing w:val="-24"/>
          <w:sz w:val="28"/>
        </w:rPr>
      </w:pPr>
      <w:r>
        <w:rPr>
          <w:spacing w:val="-24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Комиссии для организации и проведения публичных слушаний, общественных обсуждений по рассмотрению проектов генеральных планов, проектов местных нормативов градостроительного проектирования, проектов правил землепользования и застройки, проектов планировки и проектов межевания, проектам, предусматривающим внесение изменений в один из указанных утвержденных документов, проектов решений о предоставлении разрешения на условно разрешенный вид использования земельного участка или объекта капитального строительства,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и вопросов изменения одного вида разрешенного использования земельных участков и объектов капитального строительства на другой вид такого использования на территории городского округа муниципального образования «Город Шахты», разработать проект решения городской Думы города Шахты «О внесении изменений в Правила землепользования и застройки муниципального образования «Город Шахты» (далее - Проект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, сроки проведения работ по подготовке Проекта согласно приложению к настоящему постановлению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Настоящее п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постановления возложить на заместителя главы Администрации Третьякова Д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а Шахты</w:t>
        <w:tab/>
        <w:tab/>
        <w:tab/>
        <w:tab/>
        <w:tab/>
        <w:tab/>
        <w:tab/>
        <w:tab/>
        <w:t xml:space="preserve">            А.В. 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ДАГи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Д, ДАГиТР, Прокуратура</w:t>
      </w:r>
    </w:p>
    <w:p>
      <w:pPr>
        <w:sectPr>
          <w:type w:val="nextPage"/>
          <w:pgSz w:w="11906" w:h="16838"/>
          <w:pgMar w:left="1701" w:right="566" w:gutter="0" w:header="0" w:top="1135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1.2022 №37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орядок и сроки</w:t>
      </w:r>
    </w:p>
    <w:p>
      <w:pPr>
        <w:pStyle w:val="Normal"/>
        <w:ind w:right="-2" w:hanging="0"/>
        <w:jc w:val="center"/>
        <w:rPr/>
      </w:pPr>
      <w:r>
        <w:rPr>
          <w:kern w:val="2"/>
          <w:sz w:val="28"/>
          <w:szCs w:val="28"/>
        </w:rPr>
        <w:t>проведения работ по подготовке проекта решения</w:t>
      </w:r>
      <w:r>
        <w:rPr>
          <w:sz w:val="28"/>
          <w:szCs w:val="28"/>
        </w:rPr>
        <w:t xml:space="preserve"> городской Думы города Шахты «О внесении изменений в Правила землепользования и застройки муниципального образования «Город Шахты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88"/>
        <w:gridCol w:w="2018"/>
        <w:gridCol w:w="187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ы работ (этапы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и ис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5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88"/>
        <w:gridCol w:w="2018"/>
        <w:gridCol w:w="187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 xml:space="preserve">I </w:t>
            </w:r>
            <w:r>
              <w:rPr>
                <w:kern w:val="2"/>
                <w:sz w:val="24"/>
                <w:szCs w:val="24"/>
              </w:rPr>
              <w:t>этап – Рабоч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Подготовка проекта решения  городской Думы города Шахты «О внесении изменений в Правила землепользования и застройки муниципального образования «Город Шахты» в соответствии с требованиями Градостроительного кодекса Российской Федерации (далее - ГрК РФ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2 нед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II</w:t>
            </w:r>
            <w:r>
              <w:rPr>
                <w:kern w:val="2"/>
                <w:sz w:val="24"/>
                <w:szCs w:val="24"/>
              </w:rPr>
              <w:t xml:space="preserve"> этап - Проверочный</w:t>
            </w:r>
          </w:p>
        </w:tc>
      </w:tr>
      <w:tr>
        <w:trPr>
          <w:trHeight w:val="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правление Проекта в департамент архитектуры, градостроительства и территориального развития Администрации г.Шахты (далее – ДАГиТР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3 д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рка представленного Проект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(пункт 9 статьи 31 ГрК РФ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5 д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ГиТР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Направление Проекта главе Администрации города или, в случае обнаружения его несоответствия требованиям и документам, указанным в пункте 9 статьи 31 ГрК РФ, в Комиссию на доработ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5 д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;</w:t>
            </w:r>
          </w:p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ГиТР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работка Проек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5 д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;</w:t>
            </w:r>
          </w:p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ГиТР</w:t>
            </w:r>
          </w:p>
        </w:tc>
      </w:tr>
      <w:tr>
        <w:trPr>
          <w:trHeight w:val="31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III</w:t>
            </w:r>
            <w:r>
              <w:rPr>
                <w:kern w:val="2"/>
                <w:sz w:val="24"/>
                <w:szCs w:val="24"/>
              </w:rPr>
              <w:t xml:space="preserve"> этап – Общественные обсуждения или публичные слушания и доработка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убликование материалов по Проекту. Проведение общественных обсуждений или публичных слуша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порядке и в сроки, установленные закон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Внесение изменений в Проект по результатам общественных обсуждений или публичных слушаний (пункт 15 статьи 31 ГрК РФ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10 д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;</w:t>
            </w:r>
          </w:p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ГиТР</w:t>
            </w:r>
          </w:p>
        </w:tc>
      </w:tr>
      <w:tr>
        <w:trPr>
          <w:trHeight w:val="31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IV</w:t>
            </w:r>
            <w:r>
              <w:rPr>
                <w:kern w:val="2"/>
                <w:sz w:val="24"/>
                <w:szCs w:val="24"/>
              </w:rPr>
              <w:t xml:space="preserve"> этап - Утверждение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ставление Проекта, протоколов общественных обсуждений или публичных слушаний и заключения о результатах общественных обсуждений или публичных слушаний главе Администрации города для принятия решения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Непосредственно после завершения пункта 2 </w:t>
            </w:r>
            <w:r>
              <w:rPr>
                <w:kern w:val="2"/>
                <w:sz w:val="24"/>
                <w:szCs w:val="24"/>
                <w:lang w:val="en-US"/>
              </w:rPr>
              <w:t>III</w:t>
            </w:r>
            <w:r>
              <w:rPr>
                <w:kern w:val="2"/>
                <w:sz w:val="24"/>
                <w:szCs w:val="24"/>
              </w:rPr>
              <w:t xml:space="preserve"> этап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нятие решения о направлении проекта в городскую Думу города Шахты или об отклонении проекта и о направлении его на доработку в Комиссию </w:t>
            </w:r>
            <w:r>
              <w:rPr>
                <w:sz w:val="24"/>
                <w:szCs w:val="24"/>
              </w:rPr>
              <w:t>с указанием даты его повторного представл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ечение 10 дней после представления про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а Администрации города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работка Проекта и представление его главе Администрации горо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зависимости от объема корректиро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иссия;</w:t>
            </w:r>
          </w:p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ГиТР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Проверка представленного Проекта внесения изменений в Правила землепользования и застройки (пункт 9 статьи 31 ГрК РФ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10 дн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ГиТР</w:t>
            </w:r>
          </w:p>
        </w:tc>
      </w:tr>
      <w:tr>
        <w:trPr>
          <w:trHeight w:val="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правление Проекта в городскую Думу города Шахты для утвержд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ечение 5 дней после представления про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а Администрации города Шах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Администрации                                         Н.Т. Обоймова</w:t>
      </w:r>
    </w:p>
    <w:sectPr>
      <w:type w:val="continuous"/>
      <w:pgSz w:w="11906" w:h="16838"/>
      <w:pgMar w:left="1701" w:right="707" w:gutter="0" w:header="0" w:top="1135" w:footer="0" w:bottom="709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caps/>
      <w:sz w:val="36"/>
    </w:rPr>
  </w:style>
  <w:style w:type="character" w:styleId="Style13">
    <w:name w:val="Знак Знак"/>
    <w:qFormat/>
    <w:rPr>
      <w:b/>
      <w:caps/>
      <w:sz w:val="36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7:00Z</dcterms:created>
  <dc:creator>kuznecova</dc:creator>
  <dc:description/>
  <cp:keywords/>
  <dc:language>en-US</dc:language>
  <cp:lastModifiedBy>890</cp:lastModifiedBy>
  <cp:lastPrinted>2022-11-15T10:19:00Z</cp:lastPrinted>
  <dcterms:modified xsi:type="dcterms:W3CDTF">2022-11-15T07:21:00Z</dcterms:modified>
  <cp:revision>5</cp:revision>
  <dc:subject/>
  <dc:title>РОССИЙСКАЯ  ФЕДЕРАЦИЯ</dc:title>
</cp:coreProperties>
</file>