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36"/>
          <w:szCs w:val="36"/>
          <w:lang w:val="en-US" w:eastAsia="en-US"/>
        </w:rPr>
      </w:pPr>
      <w:r>
        <w:rPr>
          <w:b/>
          <w:spacing w:val="38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2.2022 №4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цен на </w:t>
      </w:r>
      <w:r>
        <w:rPr>
          <w:b/>
          <w:bCs/>
          <w:sz w:val="28"/>
          <w:szCs w:val="28"/>
        </w:rPr>
        <w:t>платные дополнительные образовательны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услуги, оказываемые муниципальным бюджетным дошкольным образовательным учреждением г.Шахты Рос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24»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городской Думы города Шахты от 25.07.2017 №293 «Об утверждении «Порядка установления тарифов на услуги (работы) муниципальных предприятий и учреждений муниципального образования «Город Шахты», решением городской Тарифной комиссии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.02.2022</w:t>
      </w:r>
      <w:r>
        <w:rPr>
          <w:i/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№ТК-3, </w:t>
      </w:r>
      <w:r>
        <w:rPr>
          <w:sz w:val="28"/>
        </w:rPr>
        <w:t>Администрация города Шахты</w:t>
      </w:r>
    </w:p>
    <w:p>
      <w:pPr>
        <w:pStyle w:val="Normal"/>
        <w:ind w:firstLine="709"/>
        <w:jc w:val="both"/>
        <w:rPr>
          <w:spacing w:val="-24"/>
          <w:sz w:val="28"/>
        </w:rPr>
      </w:pPr>
      <w:r>
        <w:rPr>
          <w:spacing w:val="-24"/>
          <w:sz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bCs/>
          <w:sz w:val="28"/>
          <w:szCs w:val="28"/>
        </w:rPr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Утвердить</w:t>
      </w:r>
      <w:r>
        <w:rPr>
          <w:sz w:val="28"/>
          <w:szCs w:val="28"/>
        </w:rPr>
        <w:t xml:space="preserve"> цены на платные дополнительные образовательные услуги, оказываемые за рамками образовательной деятельности, финансируемой за счет средств бюджета,</w:t>
      </w:r>
      <w:r>
        <w:rPr>
          <w:bCs/>
          <w:sz w:val="28"/>
          <w:szCs w:val="28"/>
        </w:rPr>
        <w:t xml:space="preserve"> для муниципального бюджетного дошкольного образовательного учреждения г.Шахты Ростовской области «Детский сад №24»,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Признать утратившим силу постановление Администрации города Шахты от 01.03.2019 №790 </w:t>
      </w:r>
      <w:r>
        <w:rPr>
          <w:bCs/>
          <w:sz w:val="28"/>
          <w:szCs w:val="28"/>
        </w:rPr>
        <w:t>«Об утверждении цен на платные дополнительные образовательные услуги для муниципального бюджетного дошкольного образовательного учреждения г.Шахты Ростовской области «Детский сад №24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Настоящее постановление вступает в силу с момента официального опубликования и применяется к правоотношениям, возникшим с 01.03.2022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.Постановление подлежит опубликованию в средствах массовой информации и размещению на официальном сайте Администрации города Шахты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возложить на заместителя главы Администрации Тхак О.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Шахты                                                                                  А.В. 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Д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Э, ГД, ДФ, ДО, МБДОУ </w:t>
      </w:r>
      <w:r>
        <w:rPr>
          <w:bCs/>
          <w:sz w:val="28"/>
          <w:szCs w:val="28"/>
        </w:rPr>
        <w:t>№24</w:t>
      </w:r>
      <w:r>
        <w:rPr>
          <w:sz w:val="28"/>
          <w:szCs w:val="28"/>
        </w:rPr>
        <w:t xml:space="preserve"> г.Шахты, статистика</w:t>
      </w:r>
      <w:r>
        <w:rPr>
          <w:bCs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СПК</w:t>
      </w:r>
    </w:p>
    <w:p>
      <w:pPr>
        <w:sectPr>
          <w:type w:val="nextPage"/>
          <w:pgSz w:w="11906" w:h="16838"/>
          <w:pgMar w:left="1701" w:right="566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2.2022 №49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ЙСКУРА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дополнительные платные образовательные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казываемые муниципальным бюджетным дошкольным образовательным учреждением г.Шахты Ростовской области «Детский сад №24» за рамками финансируемых из бюджета образовательных програм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06"/>
        <w:gridCol w:w="2223"/>
        <w:gridCol w:w="1145"/>
        <w:gridCol w:w="1165"/>
        <w:gridCol w:w="1325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Возраст учащихся (лет)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и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чел./</w:t>
            </w:r>
          </w:p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чел/</w:t>
            </w:r>
          </w:p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</w:tr>
    </w:tbl>
    <w:p>
      <w:pPr>
        <w:sectPr>
          <w:type w:val="nextPage"/>
          <w:pgSz w:w="11906" w:h="16838"/>
          <w:pgMar w:left="1620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20" w:right="70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06"/>
        <w:gridCol w:w="2223"/>
        <w:gridCol w:w="1145"/>
        <w:gridCol w:w="1165"/>
        <w:gridCol w:w="1325"/>
      </w:tblGrid>
      <w:tr>
        <w:trPr>
          <w:tblHeader w:val="true"/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2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овые занятия</w:t>
            </w:r>
          </w:p>
        </w:tc>
      </w:tr>
      <w:tr>
        <w:trPr>
          <w:trHeight w:val="23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разовательные услуги согласно лиценз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Дополнительное образование детей и взрослых» по программам: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Са-фи-дансе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ирилевой Ж.Е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айкиной Е.Г.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 12 занятий в месяц, длительность занятия 20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Са-фи-дансе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ирилевой Ж.Е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айкиной Е.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 12 занятий в месяц, длительность занятия 25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Са-фи-дансе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ирилевой Ж.Е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айкиной Е.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12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месяц, длительность занятия 30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Стратегия шахматной игры» под редакцией Карпова А., Гик 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 12 занятий в месяц, длительность занятия 25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Стратегия шахматной игры» 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арпова А., Гик 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 12 занятий в месяц, длительность занятия 30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АБВГДейка» под редакци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ниной Т.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 8 занятий в месяц, длительность занятия 30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Английский для малышей» 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Шишковой И.А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бовской М.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еловек в группе, 8 занятий в месяц, длительность занятия 25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92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Английский для малышей» 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Шишковой И.А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бовской М.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занятий в месяц, длительность занятия 30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7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Программа дошкольных учреждений компенсирующего вида для детей с нарушениями речи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 редакци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ркиной Г.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занятий в месяц, длительность занятия 25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7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Мы вместе Индивидуальное сопровождение детей «группы риска» под редакци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атарниковой Г.М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превой И.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занятий в месяц, длительность занятия 25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Мы вместе Индивидуальное сопровождение детей «группы риска» под редакци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тарниковой Г.М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превой И.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занятий в месяц, длительность занятия 30 мин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,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25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                                        Н.Т. Обоймова</w:t>
      </w:r>
    </w:p>
    <w:sectPr>
      <w:type w:val="continuous"/>
      <w:pgSz w:w="11906" w:h="16838"/>
      <w:pgMar w:left="1620" w:right="70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33:00Z</dcterms:created>
  <dc:creator>Corporate User</dc:creator>
  <dc:description/>
  <cp:keywords/>
  <dc:language>en-US</dc:language>
  <cp:lastModifiedBy>890</cp:lastModifiedBy>
  <cp:lastPrinted>2022-03-09T19:35:00Z</cp:lastPrinted>
  <dcterms:modified xsi:type="dcterms:W3CDTF">2022-03-09T16:36:00Z</dcterms:modified>
  <cp:revision>5</cp:revision>
  <dc:subject/>
  <dc:title>                                               </dc:title>
</cp:coreProperties>
</file>