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РАСПИСАНИЕ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движения автобусов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№</w:t>
      </w:r>
      <w:r>
        <w:rPr>
          <w:b/>
          <w:bCs/>
          <w:color w:val="0000FF"/>
          <w:sz w:val="28"/>
          <w:szCs w:val="28"/>
        </w:rPr>
        <w:t>2-а "Ново-Азовка – Артём"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47"/>
        <w:gridCol w:w="836"/>
        <w:gridCol w:w="987"/>
        <w:gridCol w:w="747"/>
        <w:gridCol w:w="835"/>
        <w:gridCol w:w="989"/>
        <w:gridCol w:w="748"/>
        <w:gridCol w:w="835"/>
        <w:gridCol w:w="989"/>
        <w:gridCol w:w="747"/>
        <w:gridCol w:w="836"/>
      </w:tblGrid>
      <w:tr>
        <w:trPr/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1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2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3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4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о-Азовк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Б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те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о-Азовк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Б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те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о-Азов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Б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те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о-Азовк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Б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тем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6: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: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6: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:3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:2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:3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:5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:4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:5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2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3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4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0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5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0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3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8:3</w:t>
            </w:r>
            <w:r>
              <w:rPr>
                <w:lang w:val="en-US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4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8:5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0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4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25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2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4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5</w:t>
            </w:r>
          </w:p>
        </w:tc>
      </w:tr>
      <w:tr>
        <w:trPr/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рыв 10:40-11: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5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29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рыв 11:20-12: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15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1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2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52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рыв 11:52-12:4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1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38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рыв 12:50-13:35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3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4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5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2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3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10</w:t>
            </w:r>
          </w:p>
        </w:tc>
      </w:tr>
      <w:tr>
        <w:trPr/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рыв 13:35-14: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5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3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рыв 14:22-15:2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4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5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18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0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2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5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5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2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1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40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5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2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3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5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3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4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: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:00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5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0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: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: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: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: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: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: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6:57:00Z</dcterms:created>
  <dc:creator>Lebedinskiy</dc:creator>
  <dc:description/>
  <dc:language>en-US</dc:language>
  <cp:lastModifiedBy>User</cp:lastModifiedBy>
  <dcterms:modified xsi:type="dcterms:W3CDTF">2021-04-07T06:57:00Z</dcterms:modified>
  <cp:revision>4</cp:revision>
  <dc:subject/>
  <dc:title>РАСПИСАНИЕ</dc:title>
</cp:coreProperties>
</file>