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14605</wp:posOffset>
            </wp:positionV>
            <wp:extent cx="7315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kern w:val="2"/>
        </w:rPr>
        <w:t>РОССИЙСКАЯ  ФЕДЕРАЦИЯ</w:t>
      </w:r>
    </w:p>
    <w:p>
      <w:pPr>
        <w:pStyle w:val="Normal"/>
        <w:ind w:right="-2" w:hanging="0"/>
        <w:jc w:val="center"/>
        <w:rPr>
          <w:spacing w:val="44"/>
          <w:kern w:val="2"/>
        </w:rPr>
      </w:pPr>
      <w:r>
        <w:rPr>
          <w:spacing w:val="44"/>
          <w:kern w:val="2"/>
        </w:rPr>
        <w:t>РОСТОВСКАЯ ОБЛАСТЬ</w:t>
      </w:r>
    </w:p>
    <w:p>
      <w:pPr>
        <w:pStyle w:val="Normal"/>
        <w:ind w:right="-2" w:hanging="0"/>
        <w:jc w:val="center"/>
        <w:rPr>
          <w:spacing w:val="44"/>
          <w:kern w:val="2"/>
        </w:rPr>
      </w:pPr>
      <w:r>
        <w:rPr>
          <w:spacing w:val="44"/>
          <w:kern w:val="2"/>
        </w:rPr>
      </w:r>
    </w:p>
    <w:p>
      <w:pPr>
        <w:pStyle w:val="TextBody"/>
        <w:spacing w:before="0" w:after="0"/>
        <w:ind w:right="0" w:hanging="0"/>
        <w:rPr/>
      </w:pPr>
      <w:r>
        <w:rPr>
          <w:szCs w:val="36"/>
        </w:rPr>
        <w:t>Администрация города Шахты</w:t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  <w:szCs w:val="36"/>
        </w:rPr>
      </w:pPr>
      <w:r>
        <w:rPr>
          <w:spacing w:val="-8"/>
          <w:kern w:val="2"/>
          <w:sz w:val="16"/>
          <w:szCs w:val="36"/>
        </w:rPr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</w:rPr>
      </w:pPr>
      <w:r>
        <w:rPr>
          <w:spacing w:val="-8"/>
          <w:kern w:val="2"/>
          <w:sz w:val="16"/>
        </w:rPr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/>
      </w:pPr>
      <w:r>
        <w:rPr>
          <w:spacing w:val="-8"/>
          <w:kern w:val="2"/>
          <w:sz w:val="16"/>
        </w:rPr>
        <w:t xml:space="preserve">346500 Россия, г.Шахты Ростовской обл., ул. Советская, 158, тел. (863 6) 22-41-25, (863) 244-04-81, факс (863 6) 25-01-10, e-mail: </w:t>
      </w:r>
      <w:r>
        <w:rPr>
          <w:spacing w:val="-8"/>
          <w:kern w:val="2"/>
          <w:sz w:val="16"/>
          <w:lang w:val="en-US"/>
        </w:rPr>
        <w:t>info</w:t>
      </w:r>
      <w:r>
        <w:rPr>
          <w:spacing w:val="-8"/>
          <w:kern w:val="2"/>
          <w:sz w:val="16"/>
        </w:rPr>
        <w:t>@shakht</w:t>
      </w:r>
      <w:r>
        <w:rPr>
          <w:spacing w:val="-8"/>
          <w:kern w:val="2"/>
          <w:sz w:val="16"/>
          <w:lang w:val="en-US"/>
        </w:rPr>
        <w:t>y</w:t>
      </w:r>
      <w:r>
        <w:rPr>
          <w:spacing w:val="-8"/>
          <w:kern w:val="2"/>
          <w:sz w:val="16"/>
        </w:rPr>
        <w:t>-</w:t>
      </w:r>
      <w:r>
        <w:rPr>
          <w:spacing w:val="-8"/>
          <w:kern w:val="2"/>
          <w:sz w:val="16"/>
          <w:lang w:val="en-US"/>
        </w:rPr>
        <w:t>gorod</w:t>
      </w:r>
      <w:r>
        <w:rPr>
          <w:spacing w:val="-8"/>
          <w:kern w:val="2"/>
          <w:sz w:val="16"/>
        </w:rPr>
        <w:t>.ru</w:t>
      </w:r>
    </w:p>
    <w:p>
      <w:pPr>
        <w:pStyle w:val="TextBody"/>
        <w:spacing w:before="120" w:after="0"/>
        <w:rPr>
          <w:spacing w:val="60"/>
          <w:kern w:val="0"/>
          <w:sz w:val="29"/>
          <w:szCs w:val="29"/>
        </w:rPr>
      </w:pPr>
      <w:r>
        <w:rPr>
          <w:spacing w:val="60"/>
          <w:sz w:val="29"/>
          <w:szCs w:val="29"/>
        </w:rPr>
        <w:t>ПОСТАНОВЛЕНИЕ</w:t>
      </w:r>
    </w:p>
    <w:p>
      <w:pPr>
        <w:pStyle w:val="Normal"/>
        <w:spacing w:before="0" w:after="120"/>
        <w:ind w:right="-2" w:hanging="0"/>
        <w:jc w:val="center"/>
        <w:rPr>
          <w:spacing w:val="60"/>
          <w:kern w:val="2"/>
          <w:sz w:val="29"/>
          <w:szCs w:val="29"/>
        </w:rPr>
      </w:pPr>
      <w:r>
        <w:rPr>
          <w:spacing w:val="60"/>
          <w:kern w:val="2"/>
          <w:sz w:val="29"/>
          <w:szCs w:val="29"/>
        </w:rPr>
      </w:r>
    </w:p>
    <w:p>
      <w:pPr>
        <w:pStyle w:val="Normal"/>
        <w:rPr>
          <w:kern w:val="2"/>
          <w:sz w:val="29"/>
          <w:szCs w:val="29"/>
        </w:rPr>
      </w:pPr>
      <w:r>
        <w:rPr>
          <w:kern w:val="2"/>
          <w:sz w:val="29"/>
          <w:szCs w:val="29"/>
        </w:rPr>
        <w:t>02.03.</w:t>
      </w:r>
      <w:r>
        <w:rPr>
          <w:kern w:val="2"/>
          <w:sz w:val="29"/>
          <w:szCs w:val="29"/>
          <w:lang w:val="en-US"/>
        </w:rPr>
        <w:fldChar w:fldCharType="begin"/>
      </w:r>
      <w:r>
        <w:rPr>
          <w:sz w:val="29"/>
          <w:kern w:val="2"/>
          <w:szCs w:val="29"/>
          <w:lang w:val="en-US"/>
        </w:rPr>
        <w:instrText xml:space="preserve"> CREATEDATE \@"yyyy" </w:instrText>
      </w:r>
      <w:r>
        <w:rPr>
          <w:sz w:val="29"/>
          <w:kern w:val="2"/>
          <w:szCs w:val="29"/>
          <w:lang w:val="en-US"/>
        </w:rPr>
        <w:fldChar w:fldCharType="separate"/>
      </w:r>
      <w:r>
        <w:rPr>
          <w:sz w:val="29"/>
          <w:kern w:val="2"/>
          <w:szCs w:val="29"/>
          <w:lang w:val="en-US"/>
        </w:rPr>
        <w:t>20</w:t>
      </w:r>
      <w:r>
        <w:rPr>
          <w:sz w:val="29"/>
          <w:kern w:val="2"/>
          <w:szCs w:val="29"/>
          <w:lang w:val="en-US"/>
        </w:rPr>
        <w:fldChar w:fldCharType="end"/>
      </w:r>
      <w:r>
        <w:rPr>
          <w:kern w:val="2"/>
          <w:sz w:val="29"/>
          <w:szCs w:val="29"/>
        </w:rPr>
        <w:t>20 №618</w:t>
      </w:r>
    </w:p>
    <w:p>
      <w:pPr>
        <w:pStyle w:val="Normal"/>
        <w:ind w:right="566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Шахты от 26.12.2018 №6715 «Об утверждении муниципальной программы города Шахты «Обеспечение качественными жилищно–коммунальными услугами, благоустройство территории и охрана окружающей сре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городской Думы города Шахты от 17.12.2019 №617 «О внесении изменений в решение городской Думы города Шахты «О бюджете города Шахты на 2019 год и на плановый период 2020 и 2021 годов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Внести в постановление Администрации города Шахты от 26.12.2018 №6715 «Об утверждении муниципальной программы города Шахты «Обеспечение качественными жилищно-коммунальными услугами, благоустройство территории и охрана окружающей среды»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риложение к постановлению изложить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Настоящее постановление вступает в силу с момента подписания и распространяется на правоотношения, возникающие при исполнении бюджета города Шахты на 2019 год и на плановый период 2020 и 2021 год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Муниципальному казенному учреждению «Департамент городского хозяйства» г.Шахты</w:t>
      </w:r>
      <w:r>
        <w:rPr>
          <w:kern w:val="2"/>
          <w:sz w:val="28"/>
          <w:szCs w:val="28"/>
        </w:rPr>
        <w:t xml:space="preserve"> – ответственному исполнителю муниципальной программы, обеспечить внесение сведений в федеральную информационную систему стратегического планирования, реализованную на базе государственной автоматизированной системы «Управление», в течение 10 календарных дней с момента утверждения настоящего постановления.</w:t>
      </w:r>
    </w:p>
    <w:p>
      <w:pPr>
        <w:sectPr>
          <w:footerReference w:type="default" r:id="rId3"/>
          <w:type w:val="nextPage"/>
          <w:pgSz w:w="11906" w:h="16838"/>
          <w:pgMar w:left="1708" w:right="567" w:gutter="0" w:header="0" w:top="1146" w:footer="454" w:bottom="1079"/>
          <w:pgNumType w:start="1"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Постановление подлежит опубликованию в средствах массовой информации и размещению на официальном сайте Администрации города Шахты в сети «Интернет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исполнением постановления возложить на заместителя главы Администрации Лебединского Л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Шахты</w:t>
        <w:tab/>
        <w:tab/>
        <w:tab/>
        <w:tab/>
        <w:tab/>
        <w:t xml:space="preserve">   А.В. Ковале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ение вносит: МКУ «Департамент ГХ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зослано: Лебединский Л.В., ДФ, ДЭ, МКУ «Шахтыстройзаказчик», </w:t>
      </w:r>
      <w:r>
        <w:rPr>
          <w:sz w:val="28"/>
          <w:szCs w:val="28"/>
        </w:rPr>
        <w:t>МБУ «ЭВК» г.Шахты, Инспекционный отдел Администрации города Шахты</w:t>
      </w:r>
      <w:r>
        <w:rPr>
          <w:sz w:val="27"/>
          <w:szCs w:val="27"/>
        </w:rPr>
        <w:t>, МКУ «ДГХ», СМИ, ГД, ОПМУ ДЭ, ТОА, ОБУ</w:t>
      </w:r>
    </w:p>
    <w:p>
      <w:pPr>
        <w:sectPr>
          <w:footerReference w:type="default" r:id="rId4"/>
          <w:type w:val="nextPage"/>
          <w:pgSz w:w="11906" w:h="16838"/>
          <w:pgMar w:left="1708" w:right="567" w:gutter="0" w:header="0" w:top="1146" w:footer="454" w:bottom="1079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Шахты</w:t>
      </w:r>
    </w:p>
    <w:p>
      <w:pPr>
        <w:pStyle w:val="Normal"/>
        <w:ind w:left="4500" w:hanging="0"/>
        <w:jc w:val="center"/>
        <w:rPr>
          <w:kern w:val="2"/>
          <w:sz w:val="29"/>
          <w:szCs w:val="29"/>
        </w:rPr>
      </w:pPr>
      <w:r>
        <w:rPr>
          <w:kern w:val="2"/>
          <w:sz w:val="29"/>
          <w:szCs w:val="29"/>
        </w:rPr>
        <w:t>02.03.</w:t>
      </w:r>
      <w:r>
        <w:rPr>
          <w:kern w:val="2"/>
          <w:sz w:val="29"/>
          <w:szCs w:val="29"/>
          <w:lang w:val="en-US"/>
        </w:rPr>
        <w:fldChar w:fldCharType="begin"/>
      </w:r>
      <w:r>
        <w:rPr>
          <w:sz w:val="29"/>
          <w:kern w:val="2"/>
          <w:szCs w:val="29"/>
          <w:lang w:val="en-US"/>
        </w:rPr>
        <w:instrText xml:space="preserve"> CREATEDATE \@"yyyy" </w:instrText>
      </w:r>
      <w:r>
        <w:rPr>
          <w:sz w:val="29"/>
          <w:kern w:val="2"/>
          <w:szCs w:val="29"/>
          <w:lang w:val="en-US"/>
        </w:rPr>
        <w:fldChar w:fldCharType="separate"/>
      </w:r>
      <w:r>
        <w:rPr>
          <w:sz w:val="29"/>
          <w:kern w:val="2"/>
          <w:szCs w:val="29"/>
          <w:lang w:val="en-US"/>
        </w:rPr>
        <w:t>20</w:t>
      </w:r>
      <w:r>
        <w:rPr>
          <w:sz w:val="29"/>
          <w:kern w:val="2"/>
          <w:szCs w:val="29"/>
          <w:lang w:val="en-US"/>
        </w:rPr>
        <w:fldChar w:fldCharType="end"/>
      </w:r>
      <w:r>
        <w:rPr>
          <w:kern w:val="2"/>
          <w:sz w:val="29"/>
          <w:szCs w:val="29"/>
        </w:rPr>
        <w:t>20 №618</w:t>
      </w:r>
    </w:p>
    <w:p>
      <w:pPr>
        <w:pStyle w:val="Normal"/>
        <w:ind w:left="558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Шахты «Обеспечение качественными жилищно–коммунальными услугами, благоустройство территории и охрана окружающе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города Шахты «Обеспечение качественными жилищно–коммунальными услугами, благоустройство территории и охрана окружающе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6" w:type="dxa"/>
        <w:jc w:val="left"/>
        <w:tblInd w:w="-62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489"/>
        <w:gridCol w:w="7247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рограммы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Муниципальное казённое учреждение «Департамент городского хозяйства» г.Шахты (далее по тексту – МКУ «Департамент ГХ»)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программы 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и программы 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казённое учреждение г.Шахты «Шахтыстройзаказчик» (далее по тексту МКУ г.Шахты «Шахтыстройзаказчик»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города Шахты «Эксплуатация водоотливных комплексов» (далее по тексту – МБУ «ЭВК» г.Шахты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нспекционный отдел Администрации г.Шахты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е Отделы Администрации г.Шахты (далее по тексту – ТОА) 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.Обеспечение качественными жилищно-коммунальными услугами.</w:t>
            </w:r>
            <w:r>
              <w:rPr>
                <w:rFonts w:eastAsia="TimesNewRomanPSMT;MS Mincho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Благоустройство </w:t>
            </w:r>
            <w:r>
              <w:rPr>
                <w:rFonts w:eastAsia="TimesNewRomanPSMT;MS Mincho"/>
                <w:sz w:val="24"/>
                <w:szCs w:val="24"/>
              </w:rPr>
              <w:t>территории город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.Охрана окружающей сре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4.Обеспечение эффективного управления в сфере городского хозяйства.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</w:rPr>
              <w:t>Программно–целевые инструменты программы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ограммы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1.Повышение качества предоставления коммунальных услуг.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здание условий для обеспечения качественными жилищно–коммунальными услугами;</w:t>
            </w:r>
          </w:p>
          <w:p>
            <w:pPr>
              <w:pStyle w:val="Style45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хранение качества окружающей среды и благоустройства территории города.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программы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Снижение количества аварий в коммунальных сетях в соответствующем году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оля населения, не обеспеченного питьевой водой, отвечающей требованиям безопасности, в общей численности населения гор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бщая площадь зеленых насаждений в пределах городской черты.</w:t>
            </w:r>
          </w:p>
          <w:p>
            <w:pPr>
              <w:pStyle w:val="Style45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Комплексный индекс загрязнения атмосферы.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рограммы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2019–2030 годы.</w:t>
            </w:r>
          </w:p>
          <w:p>
            <w:pPr>
              <w:pStyle w:val="Style45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реализации муниципальной программы не выделяются.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ное обеспечение программы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рограммы составляет 5 095 271,8 тыс. руб., 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од – 556755,4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од – 315848,7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 – 320355,1 тыс. руб.;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24"/>
                <w:szCs w:val="24"/>
              </w:rPr>
              <w:t>2022 год – 664378,4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3 год – 399894,7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4 год – 456890,7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5 год – 447518,0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6 год – 380858,7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7 год – 388678,4 тыс. руб.;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24"/>
                <w:szCs w:val="24"/>
              </w:rPr>
              <w:t>2028 год – 380321,2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9 год – 387411,2 тыс. руб.;</w:t>
            </w:r>
          </w:p>
          <w:p>
            <w:pPr>
              <w:pStyle w:val="Style45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2030 год – 396361,3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ной бюджет – 1 284 491,9 тыс. руб., в том числе:</w:t>
            </w:r>
          </w:p>
          <w:p>
            <w:pPr>
              <w:pStyle w:val="Normal"/>
              <w:tabs>
                <w:tab w:val="clear" w:pos="708"/>
                <w:tab w:val="right" w:pos="7013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9 год – 214410,8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3536,2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3536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 год – 302153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 год – 80636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4 год – 80636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5 год – 135756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6 год – 76396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7 год – 76396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8 год – 63676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9 год – 63676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30 год – 63676,9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 – 3 743 479,9 тыс. руб., в том числе:</w:t>
            </w:r>
          </w:p>
          <w:p>
            <w:pPr>
              <w:pStyle w:val="Normal"/>
              <w:tabs>
                <w:tab w:val="clear" w:pos="708"/>
                <w:tab w:val="right" w:pos="7013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9 год – 336044,6 тыс. руб.;</w:t>
            </w:r>
          </w:p>
          <w:p>
            <w:pPr>
              <w:pStyle w:val="Normal"/>
              <w:tabs>
                <w:tab w:val="clear" w:pos="708"/>
                <w:tab w:val="right" w:pos="7013" w:leader="none"/>
              </w:tabs>
              <w:jc w:val="both"/>
              <w:rPr/>
            </w:pPr>
            <w:r>
              <w:rPr>
                <w:sz w:val="24"/>
                <w:szCs w:val="24"/>
              </w:rPr>
              <w:t>2020 год – 246312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год – 251318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 год – 356724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 год – 313757,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4 год – 370753,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5 год – 306261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6 год – 298961,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7 год – 306781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8 год – 311144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9 год – 318234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30год – 327184,4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небюджетные источники – 67 300,0 тыс. руб., в том числе: </w:t>
            </w:r>
          </w:p>
          <w:p>
            <w:pPr>
              <w:pStyle w:val="Normal"/>
              <w:tabs>
                <w:tab w:val="clear" w:pos="708"/>
                <w:tab w:val="right" w:pos="7013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9 год – 6300,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000,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500,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500,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5500,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5500,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5500,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5500,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5500,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5500,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5500,0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5500,0 тыс. руб.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рограммы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Повышение качества предоставления услуг для повышения удовлетворенности населения города уровнем жилищно–коммунального обслуживания, благоустройства территории и охраны окружающей среды гор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1 «Обеспечение качественными жилищно–коммунальными услугами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6209"/>
      </w:tblGrid>
      <w:tr>
        <w:trPr>
          <w:trHeight w:val="2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епартамент ГХ»</w:t>
            </w:r>
          </w:p>
        </w:tc>
      </w:tr>
      <w:tr>
        <w:trPr>
          <w:trHeight w:val="2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одпрограммы (ответственные исполнители подпрограммы)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МКУ г.Шахты «Шахтыстройзаказчик»</w:t>
            </w:r>
          </w:p>
        </w:tc>
      </w:tr>
      <w:tr>
        <w:trPr>
          <w:trHeight w:val="2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рограммно–целевые инструменты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Повышение эффективности, качества и надежности поставок коммунальных услуг населению города.</w:t>
            </w:r>
          </w:p>
        </w:tc>
      </w:tr>
      <w:tr>
        <w:trPr>
          <w:trHeight w:val="2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Модернизация объектов коммунальной инфраструктуры и создание безопасных условий эксплуатации объектов коммунального комплекс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Модернизация и увеличение общей протяженности сети уличного освещ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нижение количества конструктивов в многоквартирных домах, подлежащих капитальному ремонту.</w:t>
            </w:r>
          </w:p>
        </w:tc>
      </w:tr>
      <w:tr>
        <w:trPr>
          <w:trHeight w:val="2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Протяженность замененных сетей инфраструктур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Снижение потерь в сетях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3.Доля фактически освещенных улиц в общей протяженности улиц гор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Количество отремонтированных конструктивов в многоквартирных домах.</w:t>
            </w:r>
          </w:p>
        </w:tc>
      </w:tr>
      <w:tr>
        <w:trPr>
          <w:trHeight w:val="2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–2030 годы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не выделяются.</w:t>
            </w:r>
          </w:p>
        </w:tc>
      </w:tr>
      <w:tr>
        <w:trPr>
          <w:trHeight w:val="2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ём финансирования подпрограммы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27880,7 тыс. руб., в том числе:</w:t>
            </w:r>
          </w:p>
          <w:p>
            <w:pPr>
              <w:pStyle w:val="Normal"/>
              <w:tabs>
                <w:tab w:val="clear" w:pos="708"/>
                <w:tab w:val="right" w:pos="7013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9 год – 289667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од – 102631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год – 101502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 год – 395984,4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 год – 104762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4 год – 104762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5 год – 104762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6 год – 104762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7 год – 104762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8 год – 104762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9 год – 104762,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04762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ной бюджет – 977401,7 тыс. руб., в том числе:</w:t>
            </w:r>
          </w:p>
          <w:p>
            <w:pPr>
              <w:pStyle w:val="Normal"/>
              <w:tabs>
                <w:tab w:val="clear" w:pos="708"/>
                <w:tab w:val="right" w:pos="7013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9 год – 193249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од – 49606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год – 49606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 год – 288083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 год – 49606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4 год – 49606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5 год – 49606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6 год – 49606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7 год – 49606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8 год – 49606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9 год – 49606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30 год – 49606,9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 – 750479,0 тыс. руб., в том числе:</w:t>
            </w:r>
          </w:p>
          <w:p>
            <w:pPr>
              <w:pStyle w:val="Normal"/>
              <w:tabs>
                <w:tab w:val="clear" w:pos="708"/>
                <w:tab w:val="right" w:pos="7013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9 год – 96418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од – 53024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год – 51895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 год– 107900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 год – 55155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4 год – 55155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5 год – 55155,1 тыс. руб.;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55155,1 тыс. руб.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7 год – 55155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8 год – 55155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9 год – 55155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30 год – 55155,1 тыс. руб.</w:t>
            </w:r>
          </w:p>
        </w:tc>
      </w:tr>
      <w:tr>
        <w:trPr>
          <w:trHeight w:val="2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качества и надежности предоставления жилищно–коммунальных услуг населению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kern w:val="2"/>
          <w:sz w:val="28"/>
          <w:szCs w:val="28"/>
        </w:rPr>
        <w:t>подпрограммы 2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«Благоустройство территории город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6989"/>
      </w:tblGrid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епартамент ГХ»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одпрограммы (ответственные исполнители подпрограммы)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рограммно–целевые инструменты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Обеспечение надлежащего санитарно–экологического состояния города и безопасности движения автотранспортных средств и пешеходов.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Проведение мероприятий по комплексному содержанию территории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2.Сохранение и улучшение качества зеленых насаждений.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Доля площади дорог с асфальтобетонным покрытием, убираемых механизированным способом, в общей площади дорог с асфальтобетонным покрытием, подлежащих уборке;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Площадь комплексной уборки территории города;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Удельный вес площади насаждений общего пользования в удовлетворительном состоянии.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–2030 годы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не выделяются.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ём финансирования подпрограммы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63 839,2 тыс. руб., в том числе:</w:t>
            </w:r>
          </w:p>
          <w:p>
            <w:pPr>
              <w:pStyle w:val="Normal"/>
              <w:tabs>
                <w:tab w:val="clear" w:pos="708"/>
                <w:tab w:val="right" w:pos="7013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9 год – 87552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од – 43413,7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год – 44115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 год – 54306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 год – 54306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4 год – 54306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5 год – 54306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6 год – 54306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7 год – 54306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8 год – 54306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9 год – 54306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30 год – 54306,3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ной бюджет – 175650,2 тыс. руб., в том числе:</w:t>
            </w:r>
          </w:p>
          <w:p>
            <w:pPr>
              <w:pStyle w:val="Normal"/>
              <w:tabs>
                <w:tab w:val="clear" w:pos="708"/>
                <w:tab w:val="right" w:pos="7013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9 год – 21161,6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од – 13929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год – 13929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 год – 1407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 год – 1407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4 год – 1407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5 год – 1407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6 год – 1407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7 год – 1407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8 год – 1407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9 год – 1407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30 год – 14070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 – 420889,0 тыс. руб., в том числе:</w:t>
            </w:r>
          </w:p>
          <w:p>
            <w:pPr>
              <w:pStyle w:val="Normal"/>
              <w:tabs>
                <w:tab w:val="clear" w:pos="708"/>
                <w:tab w:val="right" w:pos="7013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9 год – 60091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од – 23484,4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год – 24686,6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 год – 34736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 год – 34736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4 год – 34736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5 год – 34736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6 год – 34736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7 год – 34736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8 год – 34736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9 год – 34736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30год – 34736,3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небюджетные источники – 67300,0 тыс. руб., в том числе: </w:t>
            </w:r>
          </w:p>
          <w:p>
            <w:pPr>
              <w:pStyle w:val="Normal"/>
              <w:tabs>
                <w:tab w:val="clear" w:pos="708"/>
                <w:tab w:val="right" w:pos="7013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9 год – 630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од – 600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год – 550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 год – 550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 год – 550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4 год – 550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5 год – 550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6 год – 550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7 год – 550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8 год – 550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9 год – 550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30 год – 5500,0 тыс. руб.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ежной работы объектов городского внешнего благоустройства, поддержание санитарного состояния и жизнедеятельности города, сокращение аварийных ситуаций на его территории. Сохранение и развитие зеленого фонда города, повышение рекреационных функций городских лесо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3 «Охрана окружающей сре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382"/>
      </w:tblGrid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епартамент ГХ»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одпрограммы (ответственные исполнители подпрограммы)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ЭВК» г.Шахт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ционный отдел Администрации г.Шахты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А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рограммно–целевые инструменты подпрограмм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Сохранение и улучшение качества окружающей среды на территории города, обеспечение экологической безопасности проживания населения.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Снижение антропогенной нагрузки на окружающую среду, предотвращение подтопления городской территории.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Удельный комбинаторный индекс загрязнённости воды притоков реки Дон;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.2.Доля вторичных материальных ресурсов, в общем количестве твёрдых коммунальных отходов, поступивших на полигон ТКО в отчётном году;</w:t>
            </w:r>
          </w:p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3.3.</w:t>
            </w:r>
            <w:r>
              <w:rPr>
                <w:sz w:val="24"/>
                <w:szCs w:val="24"/>
              </w:rPr>
              <w:t xml:space="preserve"> Доля уловленных загрязняющих веществ по основному показателю (железо) в общем количестве очищенных шахтных вод, сброшенных с очистных сооружений.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–2030 годы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не выделяются.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ём финансирования подпрограммы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75690,4 тыс. руб., в том числе:</w:t>
            </w:r>
          </w:p>
          <w:p>
            <w:pPr>
              <w:pStyle w:val="Normal"/>
              <w:tabs>
                <w:tab w:val="clear" w:pos="708"/>
                <w:tab w:val="right" w:pos="7013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9 год – 102333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од – 102536,6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год – 106397,9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45748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 год – 172487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4 год – 229483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5 год – 220110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6 год – 153451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7 год – 161270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8 год – 152913,7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9 год – 160003,7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30 год – 168953,8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 составит – 1744250,4 тыс. руб., в том числе:</w:t>
            </w:r>
          </w:p>
          <w:p>
            <w:pPr>
              <w:pStyle w:val="Normal"/>
              <w:tabs>
                <w:tab w:val="clear" w:pos="708"/>
                <w:tab w:val="right" w:pos="7013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9 год – 102333,2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02536,6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06397,9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45748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 год – 155527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4 год – 212523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5 год – 148030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6 год – 140731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7 год – 148550,9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52913,7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60003,7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30 год – 168953,8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составит – 131440,0 тыс. руб.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– 16960,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6960,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72080,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– 12720,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– 12720,0 тыс. руб.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ормирование экологического сознания, повышения уровня экологической культуры и обеспечение информацией о состоянии окружающей среды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 xml:space="preserve">восстановление пропускной способности водных объектов, исключение подтопления территорий города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повышение безопасности и надёжности эксплуатации гидротехнических сооружений, водоотливных комплексов и очистных сооружений шахтных вод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меньшение количества несанкционированных свалок и свалочных очагов, объектов размещения от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развитие системы особо охраняемых природных территорий местного значения.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kern w:val="2"/>
          <w:sz w:val="28"/>
          <w:szCs w:val="28"/>
        </w:rPr>
        <w:t xml:space="preserve">подпрограммы </w:t>
      </w:r>
      <w:r>
        <w:rPr>
          <w:spacing w:val="-1"/>
          <w:sz w:val="28"/>
          <w:szCs w:val="28"/>
        </w:rPr>
        <w:t xml:space="preserve">4 </w:t>
      </w:r>
      <w:r>
        <w:rPr>
          <w:sz w:val="28"/>
          <w:szCs w:val="28"/>
        </w:rPr>
        <w:t>«</w:t>
      </w:r>
      <w:r>
        <w:rPr>
          <w:rFonts w:eastAsia="TimesNewRomanPSMT;MS Mincho"/>
          <w:sz w:val="28"/>
          <w:szCs w:val="28"/>
        </w:rPr>
        <w:t>Обеспечение эффективного управления в сфере городского хозяйства</w:t>
      </w:r>
      <w:r>
        <w:rPr>
          <w:sz w:val="28"/>
          <w:szCs w:val="28"/>
        </w:rPr>
        <w:t xml:space="preserve">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28"/>
      </w:tblGrid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епартамент ГХ»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одпрограммы (ответственные исполнители подпрограммы)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рограммно–целевые инструменты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Обеспечение выполнения функций учреждения, развитие и укрепление материально– технической базы учреждения.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.Финансовое обеспечение деятельности учреждения, оснащение современной техникой, оборудованием.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Освоение бюджетных средств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Экономия бюджетных средств, при размещении муниципального заказа.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–2030 го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не выделяются.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ём финансирования подпрограммы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27861,5 тыс. руб., в том числе:</w:t>
            </w:r>
          </w:p>
          <w:p>
            <w:pPr>
              <w:pStyle w:val="Normal"/>
              <w:tabs>
                <w:tab w:val="clear" w:pos="708"/>
                <w:tab w:val="right" w:pos="7013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9 год – 77202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од – 67267,4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год – 68339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 год – 68339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 год – 68339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4 год – 68339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5 год – 68339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6 год – 68339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7 год – 68339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8 год – 68339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9 год – 68339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30 год – 68339,2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 – 827861,5 тыс. руб., в том числе:</w:t>
            </w:r>
          </w:p>
          <w:p>
            <w:pPr>
              <w:pStyle w:val="Normal"/>
              <w:tabs>
                <w:tab w:val="clear" w:pos="708"/>
                <w:tab w:val="right" w:pos="7013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9 год – 77202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од – 67267,4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год – 68339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 год – 68339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 год – 68339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4 год – 68339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5 год – 68339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6 год – 68339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7 год – 68339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8 год – 68339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9 год – 68339,2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68339,2 тыс. руб.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функций, в целях обеспечения реализации полномочий органов местного самоуправления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и цели в жилищно–коммунальной сфере, благоустройстве территории и охране окружающей среды города Шахт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города Шахты «Обеспечение качественными жилищно–коммунальными услугами, благоустройство территории и охрана окружающей среды», (далее – Программа) разработана в целях развития объектов инженерной инфраструктуры города, повышения качества и надежности предоставления коммунальных услуг населению, сохранение качества окружающей среды на территории города, обеспечение экологической безопасности, а также в целях обеспечения санитарно-эстетического состояния города Шахты.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направления реализуются в соответствии с: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Стратегией социально–экономического развития города Шахты на период до 2030 года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рограммой Ростовской области «Обеспечение качественными жилищно–коммунальными услугами населения Ростовской области», утвержденной от 17.10.2018 №650 Постановлением Правительства Ростовской области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одпрограмма «Обеспечение качественными жилищно–коммунальными услугами» содержит комплекс мероприятий, направленных на решение первоочередных задач в сфере коммунального хозяйства, осуществление которых будет способствовать улучшению уровня качества и надёжности предоставления коммунальных услуг населению города Шахт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настоящее время деятельность коммунального комплекса города Шахты характеризуется неравномерным развитием систем коммунальной инфраструктуры муниципального образования, высоким уровнем износа сетей и сооружений, низким качеством предоставления коммунальных услуг, неэффективным использованием природных ресурсов и загрязнением окружающей сред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анная ситуация в коммунальном хозяйстве порождена неудовлетворительным финансовым положением организаций, осуществляющих деятельность в указанной сфере, высокими затратами и отсутствием экономических стимулов для снижения издержек, неэффективной системой управления, неразвитостью конкурентной сред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. Как следствие, у этих организаций нет возможности осуществить проекты по реконструкции и модернизации объектов коммунальной инфраструктуры без значительного повышения тариф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ствием высокого износа и технологической отсталости основных фондов в коммунальном комплексе является низкое качество коммунальных услуг, не соответствующее запросам потребителей. 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в городе Шахты: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протяженность водопроводных сетей – 1210,99 км;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протяженность канализационных сетей</w:t>
      </w:r>
      <w:bookmarkStart w:id="0" w:name="OLE_LINK9"/>
      <w:bookmarkStart w:id="1" w:name="OLE_LINK8"/>
      <w:r>
        <w:rPr>
          <w:sz w:val="28"/>
          <w:szCs w:val="28"/>
        </w:rPr>
        <w:t xml:space="preserve"> – 386,87 </w:t>
      </w:r>
      <w:bookmarkEnd w:id="0"/>
      <w:bookmarkEnd w:id="1"/>
      <w:r>
        <w:rPr>
          <w:sz w:val="28"/>
          <w:szCs w:val="28"/>
        </w:rPr>
        <w:t>км;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протяженность тепловых сетей – 152,67 км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отельных – 88 шт.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яженность сетей уличного освещения – 307,8 км.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 xml:space="preserve">Одним из приоритетных направлений развития инфраструктуры жилищно-коммунального хозяйства является обеспечение комфортных условий прожив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одернизация объектов коммунальной инфраструктуры является одной из основных задач </w:t>
      </w:r>
      <w:r>
        <w:rPr>
          <w:bCs/>
          <w:sz w:val="28"/>
          <w:szCs w:val="28"/>
        </w:rPr>
        <w:t>Программы, которая позволи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сить комфортность условий проживания населения на территории города Шахты за счет повышения уровня качества и надёжности предоставления 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потребление энергетических ресурсов в результате снижения потерь в процессе производства и доставки энергоресурсов потреб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рациональное использование водных 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ить экологическое состояние территор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функционирования сетей энергоснабжения наружного освещения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вышение уровня освещенности территории города.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качества коммунальных услуг и эффективности использования природных ресурсов необходимо обеспечить масштабную реализацию инвестиционных проектов модернизации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Анализ современного состояния в жилищно–коммунальной сфере показывает, что коммунальный сектор, несмотря на все усилия по реформированию, пока не стал инвестиционно-привлекательным сектором экономики для частного бизнеса. Вопросы коммунального обслуживания занимают первые места в перечне проблем граждан города Шахты. Проблемы обеспечения населения качественными и надежными коммунальными услугами носят комплексный характер, а их решение окажет существенное положительное влияние на социальное благополучие общества, общее экономическое развитие и рост производства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дной из основных задач в жилищной сфере является приведение технического состояния многоквартирных домов в соответствие с нормативными требов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лищный фонд на территории города Шахты по состоянию на 01.01.2018 года составляет всего 1475 многоквартирных домов, из них 1381 многоквартирных домов неблокированной застройки, подлежащие капитальному ремонту и включенные в региональную программу. Анализ современного состояния жилищного фонда города Шахты показывает, что на 01.01.2018года многоквартирные дома, имеющие физический износ от 30–70% составляют 62,56 % от общего количества многоквартирных домов. За период 2015-2017г.г. количество многоквартирных домов участвующих в региональной программе снизилось, за счет исключения домов, признанных аварийными и ветхими, что указывает на интенсивное ухудшение технического состояния обще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товской области от 26.12.2013 №803 «Об утверждении Региональной программы по проведению капитального ремонта общего имущества в многоквартирных домах на территории Ростовской области на 2015 – 2049 годы» утверждена региональная программа по проведению капитального ремонта общего имущества в многоквартирных домах на территории Ростовской области на 2014 – 2049 годы, в которую включены все многоквартирные дома неблокированной застройки, за исключением домов признанных аварийными и подлежащими сно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Для приведения технического состояния многоквартирных домов в соответствие с нормативными требованиями</w:t>
      </w:r>
      <w:r>
        <w:rPr>
          <w:sz w:val="28"/>
          <w:szCs w:val="28"/>
        </w:rPr>
        <w:t>, капитальный ремонт многоквартирных домов на территории города Шахты выполняется в рамках Региональной программы капитального ремонта, утверждённой постановлением Правительства Ростовской области от 26.12.2013 №803 и Государственной программы Ростовской области «Обеспечение качественными жилищно-коммунальными услугами населения Ростовской области» утвержденной от 17.10.2018 №650 постановлением Правительства РО.</w:t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«Благоустройство территории города»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ажнейшим аспектом в реализации улучшения уровня жизни населения является создание органами местного самоуправления города Шахты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а, что будет обеспечивать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ированной уборкой дорог, ручной уборкой тротуаров и прилотковой зоны, ручной уборкой территории Александровского парка, уборкой случайного мус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ми по благоустройству территорий кладбищ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овом безнадзорных животных и иными видами работ, направленными на поддержание санитарного состояния территории города.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/>
      </w:pPr>
      <w:r>
        <w:rPr>
          <w:sz w:val="28"/>
          <w:szCs w:val="28"/>
        </w:rPr>
        <w:t>Зеленые насаждения, входящие в состав современного города, играют основную роль в оздоровлении городской окружающей среды, улучшении архитектурного облика, улучшении санитарно–гигиенических, экологических условий жизни каждого городского жителя и являются неотъемлемой частью понятия «благоустройство территории». Для улучшения санитарно–эстетического состояния города будут выполняться работы по: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/>
      </w:pPr>
      <w:r>
        <w:rPr>
          <w:sz w:val="28"/>
          <w:szCs w:val="28"/>
        </w:rPr>
        <w:t>вырубке аварийно–опасных деревьев;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ю насаждений общего пользования;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еленению городских территорий;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/>
      </w:pPr>
      <w:r>
        <w:rPr>
          <w:sz w:val="28"/>
          <w:szCs w:val="28"/>
        </w:rPr>
        <w:t>содержанию городских лесов.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/>
      </w:pPr>
      <w:r>
        <w:rPr>
          <w:sz w:val="28"/>
          <w:szCs w:val="28"/>
        </w:rPr>
        <w:t>Подпрограмма «Охрана окружающей среды» содержит комплекс мероприятий, направленных на решение первоочередных задач в сфере охраны окружающей среды, осуществление которых будет способствовать улучшению состояния воздушного бассейна, почвенного покрова, оздоровлению водных объектов, обеспечения безопасности гидротехнических сооружений, повышения уровня экологического образова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роблемы города Шахты типичны для многих регионов России и муниципальных образований Ростовской области: загрязнение атмосферного воздуха и водных объектов, проблемы в области обращения с отходами производства и потребления, сокращение площади особо охраняемых природных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нашего города проживает в воздушной среде с повышенным уровнем загрязнения атмосферного воздуха. Объем сточных вод, сбрасываемых в поверхностные водные объекты без очистки или недостаточно очищенных, остается высоким. Количество отходов, которые не вовлекаются во вторичный хозяйственный оборот, а направляются на размещение, возрастает. При этом условия хранения и захоронения отходов не соответствуют требованиям экологическ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объектам природоохранного назначения отнесены водоотливные комплексы с очистными сооружениями шахт «Глубокая» и «Южная», эксплуатируемые МБУ «ЭВК» г.Шахты, которые построены за счёт средств федерального бюджета в рамках реализации мероприятий по реструктуризации угольной промышл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объекты переданы в муниципальную собственность, однако их оснащение и строительство не было проведено в полном объёме, что способствовало накоплению экологического ущерба, выраженного в сверхнормативном накоплении иловых осадков, необходимости реконструкции технологического оборудования для достижения проектных нормативов качества очистки шахтных вод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Подпрограмма </w:t>
      </w:r>
      <w:r>
        <w:rPr>
          <w:sz w:val="28"/>
          <w:szCs w:val="28"/>
        </w:rPr>
        <w:t>«</w:t>
      </w:r>
      <w:r>
        <w:rPr>
          <w:rFonts w:eastAsia="TimesNewRomanPSMT;MS Mincho"/>
          <w:sz w:val="28"/>
          <w:szCs w:val="28"/>
        </w:rPr>
        <w:t>Обеспечение эффективного управления в сфере городского хозяйства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метом деятельности МКУ «Департамент ГХ» является исполнение муниципальных функций в целях обеспечения реализации полномочий органов местного самоуправления, предусмотренных пунктами 4–7, 11, 23–25, 27 ч.1 ст. 16, п.8.2 ч.1 ст.17 главы 3 Федерального закона от 06.10.2003 №131–ФЗ «Об общих принципах организации местного самоуправления в Российской Федерации» или иными федеральными законами в сфере создания условий для предоставления транспортных услуг населению, строительства, ремонта и содержания дорог, дорожных сооружений улично-дорожной сети, проездов, тротуаров, дворов, содержания мест захоронения, организации освещения улиц, работы светофорных объектов, благоустройства и озеленения городских территорий, содержание городских лесов, организации разработки целевых и комплексных экологических програм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циальная эффективность реализации подпрограммы будет заключаться в </w:t>
      </w:r>
      <w:r>
        <w:rPr>
          <w:rFonts w:eastAsia="Calibri"/>
          <w:sz w:val="28"/>
          <w:szCs w:val="28"/>
          <w:lang w:eastAsia="en-US"/>
        </w:rPr>
        <w:t>более целостном решении задач, и исполнении функций, возложенных на учреждени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реализации подпрограммы будет заключаться в снижении затрат средств местного бюджета на содержание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фере </w:t>
      </w:r>
      <w:r>
        <w:rPr>
          <w:sz w:val="28"/>
          <w:szCs w:val="28"/>
        </w:rPr>
        <w:t xml:space="preserve">обеспечения эффективного управления реализацией подпрограммы </w:t>
      </w:r>
      <w:r>
        <w:rPr>
          <w:bCs/>
          <w:sz w:val="28"/>
          <w:szCs w:val="28"/>
        </w:rPr>
        <w:t>нормативная правовая база в городе Шахты в целом созд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б индикаторах программы, подпрограмм и их значениях приведены в приложении №1 к програм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б индикаторах, включенных в федеральный (региональный) план статистических работ приведены в приложении №2 к програм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методике расчета индикаторов программы и подпрограмм приведены в приложении №3 к програм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ечень подпрограмм и основных мероприятий программы приведен в приложении №4 к программе. 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инвестиционных проектов (объектов капитального строительства, реконструкции, капитального ремонта), находящихся в муниципальной собственности приведены в приложении №5 к программе. 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 xml:space="preserve">Расходы бюджета на реализацию программы приведены в приложении №6 к программе. 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 xml:space="preserve">Расходы на реализацию программы приведены в приложении №7 к программе. 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возможностей реализации опасности (угрозы, риски) не достижения целей, индикаторов и/или неисполнения задач приведены в приложении №8 к программ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</w:t>
        <w:tab/>
        <w:tab/>
        <w:tab/>
        <w:tab/>
        <w:t xml:space="preserve">      Ф.Ф. Хлебников</w:t>
      </w:r>
    </w:p>
    <w:p>
      <w:pPr>
        <w:sectPr>
          <w:footerReference w:type="default" r:id="rId5"/>
          <w:type w:val="nextPage"/>
          <w:pgSz w:w="11906" w:h="16838"/>
          <w:pgMar w:left="1800" w:right="484" w:gutter="0" w:header="0" w:top="567" w:footer="454" w:bottom="510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left="10206" w:hanging="0"/>
        <w:jc w:val="center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Шахты «Обеспечение качественными жилищно–коммунальными услугами, благоустройство территории и охрана окружающей сре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ндикаторах программы, подпрограмм и их значения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95"/>
        <w:gridCol w:w="1418"/>
        <w:gridCol w:w="1134"/>
        <w:gridCol w:w="1276"/>
        <w:gridCol w:w="1133"/>
        <w:gridCol w:w="1133"/>
        <w:gridCol w:w="1134"/>
        <w:gridCol w:w="113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начения индикатор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3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95"/>
        <w:gridCol w:w="1418"/>
        <w:gridCol w:w="1134"/>
        <w:gridCol w:w="1276"/>
        <w:gridCol w:w="1133"/>
        <w:gridCol w:w="1133"/>
        <w:gridCol w:w="1134"/>
        <w:gridCol w:w="1136"/>
        <w:gridCol w:w="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Шахты «Обеспечение качественными жилищно–коммунальными услугами, благоустройство территории и охрана окружающей среды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нижение количества аварий в коммунальных сетях в соответствующе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ля населения, не обеспеченного питьевой водой, отвечающей требованиям безопасности, в общей численности населения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зеленых насаждений в пределах городской ч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8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8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8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8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мплексный индекс загрязнения атмо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программа 1 «Обеспечение качественными жилищно–коммунальными услугами «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тяженность замененных сете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терь в сетях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тыс. 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2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3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3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фактически освещенных улиц в общей протяженности улиц города Шах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тремонтированных конструктивов в многоквартирных до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15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Cs/>
                <w:sz w:val="24"/>
                <w:szCs w:val="24"/>
              </w:rPr>
              <w:t xml:space="preserve">Подпрограмма 2 «Благоустройство территории города»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лощади дорог с асфальтобетонным покрытием, убираемых механизированным способом, в общей площади дорог с асфальтобетонным покрытием, подлежащих убор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комплексной уборки территор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лощади насаждений общего пользования в удовлетворительном состоя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программа 3 «Охрана окружающей среды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льный комбинаторный индекс загрязнённости воды притоков реки Д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вторичных материальных ресурсов, в общем количестве твёрдых коммунальных отходов, поступивших на полигон ТКО в отчётно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ловленных загрязняющих веществ по основному показателю (железо) в общем количестве очищенных шахтных вод, сброшенных с очистны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397" w:hRule="atLeast"/>
        </w:trPr>
        <w:tc>
          <w:tcPr>
            <w:tcW w:w="15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программа 4 «Обеспечение эффективного управления в сфере городского хозяйств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Уровень освоения бюдже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бюджетных средств при размещении муниципального за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9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567" w:gutter="0" w:header="0" w:top="567" w:footer="45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482" w:leader="none"/>
        </w:tabs>
        <w:autoSpaceDE w:val="false"/>
        <w:ind w:left="1148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689"/>
        <w:gridCol w:w="850"/>
        <w:gridCol w:w="1145"/>
        <w:gridCol w:w="1134"/>
        <w:gridCol w:w="1133"/>
        <w:gridCol w:w="1140"/>
        <w:gridCol w:w="1129"/>
        <w:gridCol w:w="1134"/>
        <w:gridCol w:w="1134"/>
        <w:gridCol w:w="113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начения индикаторов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4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689"/>
        <w:gridCol w:w="850"/>
        <w:gridCol w:w="1145"/>
        <w:gridCol w:w="1134"/>
        <w:gridCol w:w="1133"/>
        <w:gridCol w:w="1140"/>
        <w:gridCol w:w="1129"/>
        <w:gridCol w:w="1134"/>
        <w:gridCol w:w="1134"/>
        <w:gridCol w:w="1134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Шахты «Обеспечение качественными жилищно–коммунальными услугами, благоустройство территории и охрана окружающей среды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нижение количества аварий в коммунальных сетях в соответствующем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ля населения, не обеспеченного питьевой водой, отвечающей требованиям безопасности, в общей численности населения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зеленых насаждений в пределах городской ч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8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84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84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85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мплексный индекс загрязнения атмо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сл. 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программа 1 «Обеспечение качественными жилищно–коммунальными услугами «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тяженность замененных сете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терь в сетях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уб.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2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фактически освещенных улиц в общей протяженности улиц города Шах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тремонтированных конструктивов в многоквартирных до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</w:tr>
      <w:tr>
        <w:trPr/>
        <w:tc>
          <w:tcPr>
            <w:tcW w:w="1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Cs/>
                <w:sz w:val="24"/>
                <w:szCs w:val="24"/>
              </w:rPr>
              <w:t xml:space="preserve">Подпрограмма 2 «Благоустройство территории город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лощади дорог с асфальтобетонным покрытием, убираемых механизированным способом, в общей площади дорог с асфальтобетонным покрытием, подлежащих убор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комплексной уборки территории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лощади насаждений общего пользования в удовлетворительном состоя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программа 3 «Охрана окружающей среды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льный комбинаторный индекс загрязнённости воды притоков реки До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вторичных материальных ресурсов, в общем количестве твёрдых коммунальных отходов, поступивших на полигон ТКО в отчётном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ловленных загрязняющих веществ по основному показателю (железо) в общем количестве очищенных шахтных вод, сброшенных с очистных соору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397" w:hRule="atLeast"/>
        </w:trPr>
        <w:tc>
          <w:tcPr>
            <w:tcW w:w="1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программа 4 «Обеспечение эффективного управления в сфере городского хозяй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Уровень освоения бюдже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бюджетных средств при размещении муниципального зак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11482" w:leader="none"/>
        </w:tabs>
        <w:autoSpaceDE w:val="false"/>
        <w:ind w:left="1148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left="9639" w:hanging="0"/>
        <w:jc w:val="center"/>
        <w:rPr>
          <w:sz w:val="22"/>
          <w:szCs w:val="22"/>
        </w:rPr>
      </w:pPr>
      <w:r>
        <w:rPr>
          <w:sz w:val="28"/>
          <w:szCs w:val="28"/>
        </w:rPr>
        <w:t>к муниципальной программе города Шахты «Обеспечение качественными жилищно–коммунальными услугами, благоустройство территории и охрана окружающей среды»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индикаторах, включенных в федеральный (региональный) план статистических работ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8"/>
        <w:gridCol w:w="3071"/>
        <w:gridCol w:w="5219"/>
        <w:gridCol w:w="5683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индикатор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ормы статистического наблюдения, сроки предоставления и реквизиты акта, в соответствии с которым утверждена форма, номер таблицы, строки, графы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 в который, осуществляется предоставление формы статистического наблюдения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8"/>
        <w:gridCol w:w="3071"/>
        <w:gridCol w:w="5219"/>
        <w:gridCol w:w="5683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дикатор 3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зеленых насаждений в пределах городской черты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№1–КХ «Сведения о благоустройстве городских населенных пунктов», раздел 1, строка 03, столбец 5 (утверждена приказом Росстата от 27.07.2018 № 462)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сударственной статистики по г.Шахты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11482" w:leader="none"/>
        </w:tabs>
        <w:autoSpaceDE w:val="false"/>
        <w:ind w:left="1148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567" w:gutter="0" w:header="0" w:top="567" w:footer="45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482" w:leader="none"/>
        </w:tabs>
        <w:autoSpaceDE w:val="false"/>
        <w:ind w:left="1148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Шахты «Обеспечение качественными жилищно–коммунальными услугами, благоустройство территории и охрана окружающей среды»</w:t>
      </w:r>
    </w:p>
    <w:p>
      <w:pPr>
        <w:pStyle w:val="Normal"/>
        <w:tabs>
          <w:tab w:val="clear" w:pos="708"/>
          <w:tab w:val="left" w:pos="11482" w:leader="none"/>
        </w:tabs>
        <w:autoSpaceDE w:val="false"/>
        <w:ind w:left="114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етодике расчета индикатора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9"/>
        <w:gridCol w:w="2660"/>
        <w:gridCol w:w="1075"/>
        <w:gridCol w:w="8298"/>
        <w:gridCol w:w="2280"/>
      </w:tblGrid>
      <w:tr>
        <w:trPr>
          <w:tblHeader w:val="true"/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номер индикато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индикатора (формула) 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ческие пояснения к индикатору, с указанием источника формирования индикатор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индикатор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уемые в формуле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9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9"/>
        <w:gridCol w:w="2660"/>
        <w:gridCol w:w="1075"/>
        <w:gridCol w:w="8298"/>
        <w:gridCol w:w="2280"/>
      </w:tblGrid>
      <w:tr>
        <w:trPr>
          <w:tblHeader w:val="true"/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Шахты «Обеспечение качественными жилищно–коммунальными услугами, благоустройство территории и охрана окружающей среды»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дикатор 1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нижение количества аварий в коммунальных сетях в соответствующем год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о=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 xml:space="preserve">+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 xml:space="preserve"> гд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 - </w:t>
            </w:r>
            <w:r>
              <w:rPr>
                <w:bCs/>
                <w:iCs/>
                <w:sz w:val="24"/>
                <w:szCs w:val="24"/>
              </w:rPr>
              <w:t>Снижение количества аварий в коммунальных сетях в соответствующем год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В </w:t>
            </w:r>
            <w:r>
              <w:rPr>
                <w:sz w:val="24"/>
                <w:szCs w:val="24"/>
              </w:rPr>
              <w:t xml:space="preserve">– число аварий на водопроводных сетях, (раздел II, графа 3, строка 39 </w:t>
            </w:r>
            <w:r>
              <w:rPr>
                <w:sz w:val="24"/>
                <w:szCs w:val="24"/>
                <w:lang w:eastAsia="ar-SA"/>
              </w:rPr>
              <w:t xml:space="preserve">Форма 1–Водопровод «Сведения о работе водопровода (отдельной водопроводной сети)», утверждена приказом Росстата от 18.07.2019 №414) 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К </w:t>
            </w:r>
            <w:r>
              <w:rPr>
                <w:sz w:val="24"/>
                <w:szCs w:val="24"/>
              </w:rPr>
              <w:t xml:space="preserve">– число аварий на канализационных сетях, ( раздел II, графа 3, строка 37)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Форма 1–Канализация «Сведения о работе канализации (отдельной канализационной сети)», утверждена приказом Росстата от 18.07.2019 №414)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Т </w:t>
            </w:r>
            <w:r>
              <w:rPr>
                <w:sz w:val="24"/>
                <w:szCs w:val="24"/>
              </w:rPr>
              <w:t>–число аварий на источниках теплоснабжения, паровых и тепловых сетях, шт. (раздел II, графа 3, строка 47</w:t>
            </w:r>
            <w:r>
              <w:rPr>
                <w:sz w:val="24"/>
                <w:szCs w:val="24"/>
                <w:lang w:eastAsia="ar-SA"/>
              </w:rPr>
              <w:t xml:space="preserve"> Форма 1–ТЕП «Сведения о снабжении тепло энергией « утверждена приказом Росстата от 18.07.2019 №414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число аварий на водопроводных сетях. </w:t>
            </w:r>
            <w:r>
              <w:rPr>
                <w:sz w:val="24"/>
                <w:szCs w:val="24"/>
                <w:lang w:eastAsia="ar-SA"/>
              </w:rPr>
              <w:t xml:space="preserve">Форма 1–Водопровод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число аварий на канализационных сетях. </w:t>
            </w:r>
            <w:r>
              <w:rPr>
                <w:sz w:val="24"/>
                <w:szCs w:val="24"/>
                <w:lang w:eastAsia="ar-SA"/>
              </w:rPr>
              <w:t xml:space="preserve">Форма 1–Канализация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число аварий на источниках теплоснабжения, паровых и тепловых сетях. </w:t>
            </w:r>
            <w:r>
              <w:rPr>
                <w:sz w:val="24"/>
                <w:szCs w:val="24"/>
                <w:lang w:eastAsia="ar-SA"/>
              </w:rPr>
              <w:t xml:space="preserve">Форма 1–ТЕП 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дикатор 2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ля населения, не обеспеченного питьевой водой, отвечающей требованиям безопасности, в общей численности населения горо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2"/>
                <w:szCs w:val="24"/>
              </w:rPr>
              <w:t xml:space="preserve">н </w:t>
            </w:r>
            <w:r>
              <w:rPr>
                <w:sz w:val="24"/>
                <w:szCs w:val="24"/>
              </w:rPr>
              <w:t>= (</w:t>
            </w:r>
            <w:r>
              <w:rPr>
                <w:sz w:val="28"/>
                <w:szCs w:val="24"/>
                <w:lang w:val="en-US"/>
              </w:rPr>
              <w:t>Q</w:t>
            </w:r>
            <w:r>
              <w:rPr>
                <w:szCs w:val="24"/>
              </w:rPr>
              <w:t xml:space="preserve"> ч. нас.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ч. об.</w:t>
            </w:r>
            <w:r>
              <w:rPr>
                <w:sz w:val="24"/>
                <w:szCs w:val="24"/>
              </w:rPr>
              <w:t>) /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ч. нас</w:t>
            </w:r>
            <w:r>
              <w:rPr>
                <w:sz w:val="24"/>
                <w:szCs w:val="24"/>
              </w:rPr>
              <w:t>.)*100% гд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2"/>
                <w:szCs w:val="24"/>
              </w:rPr>
              <w:t xml:space="preserve">н - </w:t>
            </w:r>
            <w:r>
              <w:rPr>
                <w:bCs/>
                <w:iCs/>
                <w:sz w:val="24"/>
                <w:szCs w:val="24"/>
              </w:rPr>
              <w:t>Доля населения, не обеспеченного питьевой водой, отвечающей требованиям безопасности, 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ч.нас.,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– среднегодовая численность населения города, чел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ч. об. – численность населения, обеспеченного качественной питьевой водой, отвечающей требованиям безопасности, чел. (данные ресурсоснабжающей организации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егодовая численность населения города.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дикатор 4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сный индекс загрязнения атмосфе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. ед.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фициальные данные Экологического Вестника Дона «О состоянии окружающей среды и природных ресурсов Ростовской области» за отчётный го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беспечение качественными жилищно–коммунальными услугами «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дикатор 1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тяженность замененных сетей инфраструкту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L</w:t>
            </w:r>
            <w:r>
              <w:rPr>
                <w:i/>
                <w:sz w:val="24"/>
                <w:szCs w:val="24"/>
              </w:rPr>
              <w:t xml:space="preserve">о = </w:t>
            </w:r>
            <w:r>
              <w:rPr>
                <w:i/>
                <w:sz w:val="24"/>
                <w:szCs w:val="24"/>
                <w:lang w:val="en-US"/>
              </w:rPr>
              <w:t>l</w:t>
            </w:r>
            <w:r>
              <w:rPr>
                <w:i/>
                <w:sz w:val="24"/>
                <w:szCs w:val="24"/>
                <w:vertAlign w:val="subscript"/>
              </w:rPr>
              <w:t>вод.</w:t>
            </w:r>
            <w:r>
              <w:rPr>
                <w:i/>
                <w:sz w:val="24"/>
                <w:szCs w:val="24"/>
              </w:rPr>
              <w:t xml:space="preserve"> + </w:t>
            </w:r>
            <w:r>
              <w:rPr>
                <w:i/>
                <w:sz w:val="24"/>
                <w:szCs w:val="24"/>
                <w:lang w:val="en-US"/>
              </w:rPr>
              <w:t>l</w:t>
            </w:r>
            <w:r>
              <w:rPr>
                <w:i/>
                <w:sz w:val="24"/>
                <w:szCs w:val="24"/>
                <w:vertAlign w:val="subscript"/>
              </w:rPr>
              <w:t>водоот.</w:t>
            </w:r>
            <w:r>
              <w:rPr>
                <w:i/>
                <w:sz w:val="24"/>
                <w:szCs w:val="24"/>
              </w:rPr>
              <w:t xml:space="preserve"> + l</w:t>
            </w:r>
            <w:r>
              <w:rPr>
                <w:i/>
                <w:sz w:val="24"/>
                <w:szCs w:val="24"/>
                <w:vertAlign w:val="subscript"/>
              </w:rPr>
              <w:t>тепл.</w:t>
            </w:r>
            <w:r>
              <w:rPr>
                <w:sz w:val="24"/>
                <w:szCs w:val="24"/>
              </w:rPr>
              <w:t xml:space="preserve"> где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L</w:t>
            </w:r>
            <w:r>
              <w:rPr>
                <w:i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 – Общая п</w:t>
            </w:r>
            <w:r>
              <w:rPr>
                <w:spacing w:val="-1"/>
                <w:sz w:val="24"/>
                <w:szCs w:val="24"/>
              </w:rPr>
              <w:t>ротяженность замененных сетей инфраструктур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l</w:t>
            </w:r>
            <w:r>
              <w:rPr>
                <w:i/>
                <w:sz w:val="24"/>
                <w:szCs w:val="24"/>
                <w:vertAlign w:val="subscript"/>
              </w:rPr>
              <w:t>вод.</w:t>
            </w:r>
            <w:r>
              <w:rPr>
                <w:sz w:val="24"/>
                <w:szCs w:val="24"/>
              </w:rPr>
              <w:t xml:space="preserve"> – заменено водопроводных сетей, км. (раздел I, графа 3, строка 18, форма 1–Водопровод</w:t>
            </w:r>
            <w:r>
              <w:rPr>
                <w:sz w:val="24"/>
                <w:szCs w:val="24"/>
                <w:lang w:eastAsia="ar-SA"/>
              </w:rPr>
              <w:t xml:space="preserve"> «Сведения о работе водопровода (отдельной водопроводной сети)» утверждена приказом Росстата от 18.07.2019 №414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l</w:t>
            </w:r>
            <w:r>
              <w:rPr>
                <w:i/>
                <w:sz w:val="24"/>
                <w:szCs w:val="24"/>
                <w:vertAlign w:val="subscript"/>
              </w:rPr>
              <w:t xml:space="preserve">водоот. </w:t>
            </w: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менено канализационных сетей, км (раздел I, графа 3, строка 18, форма 1–Канализация </w:t>
            </w:r>
            <w:r>
              <w:rPr>
                <w:sz w:val="24"/>
                <w:szCs w:val="24"/>
                <w:lang w:eastAsia="ar-SA"/>
              </w:rPr>
              <w:t>«Сведения о работе канализации (отдельной канализационной сети)» утверждена приказом Росстата от 18.07.2019 №414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</w:t>
            </w:r>
            <w:r>
              <w:rPr>
                <w:i/>
                <w:sz w:val="24"/>
                <w:szCs w:val="24"/>
                <w:vertAlign w:val="subscript"/>
              </w:rPr>
              <w:t>тепл.</w:t>
            </w:r>
            <w:r>
              <w:rPr>
                <w:i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 xml:space="preserve">заменено тепловых и паровых сетей в двухтрубном исчислении, км (раздел I, графа 5 строка 29 </w:t>
            </w:r>
            <w:r>
              <w:rPr>
                <w:sz w:val="24"/>
                <w:szCs w:val="24"/>
                <w:lang w:eastAsia="ar-SA"/>
              </w:rPr>
              <w:t>Форма 1–ТЕП «Сведения о снабжении тепло энергией « утверждена приказом Росстата от 18.07.2019 №414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нено водопроводных сетей, форма 1–Водопровод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нено канализационных сетей, форма 1–Канализац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менено тепловых и паровых сетей в двухтрубном исчислении, ф</w:t>
            </w:r>
            <w:r>
              <w:rPr>
                <w:sz w:val="24"/>
                <w:szCs w:val="24"/>
                <w:lang w:eastAsia="ar-SA"/>
              </w:rPr>
              <w:t>орма 1–ТЕП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iCs/>
                <w:sz w:val="24"/>
                <w:szCs w:val="24"/>
              </w:rPr>
              <w:t>Индикатор 1.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нижение потерь в сетях водоснабж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ыс. куб. м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 xml:space="preserve">подано – </w:t>
            </w: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отп.</w:t>
            </w:r>
            <w:r>
              <w:rPr>
                <w:sz w:val="24"/>
                <w:szCs w:val="24"/>
              </w:rPr>
              <w:t xml:space="preserve"> где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подано</w:t>
            </w:r>
            <w:r>
              <w:rPr>
                <w:sz w:val="24"/>
                <w:szCs w:val="24"/>
              </w:rPr>
              <w:t xml:space="preserve"> – подано воды в сеть всего, тыс. куб. м. (форма 1–Водопровод, 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графа 3, строка 26)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отп.</w:t>
            </w:r>
            <w:r>
              <w:rPr>
                <w:sz w:val="24"/>
                <w:szCs w:val="24"/>
              </w:rPr>
              <w:t xml:space="preserve"> – отпущено воды всем потребителям – всего, тыс. куб. м. (форма 1–Водопровод, 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графа 3, строка 32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1–Водопровод «Сведения о работе водопровода (отдельной водопроводной сети)» утверждена приказом Росстата от </w:t>
            </w:r>
            <w:r>
              <w:rPr>
                <w:sz w:val="24"/>
                <w:szCs w:val="24"/>
                <w:lang w:eastAsia="ar-SA"/>
              </w:rPr>
              <w:t xml:space="preserve"> 18.07.2019 №41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ано воды в сеть всего, форма 1–Водопровод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отпущено воды всем потребителям форма 1–Водопровод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дикатор 1.3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фактически освещенных улиц в общей протяженности улиц города Шах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Дф= Ол / Од* 100% где: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Дф – Доля фактически освещенных улиц в общей протяженности улиц города Шахты 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 – общая протяженность освещенных частей улиц, проездов, набережных на конец года, км. (форма1–КХ раздел 1, графа 5, строка 26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Од – общая протяженность улиц, проездов, набережных на конец года, км. (форма1–КХ раздел 1, графа 5, строка 8)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Форма 1–КХ «Сведения о благоустройстве городских населенных пунктов» утверждена приказом Росстата от </w:t>
            </w:r>
            <w:r>
              <w:rPr>
                <w:sz w:val="24"/>
                <w:szCs w:val="24"/>
                <w:lang w:eastAsia="ar-SA"/>
              </w:rPr>
              <w:t>18.07.2019 №41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дикатор 1.4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тремонтированных конструктивов в многоквартирных дома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= Σ Кл+ Кф + Кп + Кфун. + Кк + Кэ + Кт + Кхвс + Кгвс + Кв+Кус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– общее количество отремонтированных конструктивов в многоквартирных дом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 – ремонт или замена лифтового оборудования,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 – Кол–во фасадов в отчетном периоде,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– Кол–во подвалов в отчетном периоде,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ун – Кол–во фундаментов в отчетном периоде,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 – Кол–во крыш в отчетном периоде,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э – Кол–во систем электроснабжения в отчетном периоде,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 – Кол–во систем теплоснабжения в отчетном периоде,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хвс – Кол–во систем холодного водоснабжения в отчетном периоде,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вс – Кол–во систем горячего водоснабжения в отчетном периоде,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ол–во систем водоотведения в отчетном периоде, шт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с – Кол–во мероприятий по усилению грунтов оснований фундаментов и несущих конструкций в отчетном периоде,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Данные на основании Постановления Правительства Ростовской области от 26.12.2013 № 803 «Об утверждении Региональной программы по проведению капитального ремонта общего имущества в многоквартирных домах на территории Ростовской области на 2015 – 2049 годы» и Государственной программы Ростовской области «Обеспечение качественными жилищно-коммунальными услугами населения Ростовской области» утвержденной постановлением Правительства РО от 17.10.2018 №650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_GoBack"/>
            <w:bookmarkEnd w:id="2"/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Благоустройство территории города»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iCs/>
                <w:sz w:val="24"/>
                <w:szCs w:val="24"/>
              </w:rPr>
              <w:t xml:space="preserve">Индикатор </w:t>
            </w:r>
            <w:r>
              <w:rPr>
                <w:sz w:val="24"/>
                <w:szCs w:val="24"/>
              </w:rPr>
              <w:t>2.1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лощади дорог с асфальтобетонным покрытием, убираемых механизированным способом, в общей площади дорог с асфальтобетонным покрытием, подлежащих уборк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2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му*100% где,</w:t>
            </w:r>
          </w:p>
          <w:p>
            <w:pPr>
              <w:pStyle w:val="ConsPlusNonformat2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доля площади дорог с асфальтобетонным покрытием, убираемых механизированным способом, в площади дорог с асфальтобетонным покрытием, подлежащих уборке;</w:t>
            </w:r>
          </w:p>
          <w:p>
            <w:pPr>
              <w:pStyle w:val="ConsPlusNonformat2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 – площадь дорог с асфальтобетонным покрытием, убираемых механизированным способом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пределяется на основании подтверждения объёмов площади по формам освоения КС–2, КС–3</w:t>
            </w:r>
          </w:p>
          <w:p>
            <w:pPr>
              <w:pStyle w:val="ConsPlusNonformat2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му – общая площадь дорог с асфальтобетонным покрытием, подлежащих уборке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утверждена постановлением Администрации города Шахты от 15.03.2013 №1550 «Об утверждении перечня автомобильных дорог общего пользования местного значения города Шахты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дикатор </w:t>
            </w:r>
            <w:r>
              <w:rPr>
                <w:sz w:val="24"/>
                <w:szCs w:val="24"/>
              </w:rPr>
              <w:t>2.2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комплексной уборки территории горо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2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 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де</w:t>
            </w:r>
          </w:p>
          <w:p>
            <w:pPr>
              <w:pStyle w:val="ConsPlusNonformat2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ConsPlusNonformat2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лощадь комплексной уборки территории города;</w:t>
            </w:r>
          </w:p>
          <w:p>
            <w:pPr>
              <w:pStyle w:val="ConsPlusNonformat2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лощадь механизированной уборки, 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пределяется на основании подтверждения объёмов площади по формам освоения КС–2, КС–3;</w:t>
            </w:r>
          </w:p>
          <w:p>
            <w:pPr>
              <w:pStyle w:val="ConsPlusNonformat2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лощадь ручной уборки, 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пределяется на основании подтверждения объёмов площади по формам освоения КС–2, КС–3;</w:t>
            </w:r>
          </w:p>
          <w:p>
            <w:pPr>
              <w:pStyle w:val="ConsPlusNonformat2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лощадь уборки территории Александровского парка, 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пределяется на основании подтверждения объёмов площади по формам освоения КС–2, КС–3;</w:t>
            </w:r>
          </w:p>
          <w:p>
            <w:pPr>
              <w:pStyle w:val="ConsPlusNonformat2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с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лощадь уборки территории от случайного мусора, 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пределяется на основании подтверждения объёмов площади по формам освоения КС–2, КС–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дикатор </w:t>
            </w:r>
            <w:r>
              <w:rPr>
                <w:sz w:val="24"/>
                <w:szCs w:val="24"/>
              </w:rPr>
              <w:t>2.3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лощади насаждений общего пользования в удовлетворительном состоян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 =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ф /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п*100%, гд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 – удельный вес площади зеленых насаждений общего пользования в удовлетворительном состоян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ф – фактическая площадь зеленых насаждений в удовлетворительном состоянии при освоении бюджетных средств, определяется на основании подтверждения объёмов площади по формам освоения КС–2, КС–3;</w:t>
            </w:r>
          </w:p>
          <w:p>
            <w:pPr>
              <w:pStyle w:val="ConsPlusNonformat2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 – площадь зеленых насаждений, планируемая к уходным работам за счет бюджетных средств, определяется на основании паспортов объектов зеленых насаждений и Реестров улично-дорожной сети для бюджетного финансирован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Охрана окружающей среды»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iCs/>
                <w:sz w:val="24"/>
                <w:szCs w:val="24"/>
              </w:rPr>
              <w:t xml:space="preserve">Индикатор </w:t>
            </w:r>
            <w:r>
              <w:rPr>
                <w:sz w:val="24"/>
                <w:szCs w:val="24"/>
              </w:rPr>
              <w:t>3.1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льный комбинаторный индекс загрязнённости воды притоков реки До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2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данные Экологического Вестника Дона «О состоянии окружающей среды и природных ресурсов Ростовской области» за отчётный го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iCs/>
                <w:sz w:val="24"/>
                <w:szCs w:val="24"/>
              </w:rPr>
              <w:t xml:space="preserve">Индикатор </w:t>
            </w:r>
            <w:r>
              <w:rPr>
                <w:sz w:val="24"/>
                <w:szCs w:val="24"/>
              </w:rPr>
              <w:t>3.2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вторичных материальных ресурсов, в общем количестве твёрдых коммунальных отходов, поступивших на полигон ТКО в отчётном год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2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=Кот/Кп х 100% где;</w:t>
            </w:r>
          </w:p>
          <w:p>
            <w:pPr>
              <w:pStyle w:val="ConsPlusNonformat2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доля вторичных материальных ресурсов, в общем количестве твёрдых коммунальных отходов, поступивших на полигон ТКО в отчётном году (данные ООО «Экострой–Дон»)</w:t>
            </w:r>
          </w:p>
          <w:p>
            <w:pPr>
              <w:pStyle w:val="ConsPlusNonformat2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– количество отсортированных отходов, 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нные ООО «Экострой–Дон»);</w:t>
            </w:r>
          </w:p>
          <w:p>
            <w:pPr>
              <w:pStyle w:val="ConsPlusNonformat2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 количество поступивших твёрдых коммунальных отходов на полигон ТКО, 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нные ООО «Экострой–Дон»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iCs/>
                <w:sz w:val="24"/>
                <w:szCs w:val="24"/>
              </w:rPr>
              <w:t xml:space="preserve">Индикатор </w:t>
            </w:r>
            <w:r>
              <w:rPr>
                <w:sz w:val="24"/>
                <w:szCs w:val="24"/>
              </w:rPr>
              <w:t>3.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ловленных загрязняющих веществ по основному показателю (железо) в общем количестве очищенных шахтных вод, сброшенных с очистных сооруж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2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=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Cs w:val="24"/>
              </w:rPr>
              <w:t>улов,обе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 К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зв 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% гд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– Доля уловленных загрязняющих веществ по основному показателю (железо) в общем количестве очищенных шахтных вод, сброшенных с очистных сооружений (утвержденный рабочий проект)</w:t>
            </w:r>
          </w:p>
          <w:p>
            <w:pPr>
              <w:pStyle w:val="ConsPlusNonformat2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ов,обез – количество уловленных загрязняющих веществ по основному показателю, тыс. тонн (железо) (рабочий проект);</w:t>
            </w:r>
          </w:p>
          <w:p>
            <w:pPr>
              <w:pStyle w:val="ConsPlusNonformat2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в – общее количество уловленных загрязняющих веществ в исходной шахтной воде, тыс. тонн (железо) (утвержденный рабочий проект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: «Обеспечение эффективного управления в сфере городского хозяйства»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iCs/>
                <w:sz w:val="24"/>
                <w:szCs w:val="24"/>
              </w:rPr>
              <w:t xml:space="preserve">Индикатор </w:t>
            </w:r>
            <w:r>
              <w:rPr>
                <w:sz w:val="24"/>
                <w:szCs w:val="24"/>
              </w:rPr>
              <w:t>4.1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бюджетных средст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 бс= (Б ф / Б утв) х 100%, где</w:t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 бс – уровень </w:t>
            </w:r>
            <w:r>
              <w:rPr>
                <w:sz w:val="24"/>
                <w:szCs w:val="24"/>
              </w:rPr>
              <w:t>освоения бюджетных средств</w:t>
            </w:r>
            <w:r>
              <w:rPr>
                <w:kern w:val="2"/>
                <w:sz w:val="24"/>
                <w:szCs w:val="24"/>
              </w:rPr>
              <w:t>, %</w:t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 ф – исполненные бюджетные назначения, тыс. руб.;</w:t>
            </w:r>
            <w:r>
              <w:rPr>
                <w:sz w:val="24"/>
                <w:szCs w:val="24"/>
              </w:rPr>
              <w:t xml:space="preserve"> (определяется ежеквартально на основе бухгалтерских документов, подтверждающих оплату выполненных работ);</w:t>
            </w:r>
          </w:p>
          <w:p>
            <w:pPr>
              <w:pStyle w:val="ConsPlusNonformat2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 утв. – утвержденные бюджетные назначения, тыс.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iCs/>
                <w:sz w:val="24"/>
                <w:szCs w:val="24"/>
              </w:rPr>
              <w:t xml:space="preserve">Индикатор </w:t>
            </w:r>
            <w:r>
              <w:rPr>
                <w:sz w:val="24"/>
                <w:szCs w:val="24"/>
              </w:rPr>
              <w:t>4.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бюджетных средств при размещении муниципального зак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2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 = 100–((ΣМК)/ОФ*100%), где;</w:t>
            </w:r>
          </w:p>
          <w:p>
            <w:pPr>
              <w:pStyle w:val="ConsPlusNonformat2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 – экономия бюджетных средств, при размещении муниципального заказ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МК – сумма средств по заключенным муниципальным контракта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 – объем финансирования, первоначально выделенный для заключения муниципальных контракто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567" w:gutter="0" w:header="0" w:top="567" w:footer="45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348" w:leader="none"/>
        </w:tabs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Шахты «Обеспечение качественными жилищно–коммунальными услугами, благоустройство территории и охрана окружающе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х мероприятий программы, подпрограмм, основных мероприятий и мероприятий ведомственных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евых программ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5" w:type="dxa"/>
        <w:jc w:val="left"/>
        <w:tblInd w:w="-8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3"/>
        <w:gridCol w:w="6886"/>
        <w:gridCol w:w="2693"/>
        <w:gridCol w:w="1701"/>
        <w:gridCol w:w="1701"/>
        <w:gridCol w:w="1701"/>
      </w:tblGrid>
      <w:tr>
        <w:trPr>
          <w:tblHeader w:val="true"/>
          <w:trHeight w:val="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участник, ответственный за исполнение основного мероприятия, мероприятия ВЦП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индикаторами программы (подпрограммы)</w:t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385" w:type="dxa"/>
        <w:jc w:val="left"/>
        <w:tblInd w:w="-8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3"/>
        <w:gridCol w:w="6886"/>
        <w:gridCol w:w="2693"/>
        <w:gridCol w:w="1701"/>
        <w:gridCol w:w="1701"/>
        <w:gridCol w:w="1701"/>
      </w:tblGrid>
      <w:tr>
        <w:trPr>
          <w:tblHeader w:val="true"/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Обеспечение качественными жилищно–коммунальными услугами «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М 1.1. Разработка документации необходимой для осуществления строительства, реконструкций, проведения капитальных и текущих ремонтов объектов жизнеобеспе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епартамент ГХ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.Шахты «Шахтыстройзаказчик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1, 2, 1.1., 1.2.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 1.2. Реконструкция объектов жизнеобеспеч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епартамент Г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1, 2, 1.1., 1.2.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3. Строительство объектов жизнеобеспе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епартамент Г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1, 2, 1.1., 1.2.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М 1.4. Проведение текущих ремонтов и благоустройства объектов жизнеобеспе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епартамент Г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1, 2, 1.1., 1.3.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 1.5. Приобретение основных средств и материальных (нематериальных) запасов, работ, услуг объектов жизнеобеспе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епартамент Г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1, 2, 1.1., 1.3.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М 1.6. Проведение капитальных ремонтов объектов жизнеобеспе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епартамент Г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каторы 1, 2, 1.1., 1.4.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7. Приведение размера платы граждан за коммунальные услуги в соответствие с индексами максимального роста размера платы граждан за коммунальны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епартамент Г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1, 2, 1.1., 1.4.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8. Взносы на капитальный ремонт общего имущества, находящегося в муниципальной собственности, в многоквартирных дом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епартамент Г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1, 2, 1.1., 1.4.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программа 2 «Благоустройство территории города» 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 2.1 Осуществление работ, направленных на организацию благоустройства территории горо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епартамент Г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1, 2, 2.1., 2.2.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М 2.2. Содержание насаждений общего пользования и городских ле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епартамент Г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1, 2, 2.1., 2.3.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Охрана окружающей среды»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3.1. Экологическое воспитание и образование, обеспечение информацией о состоянии окружающе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епартамент Г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1, 3, 4, 3.1, 3.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 3.2. Разработка документации необходимой для проведения капитальных и текущих ремонтов объектов водохозяйственного комплекса, рек, балок и их частей, эксплуатационной документации в сфере обеспечения безопасности гидротехнических сооружений, рекультивации полигона твёрдых коммунальны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епартамент Г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1, 3, 4, 3.1, 3.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 3.3. Проведение капитальных ремонтов гидротехнических сооружений, находящихся в муниципальной собственности, рекультивации полигона Т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епартамент Г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1, 3, 4, 3.1, 3.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 3.4. Проведение текущих ремонтов, содержание гидротехнических сооружений, находящихся в муниципальной собственности, расчистка рек, балок и их частей, водоохранных и прибрежных зон водных объектов, содержание особо охраняемых природных территорий местного 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епартамент Г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1, 3, 4, 3.1, 3.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 3.5. Обеспечение мероприятий в сфере обращения с отходами производства и потреб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епартамент ГХ», Инспекционный отдел Администрации г.Шахты, ТО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1, 3, 4, 3.1, 3.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М 3.6. Исполнение муниципального задания МБУ «ЭВК» г.Шах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 «ЭВК» г.Шах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каторы 3.1, 3.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3.7. Приобретение основных средств и материальных (нематериальных) запасов, работ, услуг для комплексов водоотливов и очистных сооружений в целях обеспечения требований и норм природоохранного 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 «ЭВК» г.Шах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3.1, 3.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«Обеспечение эффективного управления в сфере городского хозяйства»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 4.1. Обеспечение деятельности МКУ «Департамент Г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епартамент Г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каторы 1, 2, 4.1, 4.2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567" w:gutter="0" w:header="0" w:top="567" w:footer="45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60" w:right="4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Шахты «Обеспечение качественными жилищно–коммунальными услугами, благоустройство территории и охрана окружающей среды»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bookmarkStart w:id="3" w:name="Par1770"/>
      <w:bookmarkEnd w:id="3"/>
      <w:r>
        <w:rPr>
          <w:caps/>
          <w:sz w:val="28"/>
          <w:szCs w:val="28"/>
        </w:rPr>
        <w:t>Перечень</w:t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вестиционных проектов (объектов капитального строительства, реконструкции, капитального ремонта), находящихся в муниципальной собственности</w:t>
      </w:r>
    </w:p>
    <w:p>
      <w:pPr>
        <w:pStyle w:val="Normal"/>
        <w:ind w:right="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3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11"/>
        <w:gridCol w:w="1839"/>
        <w:gridCol w:w="1279"/>
        <w:gridCol w:w="1418"/>
        <w:gridCol w:w="1276"/>
        <w:gridCol w:w="1275"/>
        <w:gridCol w:w="851"/>
        <w:gridCol w:w="863"/>
        <w:gridCol w:w="1404"/>
        <w:gridCol w:w="1134"/>
        <w:gridCol w:w="1417"/>
      </w:tblGrid>
      <w:tr>
        <w:trPr>
          <w:trHeight w:val="25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4" w:name="RANGE!A1%3AR21"/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  <w:bookmarkEnd w:id="4"/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инвестиционного проекта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одная сметная стоимость проекта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</w:t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сего (тыс. рублей)</w:t>
            </w:r>
          </w:p>
        </w:tc>
        <w:tc>
          <w:tcPr>
            <w:tcW w:w="69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151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66"/>
        <w:gridCol w:w="19"/>
        <w:gridCol w:w="1843"/>
        <w:gridCol w:w="1274"/>
        <w:gridCol w:w="1442"/>
        <w:gridCol w:w="1276"/>
        <w:gridCol w:w="1275"/>
        <w:gridCol w:w="851"/>
        <w:gridCol w:w="850"/>
        <w:gridCol w:w="1417"/>
        <w:gridCol w:w="1135"/>
        <w:gridCol w:w="1417"/>
      </w:tblGrid>
      <w:tr>
        <w:trPr>
          <w:tblHeader w:val="true"/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Шахты «Обеспечение качественными жилищно-коммунальными услугами, благоустройство территории и охрана окружающей среды»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 6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47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1 22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183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2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47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5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74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Обеспечение качественными жилищно-коммунальными услугами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объектов системы водоотведения г.Шахты</w:t>
              <w:br/>
              <w:t>(стоимость проекта указана в ценах IV квартала 2015г.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02.2016г. № 61-1-1-3-0028-16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257,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37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37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13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1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3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пос. Артем (бывший пос. Старо-Азовка и пос. ХБК (бывший пос. Красный)(стоимость проекта указана в ценах IV квартала 2018г.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7.12.2018г. № 61-1-1089-18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00,8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09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09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3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ВНС Ново-Азовские резервуары, системы водоснабжения и водоотведения для индивидуального жилья многодетным семьям в районе пер. Щаденко в городе Шахты Ростовской области (стоимость проекта указана в ценах 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а 2019г.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09.2019 №61-1-0956-19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11 222,37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1 22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1 22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11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11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10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10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ительство наружных сетей уличного освещения в п. Рабочий г.Шахты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сумму 7 180,9 тыс.рублей, планируемый срок получения положительного заключения государственной экспертизы 2019г.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0,0*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ительство наружных сетей уличного освещения в п. 20 лет РККА г.Шахты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сумму 6 374,7 тыс.рублей, планируемый срок получения положительного заключения государственной экспертизы 2019г.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0,0*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 пос. Красина для индивидуального жилья многодетным семьям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сумму 10 000 тыс.рублей, планируемый срок получения положительного заключения государственной экспертизы 2022г.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00,0*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1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7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. Охрана окружающей среды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ГТС на пруду XX лет РККА в балке Солена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сумму 1 000 тыс.рублей, планируемый срок получения положительного заключения государственной экспертизы 2023г.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*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ГТС на водохранилище пос. ХБК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сумму 1 000 тыс.рублей, планируемый срок получения положительного заключения государственной экспертизы 2024г.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*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культивация полигона ТКО г.Шахты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сумму 5 000 тыс.рублей, планируемый срок получения положительного заключения государственной экспертизы 2024г.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,0*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ГТС на пруду пос. Сидорово-Кадамовски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сумму 1 000 тыс.рублей, планируемый срок получения положительного заключения государственной экспертизы 2025г.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*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ГТС на пруду пос. Майски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сумму 1 000 тыс.рублей, планируемый срок получения положительного заключения государственной экспертизы 2026г.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*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объектам капитального строительства и реконструкци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 69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47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1 22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 7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26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47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95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0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74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объектам капитального ремонт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4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0,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0,0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567" w:gutter="0" w:header="0" w:top="567" w:footer="45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5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827"/>
        <w:gridCol w:w="1843"/>
        <w:gridCol w:w="1276"/>
        <w:gridCol w:w="1417"/>
        <w:gridCol w:w="1418"/>
        <w:gridCol w:w="1134"/>
        <w:gridCol w:w="1135"/>
        <w:gridCol w:w="1133"/>
        <w:gridCol w:w="717"/>
        <w:gridCol w:w="835"/>
        <w:gridCol w:w="724"/>
      </w:tblGrid>
      <w:tr>
        <w:trPr>
          <w:trHeight w:val="25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инвестиционного про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одная сметная стоимость проекта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0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</w:t>
            </w:r>
          </w:p>
        </w:tc>
      </w:tr>
      <w:tr>
        <w:trPr>
          <w:trHeight w:val="25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сего (тыс. рублей)</w:t>
            </w:r>
          </w:p>
        </w:tc>
        <w:tc>
          <w:tcPr>
            <w:tcW w:w="567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151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04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2"/>
        <w:gridCol w:w="2815"/>
        <w:gridCol w:w="12"/>
        <w:gridCol w:w="1839"/>
        <w:gridCol w:w="12"/>
        <w:gridCol w:w="1264"/>
        <w:gridCol w:w="12"/>
        <w:gridCol w:w="1413"/>
        <w:gridCol w:w="12"/>
        <w:gridCol w:w="1406"/>
        <w:gridCol w:w="12"/>
        <w:gridCol w:w="1114"/>
        <w:gridCol w:w="12"/>
        <w:gridCol w:w="1122"/>
        <w:gridCol w:w="12"/>
        <w:gridCol w:w="1122"/>
        <w:gridCol w:w="12"/>
        <w:gridCol w:w="697"/>
        <w:gridCol w:w="12"/>
        <w:gridCol w:w="838"/>
        <w:gridCol w:w="12"/>
        <w:gridCol w:w="697"/>
        <w:gridCol w:w="12"/>
      </w:tblGrid>
      <w:tr>
        <w:trPr>
          <w:tblHeader w:val="true"/>
          <w:trHeight w:val="255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Шахты «Обеспечение качественными жилищно-коммунальными услугами, благоустройство территории и охрана окружающей среды»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 694,2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183,71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2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510,5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9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Обеспечение качественными жилищно-коммунальными услугами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объектов системы водоотведения г.Шахты</w:t>
              <w:br/>
              <w:t>(стоимость проекта указана в ценах IV квартала 2015 г.)</w:t>
            </w:r>
          </w:p>
        </w:tc>
        <w:tc>
          <w:tcPr>
            <w:tcW w:w="1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02.2016 г. № 61-1-1-3-0028-16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257,01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372,7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135,1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37,6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пос. Артем (бывший пос. Старо-Азовка и пос. ХБК (бывший пос. Красный)(стоимость проекта указана в ценах IV квартала 2018г.)</w:t>
            </w:r>
          </w:p>
        </w:tc>
        <w:tc>
          <w:tcPr>
            <w:tcW w:w="1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7.12.2018 г. № 61-1-1089-18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00,83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92,3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25,2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7,1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ВНС Ново-Азовские резервуары, системы водоснабжения и водоотведения для индивидуального жилья многодетным семьям в районе пер. Щаденко в городе Шахты Ростовской области(стоимость проекта указана в ценах 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а 2019г.)</w:t>
            </w:r>
          </w:p>
        </w:tc>
        <w:tc>
          <w:tcPr>
            <w:tcW w:w="1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09.2019 №61-1-0956-19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11 222,37 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1 222,4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116,6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105,8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ительство наружных сетей уличного освещения в п. Рабочий г.Шахты</w:t>
            </w:r>
          </w:p>
        </w:tc>
        <w:tc>
          <w:tcPr>
            <w:tcW w:w="1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сумму 7 180,9 тыс.рублей, планируемый срок получения положительного заключения государственной экспертизы 2019г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*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2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ительство наружных сетей уличного освещения в п. 20 лет РККА г.Шахты</w:t>
            </w:r>
          </w:p>
        </w:tc>
        <w:tc>
          <w:tcPr>
            <w:tcW w:w="1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сумму 6 374,7 тыс.рублей, планируемый срок получения положительного заключения государственной экспертизы 2019г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0,0*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 пос. Красина для индивидуального жилья многодетным семьям</w:t>
            </w:r>
          </w:p>
        </w:tc>
        <w:tc>
          <w:tcPr>
            <w:tcW w:w="1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сумму 10 000 тыс.рублей, планируемый срок получения положительного заключения государственной экспертизы 2022г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00,0*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16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4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59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. Охрана окружающей среды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ГТС на пруду XX лет РККА в балке Соленая</w:t>
            </w:r>
          </w:p>
        </w:tc>
        <w:tc>
          <w:tcPr>
            <w:tcW w:w="1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сумму 1 000 тыс.рублей, планируемый срок получения положительного заключения государственной экспертизы 2023г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 000,0*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ГТС на водохранилище пос. ХБК</w:t>
            </w:r>
          </w:p>
        </w:tc>
        <w:tc>
          <w:tcPr>
            <w:tcW w:w="1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сумму 1 000 тыс.рублей, планируемый срок получения положительного заключения государственной экспертизы 2024г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 000,0*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культивация полигона ТКО г.Шахты</w:t>
            </w:r>
          </w:p>
        </w:tc>
        <w:tc>
          <w:tcPr>
            <w:tcW w:w="1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сумму 5 000 тыс.рублей, планируемый срок получения положительного заключения государственной экспертизы 2024г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000,0*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8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2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ГТС на пруду пос. Сидорово-Кадамовский</w:t>
            </w:r>
          </w:p>
        </w:tc>
        <w:tc>
          <w:tcPr>
            <w:tcW w:w="1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сумму 1 000 тыс.рублей, планируемый срок получения положительного заключения государственной экспертизы 2025г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0,0*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2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ГТС на пруду пос. Майский</w:t>
            </w:r>
          </w:p>
        </w:tc>
        <w:tc>
          <w:tcPr>
            <w:tcW w:w="1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сумму 1 000 тыс.рублей, планируемый срок получения положительного заключения государственной экспертизы 2026г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0,0*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2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2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объектам капитального строительства и реконструкции</w:t>
            </w:r>
          </w:p>
        </w:tc>
        <w:tc>
          <w:tcPr>
            <w:tcW w:w="1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 694,2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 743,7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950,5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объектам капитального ремонта</w:t>
            </w:r>
          </w:p>
        </w:tc>
        <w:tc>
          <w:tcPr>
            <w:tcW w:w="1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00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44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2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6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567" w:gutter="0" w:header="0" w:top="719" w:footer="45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44" w:hanging="0"/>
        <w:rPr>
          <w:sz w:val="24"/>
          <w:szCs w:val="24"/>
        </w:rPr>
      </w:pPr>
      <w:r>
        <w:rPr>
          <w:sz w:val="24"/>
          <w:szCs w:val="24"/>
        </w:rPr>
        <w:t>*Корректировка будет произведена после получения положительного заключения государственной экспертизы.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Шахты «Обеспечение качественными жилищно–коммунальными услугами, благоустройство территории и охрана окружающей среды»</w:t>
      </w:r>
    </w:p>
    <w:p>
      <w:pPr>
        <w:pStyle w:val="Normal"/>
        <w:tabs>
          <w:tab w:val="clear" w:pos="708"/>
          <w:tab w:val="left" w:pos="11482" w:leader="none"/>
        </w:tabs>
        <w:autoSpaceDE w:val="false"/>
        <w:ind w:left="114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на реализацию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133"/>
        <w:gridCol w:w="851"/>
        <w:gridCol w:w="850"/>
        <w:gridCol w:w="851"/>
        <w:gridCol w:w="850"/>
        <w:gridCol w:w="850"/>
        <w:gridCol w:w="851"/>
        <w:gridCol w:w="850"/>
        <w:gridCol w:w="851"/>
        <w:gridCol w:w="851"/>
        <w:gridCol w:w="850"/>
        <w:gridCol w:w="851"/>
        <w:gridCol w:w="851"/>
      </w:tblGrid>
      <w:tr>
        <w:trPr>
          <w:trHeight w:val="25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A1%3AM54"/>
            <w:r>
              <w:rPr>
                <w:sz w:val="24"/>
                <w:szCs w:val="24"/>
              </w:rPr>
              <w:t>Номер и наименование подпрограммы, основного мероприятия, мероприятия ведомственной целевой программы</w:t>
            </w:r>
            <w:bookmarkEnd w:id="5"/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всего (тыс. рублей)</w:t>
            </w:r>
          </w:p>
        </w:tc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51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2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133"/>
        <w:gridCol w:w="851"/>
        <w:gridCol w:w="850"/>
        <w:gridCol w:w="851"/>
        <w:gridCol w:w="850"/>
        <w:gridCol w:w="851"/>
        <w:gridCol w:w="850"/>
        <w:gridCol w:w="850"/>
        <w:gridCol w:w="850"/>
        <w:gridCol w:w="850"/>
        <w:gridCol w:w="850"/>
        <w:gridCol w:w="850"/>
        <w:gridCol w:w="850"/>
      </w:tblGrid>
      <w:tr>
        <w:trPr>
          <w:tblHeader w:val="true"/>
          <w:trHeight w:val="29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702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Обеспечение качественными жилищно-коммунальными услугами, благоустройство территории и охрана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27 971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 455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848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 855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 878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 39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390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01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 35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17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82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91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 861,3</w:t>
            </w:r>
          </w:p>
        </w:tc>
      </w:tr>
      <w:tr>
        <w:trPr>
          <w:trHeight w:val="85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епартамент ГХ»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 918 93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9 27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8 37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9 31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4 07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8 04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3 26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1 05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1 17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2 20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7 361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7 38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7 405,0</w:t>
            </w:r>
          </w:p>
        </w:tc>
      </w:tr>
      <w:tr>
        <w:trPr>
          <w:trHeight w:val="942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г.Шахты «Шахтыстройзаказчик»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5 34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2 75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36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1 222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МБУ «ЭВК» г.Шахт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663 692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8 43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 099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5 539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3 58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6 34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98 12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0 96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4 18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0 97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7 45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4 52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3 456,3</w:t>
            </w:r>
          </w:p>
        </w:tc>
      </w:tr>
      <w:tr>
        <w:trPr>
          <w:trHeight w:val="708" w:hRule="atLeast"/>
          <w:cantSplit w:val="true"/>
        </w:trPr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1. Обеспечение качественными жилищно-коммунальными услугам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727 88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9 66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 63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 50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5 984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 76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 76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 76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 76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 76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 76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 76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 762,0</w:t>
            </w:r>
          </w:p>
        </w:tc>
      </w:tr>
      <w:tr>
        <w:trPr>
          <w:trHeight w:val="702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Департамент ГХ»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282 53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6 91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 26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 50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 76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 76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 76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 76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 76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 76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 76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 76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 762,0</w:t>
            </w:r>
          </w:p>
        </w:tc>
      </w:tr>
      <w:tr>
        <w:trPr>
          <w:trHeight w:val="962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г.Шахты «Шахтыстройзаказчик»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45 34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2 75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36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1 22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1. Разработка документации необходимой для осуществления строительства, реконструкций, проведения капитальных и текущих ремонтов объектов жизнеобеспе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 06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 69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6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96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епартамент ГХ»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5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г.Шахты «Шахтыстройзаказчик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4" w:hRule="atLeast"/>
          <w:cantSplit w:val="true"/>
        </w:trPr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 1.2. Реконструкция объектов жизнеобеспеч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59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37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222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23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г.Шахты «Шахтыстройзаказчик»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59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37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222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72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3. Строительство объектов жизнеобеспе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09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9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78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г.Шахты «Шахтыстройзаказчик»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09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9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4. Проведение текущих ремонтов и благоустройства объектов жизнеобеспе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702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епартамент ГХ»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714" w:hRule="atLeast"/>
          <w:cantSplit w:val="true"/>
        </w:trPr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 1.5. Приобретение основных средств и материальных (нематериальных) запасов, работ, услуг объектов жизнеобеспеч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465 02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43 61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5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</w:tr>
      <w:tr>
        <w:trPr>
          <w:trHeight w:val="838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епартамент ГХ»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465 02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43 61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5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</w:tr>
      <w:tr>
        <w:trPr>
          <w:trHeight w:val="53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6. Проведение капитальных ремонтов объектов жизнеобеспе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1 28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6 54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32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епартамент ГХ»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1 28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6 54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84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7. Приведение размера платы граждан за коммунальные услуги в соответствие с индексами максимального роста размера платы граждан за коммунальные услуг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 33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85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</w:tr>
      <w:tr>
        <w:trPr>
          <w:trHeight w:val="113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епартамент ГХ»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 33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85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</w:tr>
      <w:tr>
        <w:trPr>
          <w:trHeight w:val="716" w:hRule="atLeast"/>
          <w:cantSplit w:val="true"/>
        </w:trPr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8. Взносы на капитальный ремонт общего имущества, находящегося в муниципальной собственности, в многоквартирных дом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89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</w:tr>
      <w:tr>
        <w:trPr>
          <w:trHeight w:val="1134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епартамент ГХ»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89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</w:tr>
      <w:tr>
        <w:trPr>
          <w:trHeight w:val="810" w:hRule="atLeast"/>
          <w:cantSplit w:val="true"/>
        </w:trPr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2. Благоустройство территории город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96 53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1 25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 41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8 61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 80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 80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 80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 80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 80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 80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 80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 80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 806,3</w:t>
            </w:r>
          </w:p>
        </w:tc>
      </w:tr>
      <w:tr>
        <w:trPr>
          <w:trHeight w:val="822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Департамент ГХ»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6 53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1 25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7 41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8 61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8 80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8 80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8 80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8 80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8 80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8 80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8 80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8 80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8 806,3</w:t>
            </w:r>
          </w:p>
        </w:tc>
      </w:tr>
      <w:tr>
        <w:trPr>
          <w:trHeight w:val="644" w:hRule="atLeast"/>
        </w:trPr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2.1. Осуществление работ направленных на организацию благоустройства территории гор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 5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3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8,6</w:t>
            </w:r>
          </w:p>
        </w:tc>
      </w:tr>
      <w:tr>
        <w:trPr>
          <w:trHeight w:val="692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Департамент ГХ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 5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3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8,6</w:t>
            </w:r>
          </w:p>
        </w:tc>
      </w:tr>
      <w:tr>
        <w:trPr>
          <w:trHeight w:val="58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2.2. Содержание насаждений общего пользования и городских л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949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1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6 457,7</w:t>
            </w:r>
          </w:p>
        </w:tc>
      </w:tr>
      <w:tr>
        <w:trPr>
          <w:trHeight w:val="842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епартамент ГХ»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949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1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6 457,7</w:t>
            </w:r>
          </w:p>
        </w:tc>
      </w:tr>
      <w:tr>
        <w:trPr>
          <w:trHeight w:val="558" w:hRule="atLeast"/>
          <w:cantSplit w:val="true"/>
        </w:trPr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3. Охрана окружающей сре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875 69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 33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 53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6 39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5 74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2 48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9 48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0 11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3 45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1 27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2 913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0 003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8 953,8</w:t>
            </w:r>
          </w:p>
        </w:tc>
      </w:tr>
      <w:tr>
        <w:trPr>
          <w:trHeight w:val="838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МКУ «Департамент ГХ»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1 99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 900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436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8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16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 14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 35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 14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9 26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 29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 45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 48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 497,5</w:t>
            </w:r>
          </w:p>
        </w:tc>
      </w:tr>
      <w:tr>
        <w:trPr>
          <w:trHeight w:val="679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МБУ «ЭВК» г.Шахт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663 692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8 43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 099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5 539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3 58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6 34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98 12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0 96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4 18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0 97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7 45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4 52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3 456,3</w:t>
            </w:r>
          </w:p>
        </w:tc>
      </w:tr>
      <w:tr>
        <w:trPr>
          <w:trHeight w:val="1131" w:hRule="atLeast"/>
          <w:cantSplit w:val="true"/>
        </w:trPr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3.2. Разработка документации необходимой для проведения капитальных и текущих ремонтов объектов водохозяйственного комплекса, рек, балок и их частей, эксплуатационной документации в сфере обеспечения безопасности гидротехнических сооружений, рекультивации полигона твёрдых коммунальных от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8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епартамент ГХ»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8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04" w:hRule="atLeast"/>
          <w:cantSplit w:val="true"/>
        </w:trPr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3.3. Проведение капитальных ремонтов гидротехнических сооружений, находящихся в муниципальной собственности, рекультивации полигона ТК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85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епартамент ГХ»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85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  <w:cantSplit w:val="true"/>
        </w:trPr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3.4. Проведение текущих ремонтов, содержание гидротехнических сооружений, находящихся в муниципальной собственности, расчистка рек, балок и их частей, водоохранных и прибрежных зон водных объектов, содержание особо охраняемых природных территорий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 64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 7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 79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 95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 98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 997,5</w:t>
            </w:r>
          </w:p>
        </w:tc>
      </w:tr>
      <w:tr>
        <w:trPr>
          <w:trHeight w:val="1530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епартамент ГХ»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 64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 7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 79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 95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 98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 997,5</w:t>
            </w:r>
          </w:p>
        </w:tc>
      </w:tr>
      <w:tr>
        <w:trPr>
          <w:trHeight w:val="728" w:hRule="atLeast"/>
          <w:cantSplit w:val="true"/>
        </w:trPr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3.5. Обеспечение мероприятий в сфере обращения с отходами производства и потреб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6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838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епартамент ГХ»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6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695" w:hRule="atLeast"/>
          <w:cantSplit w:val="true"/>
        </w:trPr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3.6. Исполнение муниципального задания МБУ «ЭВК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 25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43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9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53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39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8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50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25 47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31 75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38 33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45 25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52 51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60 143,3</w:t>
            </w:r>
          </w:p>
        </w:tc>
      </w:tr>
      <w:tr>
        <w:trPr>
          <w:trHeight w:val="704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МБУ «ЭВК» г.Шахт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 25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43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9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53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39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8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50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25 47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31 75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38 33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45 25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52 51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60 143,3</w:t>
            </w:r>
          </w:p>
        </w:tc>
      </w:tr>
      <w:tr>
        <w:trPr>
          <w:trHeight w:val="842" w:hRule="atLeast"/>
          <w:cantSplit w:val="true"/>
        </w:trPr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3.7. Приобретение основных средств и материальных (нематериальных) запасов, работ, услуг для комплексов водоотливов и очистных сооружений в целях обеспечения требований и норм природоохранного законод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4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9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3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62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5 48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2 43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2 63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2 20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2 00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3 313,0</w:t>
            </w:r>
          </w:p>
        </w:tc>
      </w:tr>
      <w:tr>
        <w:trPr>
          <w:trHeight w:val="1134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МБУ «ЭВК» г.Шахт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4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9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3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62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5 48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2 43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2 63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2 20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2 00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3 313,0</w:t>
            </w:r>
          </w:p>
        </w:tc>
      </w:tr>
      <w:tr>
        <w:trPr>
          <w:trHeight w:val="759" w:hRule="atLeast"/>
          <w:cantSplit w:val="true"/>
        </w:trPr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4. Обеспечение эффективного управления в сфере городск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 86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7 20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7 26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 33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 339,2</w:t>
            </w:r>
          </w:p>
        </w:tc>
      </w:tr>
      <w:tr>
        <w:trPr>
          <w:trHeight w:val="992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Департамент ГХ»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 86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7 20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7 26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8 33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8 339,2</w:t>
            </w:r>
          </w:p>
        </w:tc>
      </w:tr>
      <w:tr>
        <w:trPr>
          <w:trHeight w:val="537" w:hRule="atLeast"/>
          <w:cantSplit w:val="true"/>
        </w:trPr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4.1. Обеспечение деятельности МКУ «Департамент ГХ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 86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7 20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 26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33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339,2</w:t>
            </w:r>
          </w:p>
        </w:tc>
      </w:tr>
      <w:tr>
        <w:trPr>
          <w:trHeight w:val="976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епартамент ГХ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 86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7 20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6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12"/>
          <w:type w:val="nextPage"/>
          <w:pgSz w:orient="landscape" w:w="16838" w:h="11906"/>
          <w:pgMar w:left="1134" w:right="567" w:gutter="0" w:header="0" w:top="360" w:footer="454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7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Шахты «Обеспечение качественными жилищно–коммунальными услугами, благоустройство территории и охрана окружающей среды»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left="10348" w:hanging="10348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2211"/>
        <w:gridCol w:w="1531"/>
        <w:gridCol w:w="1393"/>
        <w:gridCol w:w="1134"/>
        <w:gridCol w:w="1276"/>
        <w:gridCol w:w="1417"/>
        <w:gridCol w:w="1418"/>
        <w:gridCol w:w="1417"/>
      </w:tblGrid>
      <w:tr>
        <w:trPr>
          <w:trHeight w:val="537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ограммы, номер и наименование подпрограммы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всего (тыс. рублей)</w:t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148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933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272"/>
        <w:gridCol w:w="1516"/>
        <w:gridCol w:w="1385"/>
        <w:gridCol w:w="1179"/>
        <w:gridCol w:w="1234"/>
        <w:gridCol w:w="1405"/>
        <w:gridCol w:w="1441"/>
        <w:gridCol w:w="1424"/>
      </w:tblGrid>
      <w:tr>
        <w:trPr>
          <w:tblHeader w:val="true"/>
          <w:trHeight w:val="1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Шахты «Обеспечение качественными жилищно–коммунальными услугами, благоустройство территории и охрана окружающей среды»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95 271,8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 755,4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848,7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355,1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 378,4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 894,7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 890,7</w:t>
            </w:r>
          </w:p>
        </w:tc>
      </w:tr>
      <w:tr>
        <w:trPr>
          <w:trHeight w:val="27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4 491,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41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53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536,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153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36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36,9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43 479,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044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3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 318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724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 757,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753,8</w:t>
            </w:r>
          </w:p>
        </w:tc>
      </w:tr>
      <w:tr>
        <w:trPr>
          <w:trHeight w:val="24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, в том числе: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30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</w:t>
            </w:r>
          </w:p>
        </w:tc>
      </w:tr>
      <w:tr>
        <w:trPr>
          <w:trHeight w:val="24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государственных внебюджетных фондов (далее - СГВБФ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омпаний и организаций государственного сектора (далее - СКиОГС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омпаний и организаций негосударственного сектора (далее - СКиОНГС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0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Обеспечение качественными жилищно–коммунальными услугами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7 880,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 667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3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502,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984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762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762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 401,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24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0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06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 083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06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06,9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479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41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02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895,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900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55,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55,1</w:t>
            </w:r>
          </w:p>
        </w:tc>
      </w:tr>
      <w:tr>
        <w:trPr>
          <w:trHeight w:val="28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1. Разработка документации необходимой для осуществления строительства, реконструкций, проведения капитальных и текущих ремонтов объектов жизнеобеспечения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67,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698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12,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12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54,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85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 1.2. Реконструкция объектов жизнеобеспечения 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 595,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372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222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251,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135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116,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343,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37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105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3. Строительство объектов жизнеобеспечения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099,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99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492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3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36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07,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7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4. Проведение текущих ремонтов и благоустройства объектов жизнеобеспечения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8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8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 1.5. Приобретение основных средств и материальных (нематериальных) запасов, работ, услуг объектов жизнеобеспечения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022,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617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5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55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022,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617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5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55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</w:tr>
      <w:tr>
        <w:trPr>
          <w:trHeight w:val="28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6. Проведение капитальных ремонтов объектов жизнеобеспечения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80,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0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80,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0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7. Приведение размера платы граждан за коммунальные услуги в соответствие с индексами максимального роста размера платы граждан за коммунальные услуги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 337,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850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 645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969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6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6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6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6,9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692,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81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1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1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1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1,9</w:t>
            </w:r>
          </w:p>
        </w:tc>
      </w:tr>
      <w:tr>
        <w:trPr>
          <w:trHeight w:val="28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8. Взносы на капитальный ремонт общего имущества, находящегося в муниципальной собственности, в многоквартирных домах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898,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898,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</w:tr>
      <w:tr>
        <w:trPr>
          <w:trHeight w:val="28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Благоустройство территории города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 839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552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15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306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306,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306,3</w:t>
            </w:r>
          </w:p>
        </w:tc>
      </w:tr>
      <w:tr>
        <w:trPr>
          <w:trHeight w:val="27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650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6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9,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7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7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7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 889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91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8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86,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36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36,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36,3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, в том числе: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0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ВБФ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иОГС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иОНГС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0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2.1. Осуществление работ направленных на организацию благоустройства территории города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 590,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338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5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58,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8,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8,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8,6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650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6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9,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7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7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7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939,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17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2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28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78,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78,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78,6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2.2. Содержание насаждений общего пользования и городских лесов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249,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4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5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57,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57,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57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57,7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949,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14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57,7</w:t>
            </w:r>
          </w:p>
        </w:tc>
      </w:tr>
      <w:tr>
        <w:trPr>
          <w:trHeight w:val="28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, в том числе: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0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</w:t>
            </w:r>
          </w:p>
        </w:tc>
      </w:tr>
      <w:tr>
        <w:trPr>
          <w:trHeight w:val="28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ВБФ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иОГС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иОНГС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0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. Охрана окружающей среды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5 690,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333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53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397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748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487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483,2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44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4 250,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333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53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397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748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527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523,2</w:t>
            </w:r>
          </w:p>
        </w:tc>
      </w:tr>
      <w:tr>
        <w:trPr>
          <w:trHeight w:val="33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3.2. Разработка документации необходимой для проведения капитальных и текущих ремонтов объектов водохозяйственного комплекса, рек, балок и их частей, эксплуатационной документации в сфере обеспечения безопасности гидротехнических сооружений, рекультивации полигона твёрдых коммунальных отходов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83,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0,0</w:t>
            </w:r>
          </w:p>
        </w:tc>
      </w:tr>
      <w:tr>
        <w:trPr>
          <w:trHeight w:val="694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83,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0,0</w:t>
            </w:r>
          </w:p>
        </w:tc>
      </w:tr>
      <w:tr>
        <w:trPr>
          <w:trHeight w:val="28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3.3. Проведение капитальных ремонтов гидротехнических сооружений, находящихся в муниципальной собственности, рекультивации полигона ТКО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00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44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0,0</w:t>
            </w:r>
          </w:p>
        </w:tc>
      </w:tr>
      <w:tr>
        <w:trPr>
          <w:trHeight w:val="388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6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0,0</w:t>
            </w:r>
          </w:p>
        </w:tc>
      </w:tr>
      <w:tr>
        <w:trPr>
          <w:trHeight w:val="28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3.4. Проведение текущих ремонтов, содержание гидротехнических сооружений, находящихся в муниципальной собственности, расчистка рек, балок и их частей, водоохранных и прибрежных зон водных объектов, содержание особо охраняемых природных территорий местного значения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4,5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4,5</w:t>
            </w:r>
          </w:p>
        </w:tc>
      </w:tr>
      <w:tr>
        <w:trPr>
          <w:trHeight w:val="28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3.5. Обеспечение мероприятий в сфере обращения с отходами производства и потребления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60,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60,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28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3.6. Исполнение муниципального задания МБУ «ЭВК»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 255,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432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9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539,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391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811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501,4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 255,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432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9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539,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391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8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501,4</w:t>
            </w:r>
          </w:p>
        </w:tc>
      </w:tr>
      <w:tr>
        <w:trPr>
          <w:trHeight w:val="28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3.7. Приобретение основных средств и материальных (нематериальных) запасов, работ, услуг для комплексов водоотливов и очистных сооружений в целях обеспечения требований и норм природоохранного законодательства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436,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93,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34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627,3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436,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93,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34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27,3</w:t>
            </w:r>
          </w:p>
        </w:tc>
      </w:tr>
      <w:tr>
        <w:trPr>
          <w:trHeight w:val="28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. Обеспечение эффективного управления в сфере городского хозяйства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 861,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2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6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 861,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2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6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</w:tr>
      <w:tr>
        <w:trPr>
          <w:trHeight w:val="33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4.1. Обеспечение деятельности МКУ «Департамент ГХ»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 861,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2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6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</w:tr>
      <w:tr>
        <w:trPr>
          <w:trHeight w:val="33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 861,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2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6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</w:tr>
      <w:tr>
        <w:trPr>
          <w:trHeight w:val="33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33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2211"/>
        <w:gridCol w:w="1531"/>
        <w:gridCol w:w="1393"/>
        <w:gridCol w:w="1180"/>
        <w:gridCol w:w="1236"/>
        <w:gridCol w:w="1411"/>
        <w:gridCol w:w="1450"/>
        <w:gridCol w:w="1430"/>
      </w:tblGrid>
      <w:tr>
        <w:trPr>
          <w:trHeight w:val="537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, номер и наименование подпрограммы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всего (тыс. рублей)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148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933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272"/>
        <w:gridCol w:w="1515"/>
        <w:gridCol w:w="1387"/>
        <w:gridCol w:w="1179"/>
        <w:gridCol w:w="1234"/>
        <w:gridCol w:w="1405"/>
        <w:gridCol w:w="1443"/>
        <w:gridCol w:w="1424"/>
      </w:tblGrid>
      <w:tr>
        <w:trPr>
          <w:tblHeader w:val="true"/>
          <w:trHeight w:val="14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Шахты «Обеспечение качественными жилищно–коммунальными услугами, благоустройство территории и охрана окружающей среды»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95 271,8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518,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858,7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 678,4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321,2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411,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361,3</w:t>
            </w:r>
          </w:p>
        </w:tc>
      </w:tr>
      <w:tr>
        <w:trPr>
          <w:trHeight w:val="27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4 491,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75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39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396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676,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676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676,9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43 479,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261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96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781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 144,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 234,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184,4</w:t>
            </w:r>
          </w:p>
        </w:tc>
      </w:tr>
      <w:tr>
        <w:trPr>
          <w:trHeight w:val="24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, в том числе: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30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</w:t>
            </w:r>
          </w:p>
        </w:tc>
      </w:tr>
      <w:tr>
        <w:trPr>
          <w:trHeight w:val="24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государственных внебюджетных фондов (далее - СГВБФ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омпаний и организаций государственного сектора (далее - СКиОГС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омпаний и организаций негосударственного сектора (далее - СКиОНГС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0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Обеспечение качественными жилищно–коммунальными услугами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7 880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76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76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762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762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762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762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 401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0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0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06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06,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06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06,9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479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55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55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55,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55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55,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55,1</w:t>
            </w:r>
          </w:p>
        </w:tc>
      </w:tr>
      <w:tr>
        <w:trPr>
          <w:trHeight w:val="28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1. Разработка документации необходимой для осуществления строительства, реконструкций, проведения капитальных и текущих ремонтов объектов жизнеобеспечения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67,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12,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54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 1.2. Реконструкция объектов жизнеобеспечения 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 595,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251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343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3. Строительство объектов жизнеобеспечения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099,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492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07,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4. Проведение текущих ремонтов и благоустройства объектов жизнеобеспечения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8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8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 1.5. Приобретение основных средств и материальных (нематериальных) запасов, работ, услуг объектов жизнеобеспечения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022,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022,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5,0</w:t>
            </w:r>
          </w:p>
        </w:tc>
      </w:tr>
      <w:tr>
        <w:trPr>
          <w:trHeight w:val="28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6. Проведение капитальных ремонтов объектов жизнеобеспечения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80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80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7. Приведение размера платы граждан за коммунальные услуги в соответствие с индексами максимального роста размера платы граждан за коммунальные услуги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 337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98,8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 645,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6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6,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6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6,9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692,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1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1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1,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1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1,9</w:t>
            </w:r>
          </w:p>
        </w:tc>
      </w:tr>
      <w:tr>
        <w:trPr>
          <w:trHeight w:val="28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8. Взносы на капитальный ремонт общего имущества, находящегося в муниципальной собственности, в многоквартирных домах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898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898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2</w:t>
            </w:r>
          </w:p>
        </w:tc>
      </w:tr>
      <w:tr>
        <w:trPr>
          <w:trHeight w:val="28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Благоустройство территории города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 839,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306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30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306,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306,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306,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306,3</w:t>
            </w:r>
          </w:p>
        </w:tc>
      </w:tr>
      <w:tr>
        <w:trPr>
          <w:trHeight w:val="270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650,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7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7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7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7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7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 889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36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3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36,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36,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36,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36,3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, в том числе: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0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ВБФ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ОГС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ОНГС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0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2.1. Осуществление работ направленных на организацию благоустройства территории города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 590,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8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8,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8,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8,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8,6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650,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7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7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7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7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7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939,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78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7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78,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78,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78,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78,6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2.2. Содержание насаждений общего пользования и городских лесов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249,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57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57,7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949,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, в том числе: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0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>
          <w:trHeight w:val="28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ВБФ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ОГС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ОНГС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0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. Охрана окружающей среды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5 690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11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45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270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913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3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953,8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44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8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2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4 250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03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7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550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913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3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953,8</w:t>
            </w:r>
          </w:p>
        </w:tc>
      </w:tr>
      <w:tr>
        <w:trPr>
          <w:trHeight w:val="330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3.2. Разработка документации необходимой для проведения капитальных и текущих ремонтов объектов водохозяйственного комплекса, рек, балок и их частей, эксплуатационной документации в сфере обеспечения безопасности гидротехнических сооружений, рекультивации полигона твёрдых коммунальных отходов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83,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83,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3.3. Проведение капитальных  ремонтов  гидротехнических сооружений, находящихся в муниципальной собственности, рекультивации полигона ТКО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00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44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8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2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6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2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3.4. Проведение текущих ремонтов, содержание гидротехнических сооружений, находящихся в муниципальной собственности, расчистка рек, балок и их частей, водоохранных и прибрежных зон водных объектов, содержание особо охраняемых природных территорий местного значения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8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8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4,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0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7,5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8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8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4,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0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7,5</w:t>
            </w:r>
          </w:p>
        </w:tc>
      </w:tr>
      <w:tr>
        <w:trPr>
          <w:trHeight w:val="28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3.5. Обеспечение мероприятий в сфере обращения с отходами производства и потребления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60,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60,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8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3.6. Исполнение муниципального задания МБУ «ЭВК»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 255,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476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75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337,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254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517,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143,3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 255,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76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5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37,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54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17,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43,3</w:t>
            </w:r>
          </w:p>
        </w:tc>
      </w:tr>
      <w:tr>
        <w:trPr>
          <w:trHeight w:val="28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3.7. Приобретение основных средств и материальных (нематериальных) запасов, работ, услуг для комплексов водоотливов и очистных сооружений в целях обеспечения требований и норм природоохранного законодательства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436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5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4,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4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5,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3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436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5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4,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,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0</w:t>
            </w:r>
          </w:p>
        </w:tc>
      </w:tr>
      <w:tr>
        <w:trPr>
          <w:trHeight w:val="28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. Обеспечение эффективного управления в сфере городского хозяйства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 861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 861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</w:tr>
      <w:tr>
        <w:trPr>
          <w:trHeight w:val="33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4.1. Обеспечение деятельности МКУ «Департамент ГХ»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 861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</w:tr>
      <w:tr>
        <w:trPr>
          <w:trHeight w:val="33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 861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9,2</w:t>
            </w:r>
          </w:p>
        </w:tc>
      </w:tr>
      <w:tr>
        <w:trPr>
          <w:trHeight w:val="33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567" w:gutter="0" w:header="0" w:top="719" w:footer="454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206" w:leader="none"/>
        </w:tabs>
        <w:autoSpaceDE w:val="false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8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Шахты «Обеспечение качественными жилищно–коммунальными услугами, благоустройство территории и охрана окружающей сре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озможностей реализации опасности (угрозы, риски) недостижения целей, индикаторов и/или неисполнения задач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7032"/>
        <w:gridCol w:w="6765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75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75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/задачи/индикатора, с которыми ассоциируется угроза (риск)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грозы (риска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7021"/>
        <w:gridCol w:w="6776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392" w:firstLine="534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Цель программы: Повышение качества предоставления коммунальных услуг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чества предоставления коммунальных услуг, по причине невыполнения подрядчиком в срок и/или надлежащим образом условий договора по ремонту, строительству реконструкции объектов жизнеобеспечения, и как следствие снижение уровня эффективности реализации муниципальной программы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4"/>
      <w:type w:val="nextPage"/>
      <w:pgSz w:orient="landscape" w:w="16838" w:h="11906"/>
      <w:pgMar w:left="1134" w:right="567" w:gutter="0" w:header="0" w:top="719" w:footer="454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Lucida San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right="-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color w:val="404040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kern w:val="2"/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color w:val="404040"/>
      <w:sz w:val="22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color w:val="404040"/>
      <w:lang w:val="ru-RU" w:bidi="ar-SA"/>
    </w:rPr>
  </w:style>
  <w:style w:type="character" w:styleId="Style6">
    <w:name w:val="Основной текст Знак"/>
    <w:qFormat/>
    <w:rPr>
      <w:b/>
      <w:spacing w:val="40"/>
      <w:kern w:val="2"/>
      <w:sz w:val="36"/>
      <w:lang w:val="ru-RU" w:bidi="ar-SA"/>
    </w:rPr>
  </w:style>
  <w:style w:type="character" w:styleId="Style7">
    <w:name w:val="Название Знак"/>
    <w:qFormat/>
    <w:rPr>
      <w:b/>
      <w:sz w:val="28"/>
      <w:lang w:val="ru-RU" w:bidi="ar-SA"/>
    </w:rPr>
  </w:style>
  <w:style w:type="character" w:styleId="31">
    <w:name w:val="Основной текст с отступом 3 Знак"/>
    <w:qFormat/>
    <w:rPr>
      <w:sz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Основной текст с отступом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Emphasis">
    <w:name w:val="Emphasis"/>
    <w:qFormat/>
    <w:rPr>
      <w:i/>
    </w:rPr>
  </w:style>
  <w:style w:type="character" w:styleId="Small">
    <w:name w:val="small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10">
    <w:name w:val="s_10"/>
    <w:qFormat/>
    <w:rPr/>
  </w:style>
  <w:style w:type="character" w:styleId="P2p">
    <w:name w:val="p2p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11">
    <w:name w:val="Текст выноски Знак"/>
    <w:qFormat/>
    <w:rPr>
      <w:rFonts w:ascii="Tahoma" w:hAnsi="Tahoma" w:cs="Tahoma"/>
      <w:sz w:val="16"/>
      <w:lang w:val="ru-RU" w:bidi="ar-SA"/>
    </w:rPr>
  </w:style>
  <w:style w:type="character" w:styleId="Al">
    <w:name w:val="al"/>
    <w:qFormat/>
    <w:rPr/>
  </w:style>
  <w:style w:type="character" w:styleId="O">
    <w:name w:val="o"/>
    <w:qFormat/>
    <w:rPr/>
  </w:style>
  <w:style w:type="character" w:styleId="Style12">
    <w:name w:val="Текст сноски Знак"/>
    <w:qFormat/>
    <w:rPr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12">
    <w:name w:val="Знак Знак12"/>
    <w:qFormat/>
    <w:rPr>
      <w:b/>
      <w:sz w:val="24"/>
      <w:lang w:val="ru-RU"/>
    </w:rPr>
  </w:style>
  <w:style w:type="character" w:styleId="Bkimgc">
    <w:name w:val="bkimg_c"/>
    <w:qFormat/>
    <w:rPr/>
  </w:style>
  <w:style w:type="character" w:styleId="Blk">
    <w:name w:val="blk"/>
    <w:qFormat/>
    <w:rPr/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</w:rPr>
  </w:style>
  <w:style w:type="character" w:styleId="FontStyle27">
    <w:name w:val="Font Style27"/>
    <w:qFormat/>
    <w:rPr>
      <w:rFonts w:ascii="Times New Roman" w:hAnsi="Times New Roman" w:cs="Times New Roman"/>
      <w:i/>
      <w:sz w:val="24"/>
    </w:rPr>
  </w:style>
  <w:style w:type="character" w:styleId="11">
    <w:name w:val="ПЗ текст Знак1"/>
    <w:qFormat/>
    <w:rPr>
      <w:rFonts w:ascii="Arial Narrow" w:hAnsi="Arial Narrow" w:cs="Arial Narrow"/>
      <w:sz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101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S14">
    <w:name w:val="s14"/>
    <w:qFormat/>
    <w:rPr/>
  </w:style>
  <w:style w:type="character" w:styleId="S15">
    <w:name w:val="s15"/>
    <w:qFormat/>
    <w:rPr/>
  </w:style>
  <w:style w:type="character" w:styleId="S16">
    <w:name w:val="s16"/>
    <w:qFormat/>
    <w:rPr/>
  </w:style>
  <w:style w:type="character" w:styleId="Wmicallto">
    <w:name w:val="wmi-callto"/>
    <w:qFormat/>
    <w:rPr/>
  </w:style>
  <w:style w:type="character" w:styleId="41">
    <w:name w:val="Знак Знак4"/>
    <w:qFormat/>
    <w:rPr>
      <w:rFonts w:ascii="Cambria" w:hAnsi="Cambria" w:cs="Cambria"/>
      <w:b/>
      <w:kern w:val="2"/>
      <w:sz w:val="32"/>
    </w:rPr>
  </w:style>
  <w:style w:type="character" w:styleId="33">
    <w:name w:val="Знак Знак3"/>
    <w:qFormat/>
    <w:rPr>
      <w:b/>
      <w:spacing w:val="40"/>
      <w:kern w:val="2"/>
      <w:sz w:val="36"/>
      <w:lang w:val="ru-RU"/>
    </w:rPr>
  </w:style>
  <w:style w:type="character" w:styleId="22">
    <w:name w:val="Знак Знак2"/>
    <w:qFormat/>
    <w:rPr>
      <w:b/>
      <w:sz w:val="28"/>
      <w:lang w:val="ru-RU"/>
    </w:rPr>
  </w:style>
  <w:style w:type="character" w:styleId="13">
    <w:name w:val="Знак Знак13"/>
    <w:qFormat/>
    <w:rPr>
      <w:sz w:val="28"/>
    </w:rPr>
  </w:style>
  <w:style w:type="character" w:styleId="121">
    <w:name w:val="Знак Знак121"/>
    <w:qFormat/>
    <w:rPr>
      <w:sz w:val="28"/>
    </w:rPr>
  </w:style>
  <w:style w:type="character" w:styleId="111">
    <w:name w:val="Знак Знак11"/>
    <w:qFormat/>
    <w:rPr/>
  </w:style>
  <w:style w:type="character" w:styleId="10">
    <w:name w:val="Знак Знак10"/>
    <w:qFormat/>
    <w:rPr/>
  </w:style>
  <w:style w:type="character" w:styleId="14">
    <w:name w:val="Текст сноски Знак1"/>
    <w:qFormat/>
    <w:rPr/>
  </w:style>
  <w:style w:type="character" w:styleId="Style14">
    <w:name w:val="Текст концевой сноски Знак"/>
    <w:qFormat/>
    <w:rPr>
      <w:lang w:val="ru-RU" w:bidi="ar-SA"/>
    </w:rPr>
  </w:style>
  <w:style w:type="character" w:styleId="71">
    <w:name w:val="Знак Знак7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Style15">
    <w:name w:val="Подзаголовок Знак"/>
    <w:qFormat/>
    <w:rPr>
      <w:rFonts w:ascii="Cambria" w:hAnsi="Cambria" w:cs="Cambria"/>
      <w:i/>
      <w:color w:val="4F81BD"/>
      <w:spacing w:val="15"/>
      <w:sz w:val="24"/>
      <w:lang w:val="ru-RU" w:bidi="ar-SA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QuoteChar1">
    <w:name w:val="Quote Char1"/>
    <w:qFormat/>
    <w:rPr>
      <w:rFonts w:ascii="Calibri" w:hAnsi="Calibri" w:cs="Calibri"/>
      <w:i/>
      <w:color w:val="000000"/>
      <w:sz w:val="22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  <w:lang w:bidi="ar-SA"/>
    </w:rPr>
  </w:style>
  <w:style w:type="character" w:styleId="IntenseQuoteChar1">
    <w:name w:val="Intense Quote Char1"/>
    <w:qFormat/>
    <w:rPr>
      <w:rFonts w:ascii="Calibri" w:hAnsi="Calibri" w:cs="Calibri"/>
      <w:b/>
      <w:i/>
      <w:color w:val="4F81BD"/>
      <w:sz w:val="22"/>
      <w:lang w:val="ru-RU" w:bidi="ar-SA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  <w:lang w:bidi="ar-SA"/>
    </w:rPr>
  </w:style>
  <w:style w:type="character" w:styleId="15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6">
    <w:name w:val="Подзаголово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211">
    <w:name w:val="Цитата 2 Знак1"/>
    <w:qFormat/>
    <w:rPr>
      <w:i/>
      <w:color w:val="000000"/>
    </w:rPr>
  </w:style>
  <w:style w:type="character" w:styleId="17">
    <w:name w:val="Выделенная цитата Знак1"/>
    <w:qFormat/>
    <w:rPr>
      <w:b/>
      <w:i/>
      <w:color w:val="4F81BD"/>
    </w:rPr>
  </w:style>
  <w:style w:type="character" w:styleId="Applestylespan">
    <w:name w:val="apple-style-span"/>
    <w:qFormat/>
    <w:rPr/>
  </w:style>
  <w:style w:type="character" w:styleId="18">
    <w:name w:val="Текст Знак1"/>
    <w:qFormat/>
    <w:rPr>
      <w:rFonts w:ascii="Consolas" w:hAnsi="Consolas" w:cs="Consolas"/>
      <w:sz w:val="21"/>
    </w:rPr>
  </w:style>
  <w:style w:type="character" w:styleId="Style17">
    <w:name w:val="Гипертекстовая ссылка"/>
    <w:qFormat/>
    <w:rPr>
      <w:color w:val="106BBE"/>
    </w:rPr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Ryb">
    <w:name w:val="ryb"/>
    <w:qFormat/>
    <w:rPr/>
  </w:style>
  <w:style w:type="character" w:styleId="Textryb">
    <w:name w:val="text_ryb"/>
    <w:qFormat/>
    <w:rPr/>
  </w:style>
  <w:style w:type="character" w:styleId="Style18">
    <w:name w:val="Знак Знак Знак"/>
    <w:qFormat/>
    <w:rPr>
      <w:sz w:val="24"/>
      <w:lang w:val="ru-RU"/>
    </w:rPr>
  </w:style>
  <w:style w:type="character" w:styleId="19">
    <w:name w:val="Знак Знак Знак1"/>
    <w:qFormat/>
    <w:rPr>
      <w:b/>
      <w:sz w:val="24"/>
    </w:rPr>
  </w:style>
  <w:style w:type="character" w:styleId="Bshare">
    <w:name w:val="b-share"/>
    <w:qFormat/>
    <w:rPr/>
  </w:style>
  <w:style w:type="character" w:styleId="Comments">
    <w:name w:val="comments"/>
    <w:qFormat/>
    <w:rPr/>
  </w:style>
  <w:style w:type="character" w:styleId="Tiktext">
    <w:name w:val="tik-text"/>
    <w:qFormat/>
    <w:rPr/>
  </w:style>
  <w:style w:type="character" w:styleId="24">
    <w:name w:val="Знак2 Знак Знак Знак"/>
    <w:qFormat/>
    <w:rPr>
      <w:sz w:val="24"/>
      <w:lang w:val="ru-RU"/>
    </w:rPr>
  </w:style>
  <w:style w:type="character" w:styleId="Style19">
    <w:name w:val="Знак Знак"/>
    <w:qFormat/>
    <w:rPr>
      <w:sz w:val="24"/>
      <w:lang w:val="ru-RU"/>
    </w:rPr>
  </w:style>
  <w:style w:type="character" w:styleId="TabelTekst">
    <w:name w:val="TabelTekst Знак"/>
    <w:qFormat/>
    <w:rPr>
      <w:b/>
      <w:spacing w:val="40"/>
      <w:kern w:val="2"/>
      <w:sz w:val="36"/>
      <w:lang w:val="ru-RU"/>
    </w:rPr>
  </w:style>
  <w:style w:type="character" w:styleId="131">
    <w:name w:val="Знак Знак131"/>
    <w:qFormat/>
    <w:rPr>
      <w:sz w:val="28"/>
    </w:rPr>
  </w:style>
  <w:style w:type="character" w:styleId="1111">
    <w:name w:val="Знак Знак111"/>
    <w:qFormat/>
    <w:rPr/>
  </w:style>
  <w:style w:type="character" w:styleId="101">
    <w:name w:val="Знак Знак101"/>
    <w:qFormat/>
    <w:rPr/>
  </w:style>
  <w:style w:type="character" w:styleId="711">
    <w:name w:val="Знак Знак7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3"/>
      <w:sz w:val="25"/>
      <w:u w:val="none"/>
    </w:rPr>
  </w:style>
  <w:style w:type="character" w:styleId="Style20">
    <w:name w:val="Знак примечания"/>
    <w:qFormat/>
    <w:rPr>
      <w:sz w:val="16"/>
    </w:rPr>
  </w:style>
  <w:style w:type="character" w:styleId="Style21">
    <w:name w:val="Текст примечания Знак"/>
    <w:qFormat/>
    <w:rPr>
      <w:lang w:val="ru-RU" w:bidi="ar-SA"/>
    </w:rPr>
  </w:style>
  <w:style w:type="character" w:styleId="Style22">
    <w:name w:val="Тема примечания Знак"/>
    <w:qFormat/>
    <w:rPr>
      <w:b/>
      <w:bCs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1">
    <w:name w:val="Знак Знак15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Îáû÷íûé"/>
    <w:qFormat/>
    <w:pPr>
      <w:widowControl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ind w:right="1134" w:hanging="0"/>
      <w:jc w:val="center"/>
    </w:pPr>
    <w:rPr>
      <w:rFonts w:ascii="Garamond" w:hAnsi="Garamond" w:cs="Garamond"/>
      <w:b/>
      <w:spacing w:val="20"/>
      <w:kern w:val="2"/>
    </w:rPr>
  </w:style>
  <w:style w:type="paragraph" w:styleId="110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1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3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00">
    <w:name w:val="00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Маркированный список"/>
    <w:basedOn w:val="Normal"/>
    <w:qFormat/>
    <w:pPr>
      <w:spacing w:before="280" w:after="280"/>
    </w:pPr>
    <w:rPr>
      <w:sz w:val="24"/>
      <w:szCs w:val="24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2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1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paragraph" w:styleId="S151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7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9">
    <w:name w:val="s_9"/>
    <w:basedOn w:val="Normal"/>
    <w:qFormat/>
    <w:pPr>
      <w:spacing w:before="280" w:after="280"/>
    </w:pPr>
    <w:rPr>
      <w:sz w:val="24"/>
      <w:szCs w:val="24"/>
    </w:rPr>
  </w:style>
  <w:style w:type="paragraph" w:styleId="102">
    <w:name w:val="10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spacing w:before="280" w:after="280"/>
    </w:pPr>
    <w:rPr>
      <w:sz w:val="24"/>
      <w:szCs w:val="24"/>
    </w:rPr>
  </w:style>
  <w:style w:type="paragraph" w:styleId="Style51">
    <w:name w:val="style5"/>
    <w:basedOn w:val="Normal"/>
    <w:qFormat/>
    <w:pPr>
      <w:spacing w:before="280" w:after="280"/>
    </w:pPr>
    <w:rPr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61">
    <w:name w:val="style6"/>
    <w:basedOn w:val="Normal"/>
    <w:qFormat/>
    <w:pPr>
      <w:spacing w:before="280" w:after="280"/>
    </w:pPr>
    <w:rPr>
      <w:sz w:val="24"/>
      <w:szCs w:val="24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2"/>
      <w:ind w:firstLine="547"/>
      <w:jc w:val="both"/>
    </w:pPr>
    <w:rPr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sz w:val="24"/>
      <w:szCs w:val="24"/>
    </w:rPr>
  </w:style>
  <w:style w:type="paragraph" w:styleId="Style52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323"/>
      <w:ind w:firstLine="850"/>
      <w:jc w:val="both"/>
    </w:pPr>
    <w:rPr>
      <w:sz w:val="24"/>
      <w:szCs w:val="24"/>
    </w:rPr>
  </w:style>
  <w:style w:type="paragraph" w:styleId="Style62">
    <w:name w:val="Style6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9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jc w:val="center"/>
    </w:pPr>
    <w:rPr>
      <w:sz w:val="16"/>
      <w:szCs w:val="16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6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Lucida Sans" w:hAnsi="Lucida Sans" w:eastAsia="Times New Roman" w:cs="Lucida Sans"/>
      <w:color w:val="auto"/>
      <w:sz w:val="16"/>
      <w:szCs w:val="16"/>
      <w:lang w:val="ru-RU" w:bidi="ar-SA" w:eastAsia="zh-CN"/>
    </w:rPr>
  </w:style>
  <w:style w:type="paragraph" w:styleId="R">
    <w:name w:val="r"/>
    <w:basedOn w:val="Normal"/>
    <w:qFormat/>
    <w:pPr>
      <w:spacing w:before="280" w:after="280"/>
    </w:pPr>
    <w:rPr>
      <w:sz w:val="24"/>
      <w:szCs w:val="24"/>
    </w:rPr>
  </w:style>
  <w:style w:type="paragraph" w:styleId="Cv">
    <w:name w:val="cv"/>
    <w:basedOn w:val="Normal"/>
    <w:qFormat/>
    <w:pPr>
      <w:spacing w:before="280" w:after="280"/>
    </w:pPr>
    <w:rPr>
      <w:sz w:val="24"/>
      <w:szCs w:val="24"/>
    </w:rPr>
  </w:style>
  <w:style w:type="paragraph" w:styleId="Cp">
    <w:name w:val="cp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Uv">
    <w:name w:val="uv"/>
    <w:basedOn w:val="Normal"/>
    <w:qFormat/>
    <w:pPr>
      <w:spacing w:before="280" w:after="280"/>
    </w:pPr>
    <w:rPr>
      <w:sz w:val="24"/>
      <w:szCs w:val="24"/>
    </w:rPr>
  </w:style>
  <w:style w:type="paragraph" w:styleId="Author">
    <w:name w:val="author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Текст (лев. подпись)"/>
    <w:next w:val="Normal"/>
    <w:qFormat/>
    <w:pPr>
      <w:widowControl/>
      <w:bidi w:val="0"/>
    </w:pPr>
    <w:rPr>
      <w:rFonts w:ascii="Arial" w:hAnsi="Arial" w:eastAsia="ヒラギノ角ゴ Pro W3;Arial Unicode MS" w:cs="Arial"/>
      <w:color w:val="000000"/>
      <w:sz w:val="24"/>
      <w:szCs w:val="24"/>
      <w:lang w:val="ru-RU" w:bidi="ar-SA" w:eastAsia="zh-CN"/>
    </w:rPr>
  </w:style>
  <w:style w:type="paragraph" w:styleId="Style34">
    <w:name w:val="Текст (прав. подпись)"/>
    <w:next w:val="Normal"/>
    <w:qFormat/>
    <w:pPr>
      <w:widowControl/>
      <w:bidi w:val="0"/>
      <w:jc w:val="right"/>
    </w:pPr>
    <w:rPr>
      <w:rFonts w:ascii="Arial" w:hAnsi="Arial" w:eastAsia="ヒラギノ角ゴ Pro W3;Arial Unicode MS" w:cs="Arial"/>
      <w:color w:val="000000"/>
      <w:sz w:val="24"/>
      <w:szCs w:val="24"/>
      <w:lang w:val="ru-RU" w:bidi="ar-SA" w:eastAsia="zh-CN"/>
    </w:rPr>
  </w:style>
  <w:style w:type="paragraph" w:styleId="115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35">
    <w:name w:val="ПЗ текст"/>
    <w:basedOn w:val="Normal"/>
    <w:qFormat/>
    <w:pPr>
      <w:spacing w:lineRule="auto" w:line="360"/>
      <w:ind w:left="170" w:right="170" w:firstLine="851"/>
    </w:pPr>
    <w:rPr>
      <w:rFonts w:ascii="Arial Narrow" w:hAnsi="Arial Narrow" w:cs="Arial Narrow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  <w:u w:val="single"/>
    </w:rPr>
  </w:style>
  <w:style w:type="paragraph" w:styleId="Style36">
    <w:name w:val="Текст"/>
    <w:basedOn w:val="Normal"/>
    <w:qFormat/>
    <w:pPr/>
    <w:rPr>
      <w:rFonts w:ascii="Courier New" w:hAnsi="Courier New" w:cs="Courier New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spacing w:before="280" w:after="280"/>
    </w:pPr>
    <w:rPr>
      <w:sz w:val="24"/>
      <w:szCs w:val="24"/>
    </w:rPr>
  </w:style>
  <w:style w:type="paragraph" w:styleId="P16">
    <w:name w:val="p16"/>
    <w:basedOn w:val="Normal"/>
    <w:qFormat/>
    <w:pPr>
      <w:spacing w:before="280" w:after="280"/>
    </w:pPr>
    <w:rPr>
      <w:sz w:val="24"/>
      <w:szCs w:val="24"/>
    </w:rPr>
  </w:style>
  <w:style w:type="paragraph" w:styleId="P17">
    <w:name w:val="p17"/>
    <w:basedOn w:val="Normal"/>
    <w:qFormat/>
    <w:pPr>
      <w:spacing w:before="280" w:after="280"/>
    </w:pPr>
    <w:rPr>
      <w:sz w:val="24"/>
      <w:szCs w:val="24"/>
    </w:rPr>
  </w:style>
  <w:style w:type="paragraph" w:styleId="P18">
    <w:name w:val="p18"/>
    <w:basedOn w:val="Normal"/>
    <w:qFormat/>
    <w:pPr>
      <w:spacing w:before="280" w:after="280"/>
    </w:pPr>
    <w:rPr>
      <w:sz w:val="24"/>
      <w:szCs w:val="24"/>
    </w:rPr>
  </w:style>
  <w:style w:type="paragraph" w:styleId="P19">
    <w:name w:val="p19"/>
    <w:basedOn w:val="Normal"/>
    <w:qFormat/>
    <w:pPr>
      <w:spacing w:before="280" w:after="280"/>
    </w:pPr>
    <w:rPr>
      <w:sz w:val="24"/>
      <w:szCs w:val="24"/>
    </w:rPr>
  </w:style>
  <w:style w:type="paragraph" w:styleId="P20">
    <w:name w:val="p20"/>
    <w:basedOn w:val="Normal"/>
    <w:qFormat/>
    <w:pPr>
      <w:spacing w:before="280" w:after="280"/>
    </w:pPr>
    <w:rPr>
      <w:sz w:val="24"/>
      <w:szCs w:val="24"/>
    </w:rPr>
  </w:style>
  <w:style w:type="paragraph" w:styleId="P21">
    <w:name w:val="p21"/>
    <w:basedOn w:val="Normal"/>
    <w:qFormat/>
    <w:pPr>
      <w:spacing w:before="280" w:after="280"/>
    </w:pPr>
    <w:rPr>
      <w:sz w:val="24"/>
      <w:szCs w:val="24"/>
    </w:rPr>
  </w:style>
  <w:style w:type="paragraph" w:styleId="P22">
    <w:name w:val="p22"/>
    <w:basedOn w:val="Normal"/>
    <w:qFormat/>
    <w:pPr>
      <w:spacing w:before="280" w:after="280"/>
    </w:pPr>
    <w:rPr>
      <w:sz w:val="24"/>
      <w:szCs w:val="24"/>
    </w:rPr>
  </w:style>
  <w:style w:type="paragraph" w:styleId="P23">
    <w:name w:val="p23"/>
    <w:basedOn w:val="Normal"/>
    <w:qFormat/>
    <w:pPr>
      <w:spacing w:before="280" w:after="280"/>
    </w:pPr>
    <w:rPr>
      <w:sz w:val="24"/>
      <w:szCs w:val="24"/>
    </w:rPr>
  </w:style>
  <w:style w:type="paragraph" w:styleId="P24">
    <w:name w:val="p24"/>
    <w:basedOn w:val="Normal"/>
    <w:qFormat/>
    <w:pPr>
      <w:spacing w:before="280" w:after="280"/>
    </w:pPr>
    <w:rPr>
      <w:sz w:val="24"/>
      <w:szCs w:val="24"/>
    </w:rPr>
  </w:style>
  <w:style w:type="paragraph" w:styleId="P25">
    <w:name w:val="p25"/>
    <w:basedOn w:val="Normal"/>
    <w:qFormat/>
    <w:pPr>
      <w:spacing w:before="280" w:after="280"/>
    </w:pPr>
    <w:rPr>
      <w:sz w:val="24"/>
      <w:szCs w:val="24"/>
    </w:rPr>
  </w:style>
  <w:style w:type="paragraph" w:styleId="P26">
    <w:name w:val="p26"/>
    <w:basedOn w:val="Normal"/>
    <w:qFormat/>
    <w:pPr>
      <w:spacing w:before="280" w:after="280"/>
    </w:pPr>
    <w:rPr>
      <w:sz w:val="24"/>
      <w:szCs w:val="24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P29">
    <w:name w:val="p29"/>
    <w:basedOn w:val="Normal"/>
    <w:qFormat/>
    <w:pPr>
      <w:spacing w:before="280" w:after="280"/>
    </w:pPr>
    <w:rPr>
      <w:sz w:val="24"/>
      <w:szCs w:val="24"/>
    </w:rPr>
  </w:style>
  <w:style w:type="paragraph" w:styleId="P31">
    <w:name w:val="p31"/>
    <w:basedOn w:val="Normal"/>
    <w:qFormat/>
    <w:pPr>
      <w:spacing w:before="280" w:after="280"/>
    </w:pPr>
    <w:rPr>
      <w:sz w:val="24"/>
      <w:szCs w:val="24"/>
    </w:rPr>
  </w:style>
  <w:style w:type="paragraph" w:styleId="P32">
    <w:name w:val="p32"/>
    <w:basedOn w:val="Normal"/>
    <w:qFormat/>
    <w:pPr>
      <w:spacing w:before="280" w:after="280"/>
    </w:pPr>
    <w:rPr>
      <w:sz w:val="24"/>
      <w:szCs w:val="24"/>
    </w:rPr>
  </w:style>
  <w:style w:type="paragraph" w:styleId="P33">
    <w:name w:val="p33"/>
    <w:basedOn w:val="Normal"/>
    <w:qFormat/>
    <w:pPr>
      <w:spacing w:before="280" w:after="280"/>
    </w:pPr>
    <w:rPr>
      <w:sz w:val="24"/>
      <w:szCs w:val="24"/>
    </w:rPr>
  </w:style>
  <w:style w:type="paragraph" w:styleId="P34">
    <w:name w:val="p34"/>
    <w:basedOn w:val="Normal"/>
    <w:qFormat/>
    <w:pPr>
      <w:spacing w:before="280" w:after="280"/>
    </w:pPr>
    <w:rPr>
      <w:sz w:val="24"/>
      <w:szCs w:val="24"/>
    </w:rPr>
  </w:style>
  <w:style w:type="paragraph" w:styleId="P35">
    <w:name w:val="p35"/>
    <w:basedOn w:val="Normal"/>
    <w:qFormat/>
    <w:pPr>
      <w:spacing w:before="280" w:after="280"/>
    </w:pPr>
    <w:rPr>
      <w:sz w:val="24"/>
      <w:szCs w:val="24"/>
    </w:rPr>
  </w:style>
  <w:style w:type="paragraph" w:styleId="P36">
    <w:name w:val="p36"/>
    <w:basedOn w:val="Normal"/>
    <w:qFormat/>
    <w:pPr>
      <w:spacing w:before="280" w:after="280"/>
    </w:pPr>
    <w:rPr>
      <w:sz w:val="24"/>
      <w:szCs w:val="24"/>
    </w:rPr>
  </w:style>
  <w:style w:type="paragraph" w:styleId="P37">
    <w:name w:val="p37"/>
    <w:basedOn w:val="Normal"/>
    <w:qFormat/>
    <w:pPr>
      <w:spacing w:before="280" w:after="280"/>
    </w:pPr>
    <w:rPr>
      <w:sz w:val="24"/>
      <w:szCs w:val="24"/>
    </w:rPr>
  </w:style>
  <w:style w:type="paragraph" w:styleId="P38">
    <w:name w:val="p38"/>
    <w:basedOn w:val="Normal"/>
    <w:qFormat/>
    <w:pPr>
      <w:spacing w:before="280" w:after="280"/>
    </w:pPr>
    <w:rPr>
      <w:sz w:val="24"/>
      <w:szCs w:val="24"/>
    </w:rPr>
  </w:style>
  <w:style w:type="paragraph" w:styleId="P39">
    <w:name w:val="p39"/>
    <w:basedOn w:val="Normal"/>
    <w:qFormat/>
    <w:pPr>
      <w:spacing w:before="280" w:after="280"/>
    </w:pPr>
    <w:rPr>
      <w:sz w:val="24"/>
      <w:szCs w:val="24"/>
    </w:rPr>
  </w:style>
  <w:style w:type="paragraph" w:styleId="P40">
    <w:name w:val="p40"/>
    <w:basedOn w:val="Normal"/>
    <w:qFormat/>
    <w:pPr>
      <w:spacing w:before="280" w:after="280"/>
    </w:pPr>
    <w:rPr>
      <w:sz w:val="24"/>
      <w:szCs w:val="24"/>
    </w:rPr>
  </w:style>
  <w:style w:type="paragraph" w:styleId="P41">
    <w:name w:val="p41"/>
    <w:basedOn w:val="Normal"/>
    <w:qFormat/>
    <w:pPr>
      <w:spacing w:before="280" w:after="280"/>
    </w:pPr>
    <w:rPr>
      <w:sz w:val="24"/>
      <w:szCs w:val="24"/>
    </w:rPr>
  </w:style>
  <w:style w:type="paragraph" w:styleId="P42">
    <w:name w:val="p42"/>
    <w:basedOn w:val="Normal"/>
    <w:qFormat/>
    <w:pPr>
      <w:spacing w:before="280" w:after="280"/>
    </w:pPr>
    <w:rPr>
      <w:sz w:val="24"/>
      <w:szCs w:val="24"/>
    </w:rPr>
  </w:style>
  <w:style w:type="paragraph" w:styleId="P43">
    <w:name w:val="p43"/>
    <w:basedOn w:val="Normal"/>
    <w:qFormat/>
    <w:pPr>
      <w:spacing w:before="280" w:after="280"/>
    </w:pPr>
    <w:rPr>
      <w:sz w:val="24"/>
      <w:szCs w:val="24"/>
    </w:rPr>
  </w:style>
  <w:style w:type="paragraph" w:styleId="P44">
    <w:name w:val="p44"/>
    <w:basedOn w:val="Normal"/>
    <w:qFormat/>
    <w:pPr>
      <w:spacing w:before="280" w:after="280"/>
    </w:pPr>
    <w:rPr>
      <w:sz w:val="24"/>
      <w:szCs w:val="24"/>
    </w:rPr>
  </w:style>
  <w:style w:type="paragraph" w:styleId="P45">
    <w:name w:val="p45"/>
    <w:basedOn w:val="Normal"/>
    <w:qFormat/>
    <w:pPr>
      <w:spacing w:before="280" w:after="280"/>
    </w:pPr>
    <w:rPr>
      <w:sz w:val="24"/>
      <w:szCs w:val="24"/>
    </w:rPr>
  </w:style>
  <w:style w:type="paragraph" w:styleId="P46">
    <w:name w:val="p46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rintheader">
    <w:name w:val="printheader"/>
    <w:basedOn w:val="Normal"/>
    <w:qFormat/>
    <w:pPr>
      <w:spacing w:before="280" w:after="280"/>
    </w:pPr>
    <w:rPr>
      <w:sz w:val="24"/>
      <w:szCs w:val="24"/>
    </w:rPr>
  </w:style>
  <w:style w:type="paragraph" w:styleId="Copyright">
    <w:name w:val="copyright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116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color w:val="4F81BD"/>
      <w:spacing w:val="15"/>
      <w:sz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color w:val="000000"/>
      <w:sz w:val="22"/>
    </w:rPr>
  </w:style>
  <w:style w:type="paragraph" w:styleId="212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color w:val="000000"/>
      <w:sz w:val="22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</w:rPr>
  </w:style>
  <w:style w:type="paragraph" w:styleId="117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  <w:lang w:val="en-US"/>
    </w:rPr>
  </w:style>
  <w:style w:type="paragraph" w:styleId="118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213">
    <w:name w:val="Основной текст 21"/>
    <w:basedOn w:val="Normal"/>
    <w:qFormat/>
    <w:pPr>
      <w:widowControl w:val="false"/>
      <w:overflowPunct w:val="false"/>
      <w:autoSpaceDE w:val="false"/>
      <w:jc w:val="both"/>
    </w:pPr>
    <w:rPr>
      <w:sz w:val="28"/>
    </w:rPr>
  </w:style>
  <w:style w:type="paragraph" w:styleId="Style3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review">
    <w:name w:val="text_review"/>
    <w:basedOn w:val="Normal"/>
    <w:qFormat/>
    <w:pPr>
      <w:spacing w:before="280" w:after="280"/>
    </w:pPr>
    <w:rPr>
      <w:sz w:val="24"/>
      <w:szCs w:val="24"/>
    </w:rPr>
  </w:style>
  <w:style w:type="paragraph" w:styleId="S161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118">
    <w:name w:val="xl11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29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f3f3f3f3f3f3f3f3f3fOEM">
    <w:name w:val="Н3fо3fр3fм3fа3fл3fь3fн3fы3fй3f (OEM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0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43">
    <w:name w:val="Текст примечания"/>
    <w:basedOn w:val="Normal"/>
    <w:qFormat/>
    <w:pPr/>
    <w:rPr/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Style4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52:00Z</dcterms:created>
  <dc:creator>User</dc:creator>
  <dc:description/>
  <dc:language>en-US</dc:language>
  <cp:lastModifiedBy>Назарян Анастасия Витальевна</cp:lastModifiedBy>
  <cp:lastPrinted>2020-02-11T15:57:00Z</cp:lastPrinted>
  <dcterms:modified xsi:type="dcterms:W3CDTF">2020-03-02T12:52:00Z</dcterms:modified>
  <cp:revision>2</cp:revision>
  <dc:subject/>
  <dc:title>проект</dc:title>
</cp:coreProperties>
</file>