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20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-14605</wp:posOffset>
            </wp:positionV>
            <wp:extent cx="731520" cy="914400"/>
            <wp:effectExtent l="0" t="0" r="0" b="0"/>
            <wp:wrapNone/>
            <wp:docPr id="1" name="Герб в 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 блан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>РОССИЙСКАЯ  ФЕДЕРАЦИЯ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  <w:t>РОСТОВСКАЯ ОБЛАСТЬ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</w:r>
    </w:p>
    <w:p>
      <w:pPr>
        <w:pStyle w:val="TextBody"/>
        <w:spacing w:before="0" w:after="0"/>
        <w:ind w:right="0" w:hanging="0"/>
        <w:rPr/>
      </w:pPr>
      <w:r>
        <w:rPr>
          <w:szCs w:val="36"/>
        </w:rPr>
        <w:t>Администрация города Шахты</w:t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  <w:szCs w:val="36"/>
        </w:rPr>
      </w:pPr>
      <w:r>
        <w:rPr>
          <w:spacing w:val="-8"/>
          <w:kern w:val="2"/>
          <w:sz w:val="16"/>
          <w:szCs w:val="3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/>
      </w:pPr>
      <w:r>
        <w:rPr>
          <w:spacing w:val="-8"/>
          <w:kern w:val="2"/>
          <w:sz w:val="16"/>
        </w:rPr>
        <w:t xml:space="preserve">346500 Россия, г.Шахты Ростовской обл., ул. Советская, 158, тел. (863 6) 22-41-25, (863) 244-04-81, факс (863 6) 25-01-10, e-mail: </w:t>
      </w:r>
      <w:r>
        <w:rPr>
          <w:spacing w:val="-8"/>
          <w:kern w:val="2"/>
          <w:sz w:val="16"/>
          <w:lang w:val="en-US"/>
        </w:rPr>
        <w:t>info</w:t>
      </w:r>
      <w:r>
        <w:rPr>
          <w:spacing w:val="-8"/>
          <w:kern w:val="2"/>
          <w:sz w:val="16"/>
        </w:rPr>
        <w:t>@shakht</w:t>
      </w:r>
      <w:r>
        <w:rPr>
          <w:spacing w:val="-8"/>
          <w:kern w:val="2"/>
          <w:sz w:val="16"/>
          <w:lang w:val="en-US"/>
        </w:rPr>
        <w:t>y</w:t>
      </w:r>
      <w:r>
        <w:rPr>
          <w:spacing w:val="-8"/>
          <w:kern w:val="2"/>
          <w:sz w:val="16"/>
        </w:rPr>
        <w:t>-</w:t>
      </w:r>
      <w:r>
        <w:rPr>
          <w:spacing w:val="-8"/>
          <w:kern w:val="2"/>
          <w:sz w:val="16"/>
          <w:lang w:val="en-US"/>
        </w:rPr>
        <w:t>gorod</w:t>
      </w:r>
      <w:r>
        <w:rPr>
          <w:spacing w:val="-8"/>
          <w:kern w:val="2"/>
          <w:sz w:val="16"/>
        </w:rPr>
        <w:t>.ru</w:t>
      </w:r>
    </w:p>
    <w:p>
      <w:pPr>
        <w:pStyle w:val="TextBody"/>
        <w:spacing w:before="0" w:after="0"/>
        <w:ind w:right="0" w:hanging="0"/>
        <w:rPr>
          <w:spacing w:val="60"/>
          <w:kern w:val="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spacing w:val="60"/>
          <w:kern w:val="2"/>
          <w:sz w:val="24"/>
          <w:szCs w:val="28"/>
        </w:rPr>
      </w:pPr>
      <w:r>
        <w:rPr>
          <w:spacing w:val="60"/>
          <w:kern w:val="2"/>
          <w:sz w:val="24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5.06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9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 xml:space="preserve"> №2391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Шахты от 17.02.2012 №776 «Об утверждении административного регламента предоставления муниципальной услуги «Предоставление освободившихся жилых помещений в коммунальной квартире гражданам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  <w:tab w:val="left" w:pos="10080" w:leader="none"/>
        </w:tabs>
        <w:spacing w:lineRule="auto" w:line="24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Федерального закона от 27.07.2010 №210-ФЗ «Об организации предоставления государственных и муниципальных услуг», Областного закона Ростовской области от 07.10.2005 №363-ЗС «Об учете граждан в качестве нуждающихся в жилых помещениях, предоставляемых по договору социального найма на территории Ростовской области», постановления Администрации города Шахты от 28.11.2014 №7653 «О разработке и утверждении структурными подразделениями, отраслевыми (функциональными) органами Администрации, муниципальными учреждениями города Шахты административных регламентов предоставления муниципальных услуг», постановления Администрации города Шахты от 05.04.2017 №1822 «Об утверждении Правил подачи и рассмотрения жалоб на решения и действия (бездействие) структурных подразделений, отраслевых (функциональных) органов, предоставляющих муниципальные услуги, и их должностных лиц, муниципальных служащих и ответственных сотрудников на территории муниципального образования «Город Шахты» и в целях актуализации сведений, содержащихся в административном регламенте,</w:t>
      </w:r>
    </w:p>
    <w:p>
      <w:pPr>
        <w:pStyle w:val="Normal"/>
        <w:tabs>
          <w:tab w:val="clear" w:pos="708"/>
          <w:tab w:val="left" w:pos="1010" w:leader="none"/>
          <w:tab w:val="left" w:pos="10080" w:leader="none"/>
        </w:tabs>
        <w:spacing w:lineRule="auto" w:line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exact" w:line="3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в постановление Администрации города Шахты от 17.02.2012 №776 «Об утверждении административного регламента предоставления муниципальной услуги «Предоставление освободившихся жилых помещений в коммунальной квартире гражданам» следующие изменения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Изложить приложение №1 в редакции согласно приложению к настоящему постановлению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становление подлежит опубликованию в средствах массовой информации и размещению на официальном сайте Администрации города Шах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Контроль исполнения постановления возложить на заместителя главы Администрации Петрова В.Б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 города Шахты</w:t>
        <w:tab/>
        <w:tab/>
        <w:tab/>
        <w:tab/>
        <w:tab/>
        <w:t>С.А. Галки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: УРБПСЖС</w:t>
      </w:r>
    </w:p>
    <w:p>
      <w:pPr>
        <w:pStyle w:val="Normal"/>
        <w:spacing w:lineRule="auto" w:line="244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УРБПСЖС, ОКПМУ, СМИ, Городская Дума города Шахты, МАУ «МФЦ г.Шахты», МКУ «Департамент ГХ г.Шахты»</w:t>
      </w:r>
    </w:p>
    <w:p>
      <w:pPr>
        <w:pStyle w:val="Normal"/>
        <w:spacing w:lineRule="auto" w:line="24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Шахты</w:t>
      </w:r>
    </w:p>
    <w:p>
      <w:pPr>
        <w:pStyle w:val="Normal"/>
        <w:ind w:left="5529" w:hanging="0"/>
        <w:jc w:val="center"/>
        <w:rPr/>
      </w:pPr>
      <w:r>
        <w:rPr>
          <w:kern w:val="2"/>
          <w:sz w:val="28"/>
          <w:szCs w:val="28"/>
        </w:rPr>
        <w:t>25.06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9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 xml:space="preserve"> №2391</w:t>
      </w:r>
    </w:p>
    <w:p>
      <w:pPr>
        <w:pStyle w:val="Normal"/>
        <w:tabs>
          <w:tab w:val="clear" w:pos="708"/>
          <w:tab w:val="left" w:pos="1010" w:leader="none"/>
          <w:tab w:val="left" w:pos="10080" w:leader="none"/>
        </w:tabs>
        <w:spacing w:lineRule="auto" w:line="24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pacing w:lineRule="exact" w:line="42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 «Предоставление освободившихся жилых</w:t>
      </w:r>
      <w:r>
        <w:rPr/>
        <w:t xml:space="preserve"> </w:t>
      </w:r>
      <w:r>
        <w:rPr>
          <w:sz w:val="28"/>
          <w:szCs w:val="28"/>
        </w:rPr>
        <w:t>помещений в коммунальной квартире граждана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редмет регулирования регламент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Административный регламент предоставления муниципальной услуги (далее - Регламент) «Предоставление освободившихся жилых помещений в коммунальной квартире гражданам» определяет порядок, сроки и последовательность выполнения административных процедур управлением реализации бюджетных программ в сфере жилищного строительства (далее – Управление), муниципальным автономным учреждением «Многофункциональный центр предоставления государственных и муниципальных услуг г.Шахты» (далее МАУ «МФЦ г.Шахты»), а также порядок взаимодействия с федеральными органами исполнительной власти, органами исполнительной власти субъектов Российской Федерации, органами местного самоуправления, иными организациями при осуществлении полномочий по предоставлению освободившихся жилых помещений в коммунальной квартире гражданам.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ab/>
        <w:t>1.1.2.Предоставление муниципальной услуги (далее – муниципальная услуга) «Предоставление освободившихся жилых помещений в коммунальной квартире гражданам» осуществляется управлением реализации бюджетных программ в сфере жилищного строительства Администрации города Шахты (далее – Управление).</w:t>
      </w:r>
    </w:p>
    <w:p>
      <w:pPr>
        <w:pStyle w:val="Normal"/>
        <w:spacing w:lineRule="exact" w: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ab/>
        <w:t>1.1.3.Прием заявлений, информирование заявителей и выдача документов по результатам рассмотрения представленных заявлений осуществляется муниципальным автономным учреждением «Многофункциональный центр предоставления государственных и муниципальных услуг г.Шахты» (далее – МАУ «МФЦ г.Шахты»).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sz w:val="28"/>
          <w:szCs w:val="28"/>
        </w:rPr>
        <w:tab/>
        <w:t>1.2.Круг заяв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1.Заявителями муниципальной услуги являются физические лица (граждане Российской Федер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имени заявителя могут выступать физические лица, имеющие такое право в силу наделения их соответствующими полномочиями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2.Категории нанимателей и (или) собственников жилых помещений в коммунальной квартире, в которой освободилось жилое помещение, претендующих на получение освободившегося жилого помещения в коммунальной квартире и отвечающие требованиям, установленным в статье 59 Жилищного кодекса РФ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2.1.Заявитель (наниматель и/или собственник), проживающий в коммунальной квартире, в которой имеется освободившееся жилое помещение, признанный малоимущим и нуждающимся в жилых помещениях (состоящий на учете граждан в качестве нуждающихся в жилых помещениях, предоставляемых по договору социального найма в Администрации города Шахты после 2005 го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2.2.Заявитель (наниматель и/или собственник), проживающий в коммунальной квартире, в которой имеется освободившееся жилое помещение, не состоящий на учете граждан в качестве нуждающихся в жилых помещениях, предоставляемых по договору социального найма и обеспеченный общей площадью жилого помещения менее учетной нормы, либо вставший на данный учет до 2005 года в Администрации города Шах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3.Заявитель (наниматель и/или собственник), который может быть в установленном порядке признан малоимущим и  обеспеченный общей площадью жилого помещения на одного члена семьи менее нормы предоставления, проживающий в коммунальной квартире, в которой имеется освободившееся жилое помещение. При отсутствии в коммунальной квартире граждан, указанных в пунктах 1.2.2.1 и 1.2.2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4.Заявитель, который обеспечен общей площадью жилого помещения на одного члена семьи менее нормы. При отсутствии в коммунальной квартире граждан, указанных в пунктах 1.2.2.1 - 1.2.2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Требования к порядку информирования о порядке предоставления муниципальной услуги,</w:t>
      </w:r>
      <w:r>
        <w:rPr>
          <w:sz w:val="27"/>
          <w:szCs w:val="27"/>
        </w:rPr>
        <w:t xml:space="preserve"> в том числе о ходе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1.Сведения о местах нахождения и графике работы, справочные телефоны, адреса электронной почты Управления, предоставляющего муниципальную услугу, государственных и муниципальных органов и организаций, обращение в которые необходимо для получения муниципальной услуги, МАУ «МФЦ г.Шахты», а также адрес официального сайта Администрации города Шахты, адрес Портала сети МФЦ размещена на официальном сайте Администрации города Шахты, в федеральной государственной информационной системе «Единый портал государственных и муниципальных услуг» (далее - ЕПГ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Информирование о муниципальной услуге и порядке ее предоставления Управлением, МАУ «МФЦ г.Шахты» осуществляется следующими способ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 информационных стендах помещений МАУ «МФЦ г.Шахты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о номерам телефонов для справо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о письменному обращ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о электронной почт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о личному обращ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 ЕПГ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на официальном сайте Администрации города Шахт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 информационно-аналитическом Интернет-портале единой се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ФЦ Ростовской области (далее - Портал сети МФЦ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формирование о порядке предоставления муниципальной услуги, о ходе ее предоставления, а также по иным вопросам, связанным с предоставлением муниципальной услуги, осуществляют специалисты МАУ «МФЦ г. Шахты» в соответствии с соглашением о взаимодействии между Администрацией города Шахты Ростовской области и муниципальным автономным учреждением «Многофункциональный центр предоставления государственных и муниципальных услуг г.Шахты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ециалисты МАУ «МФЦ г. Шахты» и Управления осуществляют консультирование заявителей о порядке предоставления муниципальной услуги, в том числе по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роков и процедур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категории заявителей, имеющих право обращения за получени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еречня документов, необходимых при обращении за получени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источника получения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очнения контактной информации Управления, ответственного за предоставление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ремени приема заявлений и документов и выдачи готового результат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рядка обжалования действий (бездействий) и решений,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нформирование о порядке предоставления услуги осущест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ирование заявителей о порядке предоставления муниципальной услуги осуществляется МАУ «МФЦ г. Шахты» (при личном обращении) и  Управлением (в телефонном режиме) ежедневно в течение всего рабочего времени в соответствии с графико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ожидания в очереди для получения от специалистов МАУ «МФЦ г.Шахты» информации о процедуре предоставления услуги при личном обращении заявителя услуги не должно превышать 15 минут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ирование заявителей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тветах на телефонные звонки и обращения заявителей лично в рабочее время специалисты МАУ «МФЦ г.Шахты», специалисты Управления (при ответах на телефонные звонки), участвующие в предоставлении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ециалист предлагает собеседнику представиться; выслушивает и уточняет, при необходимости, суть вопроса; вежливо, корректно, лаконично дает ответ, при этом сообщает необходимые сведения со ссылками на соответствующие нормативные правовые ак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ное информирование обратившегося лица осуществляется не более          10 минут. 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услуги, либо назначает другое удобное для заявителя время для устного информ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исьменное информирование по вопросам предоставления муниципальной услуги осуществляется при получении обращения заявителя о предоставлении письменной информации по вопросам предоставления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ециалисты Управления, участвующие в предоставлении муниципальной 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исьменный ответ на обращение подписывается руководителем Управления либо уполномоченным им лицом, и должен содержать фамилию и номер телефона исполнителя, и отправляется почтовым отправлением или иным способом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ядок и сроки предоставления письменной информации определены в соответствии с Федеральным законом от 02.05.2006 №59-ФЗ «О порядке рассмотрения обращений граждан Российской Федерации», в соответствии с которым максимальный срок рассмотрения письменных обращений граждан –        30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исключительных случаях, предусмотренных пунктом 2 статьи 12 Федерального закона от 02.05.2006 №59-ФЗ «О порядке рассмотрения обращений граждан Российской Федерации», а также в случае необходимости направления запроса в рамках рассмотрения обращения, руководитель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1.3.3.Информация о порядке предоставления услуги, а также об услугах, которые являются необходимыми и обязательными для предоставления муниципальной услуги, размещается на официальном сайте Администрации г.Шахты (www.shakhty-gorod.ru), в ЕПГУ, на информационно-аналитическом интернет портале единой сети МФЦ в Ростовской област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6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(далее – Портал сети МФЦ), а также предоставляется непосредственно специалистами МФЦ, с использованием средств телефонной связи и электронной почты; по почте (по письменным обращениям заяв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по вопросам предоставления муниципальной услуги, а также сведения о ходе ее предоставления могут быть получены заявителем с использованием ЕПГ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я на ЕПГУ, официальном сайте Администрации г.Шахты, Портале сети МФЦ о порядке и сроках предоставления муниципальной услуги предоставляется заявителю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4.Порядок, форма и место размещения информации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информационных стендах, размещаемых в помещениях МАУ «МФЦ г.Шахты» и в местах предоставления услуг, которые являются необходимыми и обязательными, на официальном сайте Администрации города Шахты, на Портале сети МФЦ, а также на ЕПГУ размещается следующая информация о муниципальной услуг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круг заяв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едения о местах нахождения и графике работы,  справочные телефоны,  адреса электронной почты Управления, а также адреса официальных сайтов, участвующих в предоставлении муниципальной услуги, государственных и муниципальных органов и учреждений (организаций), обращение в которые необходимо для предоставления муниципальной услуги, МАУ «МФЦ г.Шахты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рок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извлечения из законодательных и иных НПА, регулирующих предоставление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извлечения из текста регламента с приложением на информационном стенде в помещении МАУ «МФЦ г. Шахты» (полная версия на официальном сайте Администрации г. Шахты, на Портале сети МФЦ, а также на ЕПГУ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ормы заявлений (уведомлений, сообщений), используемые при предоставлении муниципальной услуги.</w:t>
      </w:r>
    </w:p>
    <w:p>
      <w:pPr>
        <w:pStyle w:val="Normal"/>
        <w:spacing w:lineRule="exact" w: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Наименование муниципальной услуги «Предоставление освободившихся жилых помещений в коммунальной квартире граждан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Муниципальная услуга предоставляется управлением реализации бюджетных программ в сфере жилищного строительства Администрации города Шах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У «МФЦ г.Шахты» участвует в предоставлении муниципальной услуги в части информирования и консультирования заявителей по вопросам её предоставления, приема необходимых документов, формирования и направления межведомственных запросов</w:t>
      </w:r>
      <w:r>
        <w:rPr>
          <w:rFonts w:eastAsia="TimesNewRomanPSMT;Arial Unicode MS"/>
          <w:sz w:val="28"/>
          <w:szCs w:val="28"/>
        </w:rPr>
        <w:t xml:space="preserve"> и получения сведений (документов)</w:t>
      </w:r>
      <w:r>
        <w:rPr>
          <w:sz w:val="28"/>
          <w:szCs w:val="28"/>
        </w:rPr>
        <w:t>, а также выдачи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ями пункта 3 части 1 статьи 7 Федерального закона от 27.07.2010 №210-ФЗ Управление и</w:t>
      </w:r>
      <w:r>
        <w:rPr/>
        <w:t xml:space="preserve"> </w:t>
      </w:r>
      <w:r>
        <w:rPr>
          <w:sz w:val="28"/>
          <w:szCs w:val="28"/>
        </w:rPr>
        <w:t>МАУ «МФЦ г.Шахты», не вправе требовать от заявител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городской Думы города Шахты, а также включенных в перечни услуг, которые являются необходимыми и обязательными для предоставления государственных услуг, утвержденные нормативно правовыми актами Российской Федерации и Рос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е при оказании муниципальной услуги взаимодействует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деральной службой государственной регистрации, кадастра и картографии, Управление Росреестра по Рост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енсионным Фондом России в Р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Межрайонной инспекцией Федеральной налоговой службы №12 по Рост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Муниципальным казенным учреждением «Департамент городского хозяйства» г.Шах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Муниципальным унитарным предприятием «Бюро технической инвентаризации г.Шах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дразделением по вопросам миграции территориального органа Министерство внутренних дел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Филиалом № 25 Ростовского регионального отделения Фонда социального страх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осударственным казенным учреждением Ростовской области «Центр занятости населения города Шах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епартаментом труда и социального развития Администрации города Шах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епартаментом образования Администрации города Шах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тделом судебных приставов по г.Шахты и Октябрьскому райо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правлением МВД России по городу Шах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тделом МРЭО ГБДД ГУ МВД России по Рост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Министерством обороны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Описание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предоставления муниципальной услуги является издание постановления Администрации города Шахты о предоставлении освободившихся жилых помещений в коммунальной квартире либо уведомление (решение) об отказе в предоставлении комнаты в коммунальной квартире, либо постановление Администрации города Шахты о предоставлении по договору купли-продажи освободившегося жилого помещения в коммунальной квартире гражда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Срок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предоставления осуществляется в течение 30 рабочих дней со дня передачи МАУ «МФЦ г.Шахты» в Управление заявления и пакета документов, в том числе документов (сведений), полученных в рамках межведомственного взаимодействия, обязанность по запросу которых возложена на МАУ «МФЦ г.Шах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дача документов, являющихся результатом предоставления муниципальной услуги осуществляется заявителю лично по месту сдачи документов в МАУ «МФЦ г.Шахты» или по почте (в зависимости от способа, указанного в заявлении) в течении 3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становление предоставления муниципальной услуги законодательством Российской Федерации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официальном сайте Администрации города Шахты, в Реестре госуслуг и на ЕПГУ.</w:t>
      </w:r>
    </w:p>
    <w:p>
      <w:pPr>
        <w:pStyle w:val="Normal"/>
        <w:spacing w:lineRule="auto" w:line="235"/>
        <w:ind w:left="7" w:right="20" w:hanging="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6.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оставлению заявителем.</w:t>
      </w:r>
    </w:p>
    <w:p>
      <w:pPr>
        <w:pStyle w:val="Normal"/>
        <w:autoSpaceDE w:val="false"/>
        <w:ind w:left="7" w:hanging="7"/>
        <w:jc w:val="both"/>
        <w:rPr/>
      </w:pPr>
      <w:r>
        <w:rPr>
          <w:sz w:val="28"/>
          <w:szCs w:val="28"/>
        </w:rPr>
        <w:tab/>
        <w:tab/>
        <w:t>Заявление и необходимые документы могут быть представлены следующими способ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У «МФЦ г.Шахты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ерез Портал госуслуг, при наличии технической возмож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 xml:space="preserve">Для получения муниципальной услуги </w:t>
      </w:r>
      <w:r>
        <w:rPr>
          <w:sz w:val="28"/>
          <w:szCs w:val="28"/>
        </w:rPr>
        <w:t>«Предоставление освободившихся жилых помещений в коммунальной квартире гражданам»</w:t>
      </w:r>
      <w:r>
        <w:rPr>
          <w:rFonts w:eastAsia="TimesNewRomanPSMT;Arial Unicode MS"/>
          <w:sz w:val="28"/>
          <w:szCs w:val="28"/>
        </w:rPr>
        <w:t xml:space="preserve"> заявитель представляет следующие доку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, оформленное согласно приложению №1 к настоящему Регламенту, - 1 экз. (оригинал) для категорий граждан, перечисленных в подпунктах: 1.2.2.1, 1.2.2.2, 1.2.2.3 и 1.2.2.4 пункта 1.2 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тся:</w:t>
      </w:r>
    </w:p>
    <w:p>
      <w:pPr>
        <w:pStyle w:val="Normal"/>
        <w:ind w:hanging="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Документы, удостоверяющие личность гражданина Российской Федерации и членов его семьи для категорий граждан, перечисленных в подпунктах: 1.2.2.1, 1.2.2.2, 1.2.2.3 и 1.2.2.4 пункта 1.2 (копии всех страниц при предъявлении оригинала):</w:t>
      </w:r>
    </w:p>
    <w:p>
      <w:pPr>
        <w:pStyle w:val="Normal"/>
        <w:spacing w:lineRule="exact" w:line="1"/>
        <w:ind w:hanging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hanging="7"/>
        <w:jc w:val="both"/>
        <w:rPr/>
      </w:pPr>
      <w:r>
        <w:rPr>
          <w:sz w:val="28"/>
          <w:szCs w:val="28"/>
        </w:rPr>
        <w:tab/>
        <w:tab/>
        <w:t>-паспорт гражданина Российской Федерации;</w:t>
      </w:r>
    </w:p>
    <w:p>
      <w:pPr>
        <w:pStyle w:val="Normal"/>
        <w:spacing w:lineRule="exact" w:line="1"/>
        <w:ind w:hanging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видетельство о рождении;</w:t>
      </w:r>
    </w:p>
    <w:p>
      <w:pPr>
        <w:pStyle w:val="Normal"/>
        <w:ind w:hanging="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временное удостоверение личности.</w:t>
      </w:r>
    </w:p>
    <w:p>
      <w:pPr>
        <w:pStyle w:val="Normal"/>
        <w:ind w:hanging="7"/>
        <w:jc w:val="both"/>
        <w:rPr/>
      </w:pPr>
      <w:r>
        <w:rPr>
          <w:sz w:val="28"/>
          <w:szCs w:val="28"/>
        </w:rPr>
        <w:tab/>
        <w:tab/>
        <w:t>2.Документы, подтверждающие родственные отношения (копии всех страниц при предъявлении оригинала):</w:t>
      </w:r>
    </w:p>
    <w:p>
      <w:pPr>
        <w:pStyle w:val="Normal"/>
        <w:ind w:hanging="7"/>
        <w:jc w:val="both"/>
        <w:rPr/>
      </w:pPr>
      <w:r>
        <w:rPr>
          <w:sz w:val="28"/>
          <w:szCs w:val="28"/>
        </w:rPr>
        <w:tab/>
        <w:tab/>
        <w:t>-свидетельства о браке (расторжении брака) (копия);</w:t>
      </w:r>
    </w:p>
    <w:p>
      <w:pPr>
        <w:pStyle w:val="Normal"/>
        <w:ind w:hanging="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видетельства о рождении (смерти)</w:t>
      </w:r>
      <w:r>
        <w:rPr/>
        <w:t xml:space="preserve"> </w:t>
      </w:r>
      <w:r>
        <w:rPr>
          <w:sz w:val="28"/>
          <w:szCs w:val="28"/>
        </w:rPr>
        <w:t>членов семьи (копия);</w:t>
      </w:r>
    </w:p>
    <w:p>
      <w:pPr>
        <w:pStyle w:val="Normal"/>
        <w:ind w:hanging="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видетельство о перемене имени (копия)</w:t>
      </w:r>
    </w:p>
    <w:p>
      <w:pPr>
        <w:pStyle w:val="Normal"/>
        <w:ind w:hanging="7"/>
        <w:jc w:val="both"/>
        <w:rPr/>
      </w:pPr>
      <w:r>
        <w:rPr>
          <w:sz w:val="28"/>
          <w:szCs w:val="28"/>
        </w:rPr>
        <w:t>для категорий граждан, перечисленных в подпунктах: 1.2.2.1, 1.2.2.2, 1.2.2.3 и 1.2.2.4 пункта 1.2 настоящего Регламента.</w:t>
      </w:r>
    </w:p>
    <w:p>
      <w:pPr>
        <w:pStyle w:val="Normal"/>
        <w:ind w:hanging="7"/>
        <w:jc w:val="both"/>
        <w:rPr/>
      </w:pPr>
      <w:r>
        <w:rPr>
          <w:sz w:val="28"/>
          <w:szCs w:val="28"/>
        </w:rPr>
        <w:tab/>
        <w:tab/>
        <w:t>3.Документы, удостоверяющие права (полномочия) представителя физического лица, если с заявлением обращается представитель заявителя для категорий граждан, перечисленных в подпунктах: 1.2.2.1, 1.2.2.2, 1.2.2.3, 1.2.2.4 пункта 1.2:</w:t>
      </w:r>
    </w:p>
    <w:p>
      <w:pPr>
        <w:pStyle w:val="Normal"/>
        <w:ind w:hanging="7"/>
        <w:jc w:val="both"/>
        <w:rPr/>
      </w:pPr>
      <w:r>
        <w:rPr>
          <w:sz w:val="28"/>
          <w:szCs w:val="28"/>
        </w:rPr>
        <w:tab/>
        <w:tab/>
        <w:t>-доверенность, оформленная в установленном законом порядке, на представление интересов заявителя;</w:t>
      </w:r>
    </w:p>
    <w:p>
      <w:pPr>
        <w:pStyle w:val="Normal"/>
        <w:ind w:hanging="7"/>
        <w:jc w:val="both"/>
        <w:rPr/>
      </w:pPr>
      <w:r>
        <w:rPr>
          <w:sz w:val="28"/>
          <w:szCs w:val="28"/>
        </w:rPr>
        <w:tab/>
        <w:tab/>
        <w:t>-свидетельство о рождении;</w:t>
      </w:r>
    </w:p>
    <w:p>
      <w:pPr>
        <w:pStyle w:val="Normal"/>
        <w:ind w:hanging="7"/>
        <w:jc w:val="both"/>
        <w:rPr/>
      </w:pPr>
      <w:r>
        <w:rPr>
          <w:sz w:val="28"/>
          <w:szCs w:val="28"/>
        </w:rPr>
        <w:tab/>
        <w:tab/>
        <w:t>-свидетельство об усыновлении;</w:t>
      </w:r>
    </w:p>
    <w:p>
      <w:pPr>
        <w:pStyle w:val="Normal"/>
        <w:ind w:hanging="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акт органа опеки и попечительства о назначении опекуна или попечителя.</w:t>
      </w:r>
    </w:p>
    <w:p>
      <w:pPr>
        <w:pStyle w:val="Normal"/>
        <w:ind w:hanging="7"/>
        <w:jc w:val="both"/>
        <w:rPr/>
      </w:pPr>
      <w:r>
        <w:rPr>
          <w:sz w:val="28"/>
          <w:szCs w:val="28"/>
        </w:rPr>
        <w:tab/>
        <w:tab/>
        <w:t>4.Документы о заработке гражданина и всех членов семьи (оригинал):</w:t>
      </w:r>
    </w:p>
    <w:p>
      <w:pPr>
        <w:pStyle w:val="Normal"/>
        <w:ind w:hanging="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1.Справка о доходах (заработной плате и всех иных выплатах), выданная работодателем за 12 месяцев до даты подачи заявления для категорий граждан, перечисленных в подпунктах:</w:t>
      </w:r>
      <w:r>
        <w:rPr/>
        <w:t xml:space="preserve"> </w:t>
      </w:r>
      <w:r>
        <w:rPr>
          <w:sz w:val="28"/>
          <w:szCs w:val="28"/>
        </w:rPr>
        <w:t>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;</w:t>
      </w:r>
    </w:p>
    <w:p>
      <w:pPr>
        <w:pStyle w:val="Normal"/>
        <w:spacing w:lineRule="auto" w:line="235"/>
        <w:ind w:hanging="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2.Справка о выходном пособии, выплачиваемом при увольнении, компенсации при выходе в отставку, заработной плате, сохраняемой на период трудоустройства при увольнении в связи с ликвидацией организации, сокращением численности или штата работников за 12 месяцев до даты подачи заявления для категорий граждан, перечисленных в подпунктах: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Доходы, полученные членом крестьянского (фермерского) хозяйства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Суммы оплаты сезонных, временных и других видов работ, выполняемых по срочным трудовым договорам, доходы от выполнения договоров гражданско-правового характера, а также доходы от предпринимательской и иной деятельности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Средний заработок, сохраняемый в случаях, предусмотренных трудовым законодательством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Справка о дополнительном ежемесячном материальном обеспечении пенсионеров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Справка о ежемесячном пожизненном содержании судей, вышедших в отставку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0.Справка обо всех видах стипендий, выплачиваемых аспирантам и докторантам, обучающимся с отрывом от производства в аспирантуре и адъюнктуре при образовательных организациях высшего профессионального образования и научно-исследовательских учреждениях, слушателям духовных учебных заведений, а также компенсационные выплаты названным категориям граждан в период нахождения их в академическом отпуске по медицинским показаниям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1.Справка о размере ежемесячного пособия на ребенка, ежемесячного пособия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м им 3-летнего возраста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2.Сведения о пособии по временной нетрудоспособности, пособии по беременности и родам, а также единовременном пособии женщинам, вставшим на учет в медицинских учреждениях в ранние сроки беременности за 12 месяцев до даты подачи заявления для категорий граждан, перечисленных в подпункте 1.2.2.1, 1.2.2.2, 1.2.2.3 пункта 1.2 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3.Справка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4.Сведения о доходах от имущества, принадлежащего на праве собственности семье (отдельным ее членам) или одиноко проживающему гражданину, к которым относятся доходы от реализации и сдачи в аренду (наем) недвижимого имущества (земельных участков, домов, зданий сооружений, строений, объектов незавершенного строительства, садовых жилых и нежилых помещений, в том числе предназначенных для размещения транспортных средств частей зданий или сооружений (машино-мест), гаражей), транспортных и иных механических средств, средств переработки и хранения продуктов за 12 месяцев до даты подачи заявления для категорий граждан, перечисленных в подпунктах: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5.Договор (договоры) сдачи имущества в аренду (при наличии)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6.Справка о денежном довольствии, а также дополнительных выплатах, носящих постоянный характер, и продовольственном обеспечении, установленных законодательством Российской Федерации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7.Справка о единовременном пособии при увольнении с военной службы, из органов внутренних дел Российской Федерации, учреждений и органов уголовно-исполнительной системы, таможенных органов Российской Федерации, других органов правоохранительной службы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8.Сведения о материальной помощи, оказываемой работодателями своим работникам, в том числе бывшим, уволившимся в связи с выходом на пенсию по инвалидности или по возрасту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9.Справка об оплате работ по договорам, заключаемым в соответствии с гражданским законодательством Российской Федерации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.Справка о размере авторского вознаграждения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1.Сведения о доходах от занятий предпринимательской деятельностью (включая доходы, полученные в результате деятельности крестьянского (фермерского) хозяйства), в том числе без образования юридического лица, в зависимости от системы налогообложения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2.Сведения о доходах по акциям и другие доходы от участия в управлении собственностью организации (дивиденды, выплаты по долевым паям)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3.Справка о размере алиментов (с места работы бывшего супруга)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4.Выписка из лицевого счета (с указанием процентов, полученных по банковским вкладам)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5.Сведения о наследуемых и подаренных денежных средствах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6.Сведения о денежных эквивалентах полученных льгот и социальных гарантий, установленных органом государственной власти Российской Федерац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области, органами местного самоуправления, организациями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7.Сведения о денежных эквивалентах,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то есть денежных эквивалентов льгот и компенсаций по оплате транспортных услуг, денежных эквивалентов льгот по оплате жилых помещений и коммунальных услуг)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8.Справка о размере денежных выплат, предоставляемых гражданам в качестве мер социальной поддержки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9.Справка о размере денежных средств, выделяемых опекуну (попечителю) на содержание подопечного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0.Сведения о денежных средствах, направленных на оплату обучения в образовательных учреждениях всех типов, в случаях, когда такая оплата производится не из собственных доходов обучающегося либо проживающих совместно с ним членов его семьи, а за счет средств иных лиц, предоставляемых на безвозмездной и безвозвратной основе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1.Сведения о доходах охотников-любителей, получаемых от сдачи добытых ими пушнины, мехового или кожевенного сырья или мяса диких животных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2.Сведения о суммах предоставленной государственной социальной помощи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3.Сведения о суммах ежемесячных денежных выплат и компенсаций различным категориям граждан, определенным в соответствии с федеральным и областным законодательством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4.Сведения о компенсации, выплачиваемой на время выполнения государственных и общественных обязанностей и в других случаях, предусмотренных трудовым законодательством за 12 месяцев до даты подачи заявления для категорий граждан, перечисленных в подпункте 1.2.2.1, 1.2.2.2, 1.2.2.3 пункта 1.2 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5.Справка с места работы (службы) о трудоустройстве или справка, подтверждающая факт установления инвалидности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6.В случае вынужденной продажи в течение последних 12 календарных месяцев имущества, подлежащего налогообложению и учитываемого для призн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раждан малоимущими,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счет опла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иной документ, подтверждающий вынужденное расходование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7.Сведения о паенакоплениях в жилищно-строительных, гаражно-строительных кооперативах (при наличии) за 12 месяцев до даты подачи заявления для категорий граждан, перечисленных в подпункте 1.2.2.1, 1.2.2.2, 1.2.2.3 пункта 1.2 настояще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8.Сведения о размере денежных средств, находящихся на счетах в учреждениях банков и других кредитных учреждениях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9.Суммы доходов от сдачи имущества в аренду (при наличии)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spacing w:lineRule="exact" w: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0.Документы из органов (учреждений), осуществляющих оценку недвижимого имущества, подтверждающие сведения о стоимости принадлежащего на правах собственности гражданину и членам его семьи налогооблагаемого недвижимого имущества - оригинал, в случае если права не зарегистрированы в Едином государственном реестре прав на недвижимое имущество и сделок с ним (далее – ЕГРН)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1.Документы из органов (учреждений), осуществляющих оценку движимого имущества, подтверждающие сведения о стоимости принадлежащего на правах собственности гражданину и членам его семьи налогооблагаемого движимого имущества за 12 месяцев до даты подачи заявления – оригинал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spacing w:lineRule="auto" w:line="235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2.Документы, подтверждающие сведения об иных доходах, помимо заработка, данного гражданина и членов его семьи за 12 месяцев до даты подачи заявления – оригинал или копия при предъявлении оригинала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3.Согласие граждан, указанных в пунктах 1.2.2.1 и 1.2.2.2, проживающих в коммунальной квартире, на предоставление заявителю освободившейся комнаты (свободной формы, с указанием паспортных данных) – оригинал для категорий граждан, перечисленных в подпункте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spacing w:lineRule="auto" w:line="235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4.Согласие граждан, указанных в пунктах 1.2.2.1, 1.2.2.2, 1.2.2.3, проживающих в коммунальной квартире, на предоставление заявителю освободившейся комнаты (свободной формы, с указанием паспортных данных) – оригинал для категорий граждан, перечисленных в подпункте 1.2.2.4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.</w:t>
      </w:r>
    </w:p>
    <w:p>
      <w:pPr>
        <w:pStyle w:val="Normal"/>
        <w:spacing w:lineRule="auto" w:line="235"/>
        <w:ind w:left="7" w:hanging="0"/>
        <w:jc w:val="both"/>
        <w:rPr/>
      </w:pPr>
      <w:r>
        <w:rPr>
          <w:sz w:val="28"/>
          <w:szCs w:val="28"/>
        </w:rPr>
        <w:tab/>
        <w:t>45.Правоустанавливающие документы на занимаемое жилое помещение, право на которое не зарегистрировано в ЕГРН - копия, при предъявлении оригинала, для категорий граждан, перечисленных в подпунктах: 1.2.2.2, 1.2.2.3, 1.2.2.4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:</w:t>
      </w:r>
    </w:p>
    <w:p>
      <w:pPr>
        <w:pStyle w:val="Normal"/>
        <w:spacing w:lineRule="exact" w:line="3"/>
        <w:ind w:hanging="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"/>
        <w:jc w:val="both"/>
        <w:rPr/>
      </w:pPr>
      <w:r>
        <w:rPr>
          <w:sz w:val="28"/>
          <w:szCs w:val="28"/>
        </w:rPr>
        <w:tab/>
        <w:tab/>
        <w:t>-договор найма;</w:t>
      </w:r>
    </w:p>
    <w:p>
      <w:pPr>
        <w:pStyle w:val="Normal"/>
        <w:ind w:left="7" w:hanging="7"/>
        <w:jc w:val="both"/>
        <w:rPr/>
      </w:pPr>
      <w:r>
        <w:rPr>
          <w:sz w:val="28"/>
          <w:szCs w:val="28"/>
        </w:rPr>
        <w:tab/>
        <w:tab/>
        <w:t>-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;</w:t>
      </w:r>
    </w:p>
    <w:p>
      <w:pPr>
        <w:pStyle w:val="Normal"/>
        <w:spacing w:lineRule="exact" w:line="3"/>
        <w:ind w:hanging="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right="426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говор купли-продажи;</w:t>
      </w:r>
    </w:p>
    <w:p>
      <w:pPr>
        <w:pStyle w:val="Normal"/>
        <w:spacing w:lineRule="auto" w:line="235"/>
        <w:ind w:right="4263" w:hanging="0"/>
        <w:jc w:val="both"/>
        <w:rPr/>
      </w:pPr>
      <w:r>
        <w:rPr>
          <w:sz w:val="28"/>
          <w:szCs w:val="28"/>
        </w:rPr>
        <w:tab/>
        <w:t>-договор дарения;</w:t>
      </w:r>
    </w:p>
    <w:p>
      <w:pPr>
        <w:pStyle w:val="Normal"/>
        <w:spacing w:lineRule="auto" w:line="235"/>
        <w:ind w:right="4263" w:hanging="0"/>
        <w:jc w:val="both"/>
        <w:rPr/>
      </w:pPr>
      <w:r>
        <w:rPr>
          <w:sz w:val="28"/>
          <w:szCs w:val="28"/>
        </w:rPr>
        <w:tab/>
        <w:t>-договор мены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говор ренты (пожизненного содержания с иждивен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детельство о праве на наследство по зак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детельство о праве на наследство по завещ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6.Сведения о регистрации по месту жительства (пребывания) гражданина и членов его семьи для категорий граждан, перечисленных в подпунктах: 2.2.2, 1.2.2.3, 1.2.2.4 пункта 1.2 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копии предоставляются с предъявлением оригиналов документов. Заявитель вправе предоставить без предъявления оригиналов копии необходимых документов, заверенные в установленном порядке.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государственной власти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Документы, которые могут быть запрошены в рамках межведомственного информационного взаимодействия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2.7.1.Документы, которые могут быть запрошены специалистами МАУ «МФЦ г.Шахты» в следующих (органах) организациях: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Муниципальное унитарное предприятие г.Шахты «Бюро технической инвентаризац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 – оригинал (1 экземпляр на каждого члена семьи) для категорий граждан, перечисленных в подпунктах: 1.2.2.2, 1.2.2.3, 1.2.2.4 пункта 1.2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е(я) технической инвентаризации иного(ых) муниципального(ых) образования(й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в течение 15 лет до момента подачи заявления о предоставлении освободившихся жилых помещений в коммунальной квартире гражданин и члены его семьи проживали в ином муниципальном образовании для категорий граждан, перечисленных в подпунктах: 1.2.2.2, 1.2.2.3, 1.2.2.4 пункта 1.2 настоящего регламента: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– оригинал (1 экземпляр на каждого члена семьи из каждого муниципального образования, в котором проживала семь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Управление Федеральной службы государственной регистрации, кадастра и картографии по Росто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-выписки из ЕГРН об основных характеристиках и зарегистрированных правах на объект недвижимости</w:t>
      </w:r>
      <w:r>
        <w:rPr>
          <w:sz w:val="28"/>
          <w:szCs w:val="28"/>
        </w:rPr>
        <w:t xml:space="preserve"> для категорий граждан, перечисленных в подпунктах: 1.2.2.1, 1.2.2.2, 1.2.2.3, 1.2.2.4 пункта 1.2 настоящего Регламента</w:t>
      </w:r>
      <w:r>
        <w:rPr>
          <w:rFonts w:eastAsia="TimesNewRomanPSMT;Arial Unicode MS"/>
          <w:sz w:val="28"/>
          <w:szCs w:val="28"/>
        </w:rPr>
        <w:t xml:space="preserve"> (о занимаемом жилом помещении, в случае, если права на объект недвижимости зарегистрированы в ЕГРН) - оригина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ыписка из ЕГРН о правах отдельного лица имевшиеся (имеющиеся) у него объекты недвижимости по состоянию на дату подачи заявления, на всех членов семьи в муниципальном образовании, в котором проживала семья, для категорий граждан, перечисленных в подпунктах: 1.2.2.1, 1.2.2.2, 1.2.2.3, 1.2.2.4 пункта 1.2 настоящего Регламента – оригинал (1 экземпляр на каждого члена семьи из каждого муниципального образования, в котором проживала семь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труда и социального развития Администрации города Шах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ведения о денежных выплатах, предоставляемых гражданам в качестве мер социальной поддержки за 12 месяцев до даты подачи заявления для категорий граждан, перечисленных в подпункте 1.2.2.1, 1.2.2.2, 1.2.2.3 пункта 1.2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ведения о размере ежемесячного пособия на ребенка, ежемесячного пособия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, за 12 месяцев до даты подачи заявления для категорий граждан, перечисленных в подпункте 1.2.2.1, 1.2.2.2, 1.2.2.3 пункта 1.2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ведения о денежных эквивалентах полученных льгот и социальных гарантий, установленных органом государственной власти Российской Федерации, Ростовской области, органами местного самоуправления, организациями за 12 месяцев до даты подачи заявления для категорий граждан, перечисленных в подпункте 1.2.2.1, 1.2.2.2, 1.2.2.3 пункта 1.2 настояще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сведения о денежных эквивалентах,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то есть денежных эквивалентов льгот и компенсаций по оплате транспортных услуг, денежных эквивалентов льгот по оплате жилых помещений и коммунальных услуг)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размере денежных выплат, предоставляемых гражданам в качестве мер социальной поддержки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сведения о суммах ежемесячных денежных выплат и компенсаций различным категориям граждан, определенным в соответствии с федеральным и областным законодательством за 12 месяцев до даты подачи заявления для категорий граждан, перечисленных в подпункте 1.2.2.1, 1.2.2.2, 1.2.2.3 пункта 1.2</w:t>
      </w:r>
      <w:r>
        <w:rPr/>
        <w:t xml:space="preserve"> </w:t>
      </w:r>
      <w:r>
        <w:rPr>
          <w:sz w:val="28"/>
          <w:szCs w:val="28"/>
        </w:rPr>
        <w:t>настояще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пособии по временной нетрудоспособности, пособии по беременности и родам, а также единовременном пособии женщинам, вставшим на учет в медицинских учреждениях в ранние сроки беременности за 12 месяцев до даты подачи заявления для категорий граждан, перечисленных в подпункте 1.2.2.1, 1.2.2.2, 1.2.2.3 пункта 1.2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ежемесячном пособии на ребенка за 12 месяцев до даты подачи заявления для категорий граждан, перечисленных в подпункте 1.2.2.1, 1.2.2.2, 1.2.2.3 пункта 1.2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казенное учреждение Ростовской области «Центр занятости населения города Шахт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постановке на учет в качестве безработного, либо документ, подтверждающий невозможность осуществления трудовой деятельности на всех членов семьи за 12 месяцев до даты подачи заявления - оригинал для категорий граждан, перечисленных в подпункте 1.2.2.1, 1.2.2.2, 1.2.2.3 пункта 1.2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ведения о пособии по безработице, материальной помощи и иных выплатах безработным гражданам, а также стипендии и материальной помощи, выплачиваемой гражданам в период профессиональной подготовки, переподготовки, повышения квалификации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14 до 18 лет в период их участия во временных работах за 12 месяцев до даты подачи заявления для категорий граждан, перечисленных в подпункте 1.2.2.1, 1.2.2.2, 1.2.2.3 пункта 1.2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нсионного Фонда России в г.Шах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пенсии, компенсационных выплатах (кроме компенсационных выплат неработающим трудоспособным лицам, осуществляющим уход за нетрудоспособными гражданами) и дополнительном ежемесячном материальном обеспечении пенсионеров за 12 месяцев до даты подачи заявления для категорий граждан, перечисленных в подпункте 1.2.2.1, 1.2.2.2, 1.2.2.3 пункта 1.2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№25 Ростовского регионального отделения Фонда социального страхования:</w:t>
      </w:r>
    </w:p>
    <w:p>
      <w:pPr>
        <w:pStyle w:val="Normal"/>
        <w:spacing w:lineRule="exact" w:line="2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едения о пособии по временной нетрудоспособности, пособии по беременности и родам, а также единовременном пособии женщинам, вставшим на учет в медицинских учреждениях в ранние сроки беременности за 12 месяцев до даты подачи заявления для категорий граждан, перечисленных в подпункте 1.2.2.1, 1.2.2.2, 1.2.2.3 пункта 1.2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 за 12 месяцев до даты подачи заявления для категорий граждан, перечисленных в подпункте 1.2.2.1, 1.2.2.2, 1.2.2.3 пункта 1.2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ороны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едения о ежемесячном пособии супругам военнослужащих, проходящих военную службу по контракту в период их проживания с супругам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енной службы супруга, если по заключению медицинской организации их дети до достижения возраста 18 лет нуждаются в постороннем уходе за 12 месяцев до даты подачи заявления для категорий граждан, перечисленных в подпункте 1.2.2.1, 1.2.2.2, 1.2.2.3 пункта 1.2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судебных приставов по г.Шахты и Октябрьскому району:</w:t>
      </w:r>
    </w:p>
    <w:p>
      <w:pPr>
        <w:pStyle w:val="Normal"/>
        <w:spacing w:lineRule="exact" w:line="2"/>
        <w:ind w:right="-55" w:firstLine="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едения об алиментах по исполнительному листу за 12 месяцев до даты подачи заявления для категорий граждан, перечисленных в подпункте 1.2.2.1, 1.2.2.2, 1.2.2.3 пункта 1.2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МРЭО ГИБДД ГУ МВД России по Росто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категории принадлежащего гражданину и членам его семьи на праве собственности налогооблагаемого движимого имущества для категорий граждан, перечисленных в подпунктах: 1.2.2.2, 1.2.2.3 пункта 1.2 настоящего Регламента.</w:t>
      </w:r>
    </w:p>
    <w:p>
      <w:pPr>
        <w:pStyle w:val="Normal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2.7.2.Документы, которые могут быть запрошены специалистом Управления в следующих (органах) организациях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авление по учету муниципального жилищного фонда МКУ «Департамент городского хозяйства» г.Шахты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</w:rPr>
        <w:t>сведения, содержащиеся в договоре</w:t>
      </w:r>
      <w:r>
        <w:rPr>
          <w:rFonts w:cs="Times New Roman" w:ascii="Times New Roman" w:hAnsi="Times New Roman"/>
          <w:sz w:val="28"/>
          <w:szCs w:val="28"/>
        </w:rPr>
        <w:t xml:space="preserve"> найма специализированного жилого помещ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категорий граждан, перечисленных в подпунктах: 1.2.2.2, 1.2.2.3, 1.2.2.4 пункта 1.2 настоящего Регламента;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-</w:t>
      </w:r>
      <w:r>
        <w:rPr>
          <w:kern w:val="2"/>
          <w:sz w:val="28"/>
          <w:szCs w:val="28"/>
        </w:rPr>
        <w:t>сведения, содержащиеся в договоре социального найма на жилое помещение</w:t>
      </w:r>
      <w:r>
        <w:rPr>
          <w:sz w:val="28"/>
          <w:szCs w:val="28"/>
        </w:rPr>
        <w:t xml:space="preserve"> для категорий граждан, перечисленных в подпунктах: 1.2.2.2, 1.2.2.3, 1.2.2.4 пункта 1.2 настоящего Регламента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Управление реализации бюджетных программ в сфере жилищного строительства Администрации города Шах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пия постановление Администрации города Шахты о принятии гражданина в качестве нуждающегося в жилых помещениях, предоставляемых по договору социального найма, после 2005 года для категорий граждан, перечисленных в подпункте 1.2.2.1 пункта 1.2 настоящего Регламента, если данное постановление отсутствует у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МВД России по городу Шах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едения о регистрации по месту жительства (пребывания) гражданина и членов его семьи для категорий граждан, перечисленных в подпунктах: 1.2.2.2, 1.2.2.3, 1.2.2.4 пункта 1.2 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артамент образования Администрации города Шахты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 органа опеки и попечительства о назначении опекуна или попечителя;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-сведения о размере денежных средств, выделяемых опекуну (попечителю) на содержание подопечного за 12 месяцев до даты подачи заявления для категорий граждан, перечисленных в подпункте 1.2.2.1 пункта 1.2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в МАУ «МФЦ г.Шахты», Управление, указанные в пункте 2.7. документы и информацию, по собственной инициатив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дставление заявителем указанных документов не является основанием для отказа заявителю в предоставлении муниципальной услуги. </w:t>
      </w:r>
    </w:p>
    <w:p>
      <w:pPr>
        <w:pStyle w:val="Normal"/>
        <w:spacing w:lineRule="exact" w: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2.8.Указание на запрет требовать от заявителя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Управления, МАУ «МФЦ г.Шахты», за исключением документов, указанных в части 6 статьи 7 Федерального закона от 27.07.2010 №210-ФЗ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осуществлении записи на прием в электронном виде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ыявление документально подтвержденного факта (признаков) ошибочного или противоправного действия (бездействия) должностного лица Управления, муниципального служащего или работника МАУ «МФЦ г.Шахты»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равления, предоставляющего муниципальную услугу, руководителя МАУ «МФЦ г.Шахты»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spacing w:lineRule="exact" w:line="1"/>
        <w:ind w:hanging="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9.Исчерпывающий перечень оснований для отказа в приеме документов, необходимых для предоставления муниципальной услуги, специалистом МАУ «МФЦ г.Шахты»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2.9.1.Нарушение требований к оформлению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-текст документа написан неразборчиво от руки или при помощи средств электронно-вычислительной техники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фамилия, имя, отчество заявителя, его место жительства, телефон написаны полностью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в документах отсутствуют неоговоренные исправления, документы не должны быть исполнены карандашом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2.9.2.Наличие в документах, необходимых для предоставления муниципальной услуги противоречивых, недостоверных или неполных сведений;</w:t>
      </w:r>
    </w:p>
    <w:p>
      <w:pPr>
        <w:pStyle w:val="ConsNormal"/>
        <w:widowControl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2.9.3.Обращение за получением муниципальной услуги лица, уполномоченного ненадлежащим образом.</w:t>
      </w:r>
    </w:p>
    <w:p>
      <w:pPr>
        <w:pStyle w:val="ConsNormal"/>
        <w:widowControl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МАУ «МФЦ г.Шахты» не вправе отказать в прие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Портале госуслуг и официальном сайте Администрации города Шахты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</w:t>
      </w:r>
      <w:r>
        <w:rPr>
          <w:rFonts w:eastAsia="TimesNewRomanPSMT;Arial Unicode MS"/>
          <w:color w:val="000000"/>
          <w:sz w:val="28"/>
          <w:szCs w:val="28"/>
        </w:rPr>
        <w:t>Исчерпывающий перечень оснований для отказа в предоставлении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-</w:t>
      </w:r>
      <w:r>
        <w:rPr>
          <w:sz w:val="28"/>
          <w:szCs w:val="28"/>
        </w:rPr>
        <w:t>в случае непредставления заявителем документов, предусмотренных пунктами 2.6. и 2.7. настоящего Регламента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становление в предоставлении муниципальной услуги законодательством Российской Федерации не предусмотре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не вправе отказать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и муниципаль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лучае, если необходимые документы поданы в соответствии с информацией о сроках и порядке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, опубликованной на Портале госуслуг и официальном сайте Администрации города Шах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15"/>
        <w:gridCol w:w="34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ключения об оценке недвижимого имуществ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оценке рыночной стоимости объекта недвижим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При предоставлении муниципальной услуги плата с заявителя не взимается. Взимание платы за действия, связанные с организацией предоставления услуги в МАУ «МФЦ г.Шахты», запрещ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ах расчета размера такой 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определения платы за услуги, которые являются необходимыми и обязательными для предоставления муниципальных услуг в муниципальном образовании «Город Шахты», утверждается решением представительного органа муниципального образования «Город Шахты» в целях установления экономически обоснованных предельных размеров платы за оказание необходимых и обязательных услуг муниципальными учреждениями, организациями, предприятиями, подведомственными органам местного самоуправления муниципального образования «Город Шахты» (утвержденные Перечнем услуг, которые являются необходимыми и обязательными для предоставления муниципальных услуг в муниципальном образовании «Город Шахты», и Порядо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пределения платы за услуги, которые являются необходимыми и обязательными для предоставления муниципальных услуг в муниципальном образовании «Город Шахты», размещены на официальном сайте Администрации города Шах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Максимальный срок ожидания в очереди при подаче запроса о предоставлении муниципальной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Максимальное время ожидания в очереди при подаче документов, необходимых для предоставления муниципальной услуги и получении ее результата составляет не более 15 минут.</w:t>
      </w:r>
    </w:p>
    <w:p>
      <w:pPr>
        <w:pStyle w:val="Normal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2.15.</w:t>
      </w:r>
      <w:r>
        <w:rPr>
          <w:sz w:val="28"/>
          <w:szCs w:val="28"/>
        </w:rPr>
        <w:t>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Регистрация заявления поданного в МАУ «МФЦ г.Шахты», осуществляется специалистом МАУ «МФЦ г.Шахты» в день обращения заявителя посредством занесения соответствующих сведений в информационную систему МАУ «МФЦ г.Шахты» с присвоением регистрационного номе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2.16.</w:t>
      </w:r>
      <w:r>
        <w:rPr>
          <w:sz w:val="28"/>
          <w:szCs w:val="28"/>
        </w:rPr>
        <w:t>Требования к помещениям, в которых предоставляю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  <w:r>
        <w:rPr>
          <w:rFonts w:eastAsia="TimesNewRomanPSMT;Arial Unicode MS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2.16.1.Требования к МАУ «МФЦ г.Шахты» и помещениям предоставления услуги: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размещение с учетом максимальной транспортной доступности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обеспечение беспрепятственного доступа лиц с ограниченными  возможностями передвижения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возможность самостоятельного или с помощью сотрудников, предоставляющих услуги, передвижения по территории МАУ «МФЦ г.Шахты» инвалидов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размещение оборудования и носителей информации, необходимых для обеспечения беспрепятственного доступа инвалидов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соответствие санитарно-эпидемиологическим правилам и нормативам, правилам пожарной безопасности, нормам охраны труда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оборудование осветительными приборами, которые позволят ознакомиться с представленной информацией;</w:t>
      </w:r>
    </w:p>
    <w:p>
      <w:pPr>
        <w:pStyle w:val="Normal"/>
        <w:autoSpaceDE w:val="false"/>
        <w:ind w:firstLine="709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обеспечение возможности направления запроса по электронной почте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-оборудование секторов для информирования (размещения стендов)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-наличие схемы расположения служебных помещений (кабинетов)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наличие бесплатной парковки для автомобильного транспорта посетителей МАУ «МФЦ г.Шахты», в том числе предусматривающей места для специальных автотранспортных средств инвалидов, расположенной на территории, прилегающей к МАУ «МФЦ г.Шахты»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2.16.2.Требования к входу в здание, где расположено МАУ «МФЦ г.Шахты»: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наличие стандартной вывески с наименованием МАУ «МФЦ г.Шахты» и режимом его работы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наличие удобного и свободного подхода для заявителей и подъезда для производственных целей МАУ «МФЦ г.Шахты»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возможность посадки в транспортное средство и высадки из него перед входом в МАУ «МФЦ г.Шахты»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наличие системы освещения входной группы (если МАУ «МФЦ г.Шахты» расположено в отдельно стоящем здании)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2.16.3.Требования к местам для ожидания: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оборудование стульями и (или) кресельными секциями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местонахождение в холле или ином специально приспособленном помещении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наличие в здании, где организуется прием заявителей, мест общественного пользования (туалеты), в том числе для инвалидов, и мест для хранения верхней одежды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2.16.4.Требования к местам приема заявителей и оборудованию мест получения услуги: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наличие информационных табличек с указанием номера окна, фамилии, имени, отчества (при наличии) и должности специалиста, осуществляющего прием или выдачу документов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обеспечение организационно-техническими условиями, необходимыми для предоставления услуги: рабочее место специалиста оборудовано персональным компьютером с возможностью доступа к необходимым информационным системам, печатающим и сканирующим устройствами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возможность свободного входа и выхода специалистов из помещения при необходимости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наличие стульев и столов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наличие канцелярских принадлежностей и расходных материалов для обеспечения возможности оформления документов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2.16.5.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наличие визуальной, текстовой информации, размещаемой на информационном стенде МАУ «МФЦ г.Шахты»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информационные стенды должны быть максимально приближены к каждому посетителю, хорошо просматриваемы и функциональн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-оформление текста материалов, размещаемых на стендах МАУ «МФЦ г.Шахты, официальном сайте Администрации г.Шахты (</w:t>
      </w:r>
      <w:r>
        <w:rPr>
          <w:rFonts w:eastAsia="TimesNewRomanPSMT;Arial Unicode MS"/>
          <w:sz w:val="28"/>
          <w:szCs w:val="28"/>
          <w:lang w:val="en-US"/>
        </w:rPr>
        <w:t>http</w:t>
      </w:r>
      <w:r>
        <w:rPr>
          <w:rFonts w:eastAsia="TimesNewRomanPSMT;Arial Unicode MS"/>
          <w:sz w:val="28"/>
          <w:szCs w:val="28"/>
        </w:rPr>
        <w:t>://</w:t>
      </w:r>
      <w:r>
        <w:rPr>
          <w:rFonts w:eastAsia="TimesNewRomanPSMT;Arial Unicode MS"/>
          <w:sz w:val="28"/>
          <w:szCs w:val="28"/>
          <w:lang w:val="en-US"/>
        </w:rPr>
        <w:t>shakhty</w:t>
      </w:r>
      <w:r>
        <w:rPr>
          <w:rFonts w:eastAsia="TimesNewRomanPSMT;Arial Unicode MS"/>
          <w:sz w:val="28"/>
          <w:szCs w:val="28"/>
        </w:rPr>
        <w:t>-</w:t>
      </w:r>
      <w:r>
        <w:rPr>
          <w:rFonts w:eastAsia="TimesNewRomanPSMT;Arial Unicode MS"/>
          <w:sz w:val="28"/>
          <w:szCs w:val="28"/>
          <w:lang w:val="en-US"/>
        </w:rPr>
        <w:t>gorod</w:t>
      </w:r>
      <w:r>
        <w:rPr>
          <w:rFonts w:eastAsia="TimesNewRomanPSMT;Arial Unicode MS"/>
          <w:sz w:val="28"/>
          <w:szCs w:val="28"/>
        </w:rPr>
        <w:t>.</w:t>
      </w:r>
      <w:r>
        <w:rPr>
          <w:rFonts w:eastAsia="TimesNewRomanPSMT;Arial Unicode MS"/>
          <w:sz w:val="28"/>
          <w:szCs w:val="28"/>
          <w:lang w:val="en-US"/>
        </w:rPr>
        <w:t>ru</w:t>
      </w:r>
      <w:r>
        <w:rPr>
          <w:rFonts w:eastAsia="TimesNewRomanPSMT;Arial Unicode MS"/>
          <w:sz w:val="28"/>
          <w:szCs w:val="28"/>
        </w:rPr>
        <w:t>), Портале сети МФЦ удобным для чтения шрифтом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обеспечение дублирования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наличие стульев и столов для возможности оформления документов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обеспечение свободного доступа к информационным стендам, сто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2.16.6.</w:t>
      </w:r>
      <w:r>
        <w:rPr>
          <w:sz w:val="28"/>
          <w:szCs w:val="28"/>
        </w:rPr>
        <w:t xml:space="preserve">Показатели доступности и качества муниципальной услуги, в том числе </w:t>
      </w:r>
      <w:r>
        <w:rPr>
          <w:rFonts w:eastAsia="TimesNewRomanPSMT;Arial Unicode MS"/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федеральной государственной информационной системы «Единый портал государственных и муниципальных услуг (функций)» и региональной государственной информационной системы «Портал государственных и муниципальных услуг Ростовской области»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оказатели доступности предоставления услуги: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возможность получения услуги в МАУ «МФЦ г.Шахты»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транспортная доступность к местам предоставления услуги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сопровождение инвалидов, имеющих стойкие расстройства функции зрения и самостоятельного передвижения, оказание им помощи в МАУ «МФЦ г.Шахты»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допуск в МАУ «МФЦ г.Шахты»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допуск в МАУ «МФЦ г.Шахты»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386н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оказание специалистами МАУ «МФЦ г.Шахты» иной необходимой инвалидам помощи в преодолении барьеров, мешающих получению услуг и использованию объектов в МАУ «МФЦ г.Шахты» наравне с другими лицами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возможность по запросу заявителя выезда специалиста МАУ «МФЦ г.Шахты» к заявителю для приема заявлений и документов, необходимых для предоставления услуги, а также доставки результатов предоставления услуги, в том числе за плату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возможность получения информации о ходе предоставления услуги, в том числе с использованием информационно-телекоммуник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-возможность предварительной записи в МАУ «МФЦ г.Шахты» для получения услуги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размещение информации о порядке предоставления услуги на официальном сайте Администрации г.Шахты, Портале госуслуг, Портале сети МФЦ, а также предоставление специалистами МАУ «МФЦ г.Шахты» при личном обращении; с использованием средств телефонной связи и электронной почты; по почте (по письменным обращениям заявителей)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оказатели качества предоставления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-количество взаимодействий заявителя с специалистами МАУ «МФЦ г.Шахты» при предоставлении муниципальной услуги не более 2 раз: заявитель предоставляет полный пакет документов в соответствии с пунктом 2.6. настоящего Регламента в МАУ «МФЦ г.Шахты» и единожды забирает результат предоставления услуги (в случае если при подаче заявления в способе получения результата услуги указано МФЦ)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отсутствие нарушений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отсутствие нарушений срока ожидания в очереди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отсутствие обоснованных жалоб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по принципу экстерриториальности на территории Ростовской области,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, расположенный на территории Ростовской области, независимо от места его регистрации на территории Ростовской области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2.16.7.Иные треб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на базе МАУ «МФЦ г.Шахты» осуществляется в соответствии с соглашением о взаимодействии между Администрацией города Шахты Ростовской области и муниципальным автономным учреждением «Многофункциональный центр предоставления государственных и муниципальных услуг г.Шахт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услуга может быть предоставлена через ЕПГУ, при наличии технической возмо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одаваемое в форме электронного документа, подписывается заявителем простой электронной подписью, а прилагаемые к нему электронные документы должны быть подписаны должностными лицами органов (организаций), выдавших эти документы, усиленной квалифицированной электронной подпис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многофункциональных центрах.</w:t>
      </w:r>
    </w:p>
    <w:p>
      <w:pPr>
        <w:pStyle w:val="Normal"/>
        <w:spacing w:lineRule="exact" w:line="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Предоставление муниципальной услуги «Предоставление освободившихся жилых помещений в коммунальной квартире гражданам» включает в себя следующие административные процедуры (действ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ем заявления и пакета документов, регистрация в МАУ «МФЦ г.Шахты» - 1 рабочий д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ормирование и направление МАУ «МФЦ г.Шахты» межведомственных запросов в органы и организации, участвующие в предоставлении услуги, и получение документов (сведений) в рамках межведомственного взаимодействия – 7 рабочих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ередача заявления и пакета документов в Управление – 1 рабочий ден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ссмотрение заявления и оформление результата предоставления муниципальной услуги – 21 рабочий д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правление (выдача) результата предоставления муниципальной услуги - 3 рабочих дня.</w:t>
      </w:r>
    </w:p>
    <w:p>
      <w:pPr>
        <w:pStyle w:val="Normal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Прием заявления и пакета документов, регистрация в МАУ «МФЦ г.Шахты».</w:t>
      </w:r>
    </w:p>
    <w:p>
      <w:pPr>
        <w:pStyle w:val="Normal"/>
        <w:spacing w:lineRule="auto" w:line="235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Основанием для начала административной процедуры является заявление, поступившее от заявителя в МАУ «МФЦ г.Шахты»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ab/>
        <w:t>3.2.2.Ответственным за исполнение административной процедуры является специалист МАУ «МФЦ г.Шахты».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ab/>
        <w:t>3.2.3.Заявитель представляет заявление и комплект документов, указанных в пункте 2.6 настоящего Регламента.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.2.4.Специалист осуществляет следующие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веряет наличие всех необходимых документов в соответствии с перечнем, установленным пунктом 2.6 настоящего Регламента;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станавливает предмет обращения заявителя;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ab/>
        <w:t>-проверяет соответствие представленных документов требованиям, установленным пунктом 2.6 настоящего Регламента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егистрирует поступление запроса в соответствии с установленными правилами делопроизводства в интегрированной информационной системе единой сети многофункционального центра (далее ИИС ЕС МФЦ);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sz w:val="28"/>
          <w:szCs w:val="28"/>
        </w:rPr>
        <w:tab/>
        <w:t>-выдает заявителю расписку в принятии документов с указанием номера и даты регистрации запроса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осуществления административной процедуры – 1 рабочий де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5.Критерии принятия решения по данной административной процедур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редоставленных заявителем документов пункту 2.6 настоящего Регламента и требования к ним пункту 2.7 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6.Результатом административной процедуры является прием документов от заявителя и выдача расписки об их принятии заявителю.</w:t>
      </w:r>
    </w:p>
    <w:p>
      <w:pPr>
        <w:pStyle w:val="Normal"/>
        <w:spacing w:lineRule="auto" w:line="247"/>
        <w:jc w:val="both"/>
        <w:rPr/>
      </w:pPr>
      <w:r>
        <w:rPr>
          <w:sz w:val="28"/>
          <w:szCs w:val="28"/>
        </w:rPr>
        <w:tab/>
        <w:t>3.2.7.Способом фиксации результата является регистрация необходимых для предоставления муниципальной услуги документов в ИИС ЕС МФЦ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" w:hanging="0"/>
        <w:jc w:val="both"/>
        <w:rPr/>
      </w:pPr>
      <w:r>
        <w:rPr>
          <w:sz w:val="28"/>
          <w:szCs w:val="28"/>
        </w:rPr>
        <w:tab/>
        <w:t>3.3.Формирование и направление МАУ «МФЦ г.Шахты» межведомственных запросов в органы и организации, участвующие в предоставлении услуги, и получение документов (сведений) в рамках межведомственного взаимодействия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1.Основанием для начала административной процедуры является не предоставление заявителем документов (сведений) в соответствии с пунктом 2.7 настоящего Регламента.</w:t>
      </w:r>
    </w:p>
    <w:p>
      <w:pPr>
        <w:pStyle w:val="Normal"/>
        <w:spacing w:lineRule="exact" w: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" w:right="20" w:hanging="0"/>
        <w:jc w:val="both"/>
        <w:rPr/>
      </w:pPr>
      <w:r>
        <w:rPr>
          <w:sz w:val="28"/>
          <w:szCs w:val="28"/>
        </w:rPr>
        <w:tab/>
        <w:t>3.3.2.Ответственным за исполнение административной процедуры является специалист отдела контроля и информирования МАУ «МФЦ г.Шахты»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" w:hanging="0"/>
        <w:jc w:val="both"/>
        <w:rPr/>
      </w:pPr>
      <w:r>
        <w:rPr>
          <w:sz w:val="28"/>
          <w:szCs w:val="28"/>
        </w:rPr>
        <w:tab/>
        <w:t>3.3.3.Специалист отдела контроля и информирования МАУ «МФЦ г.Шахты» осуществляет следующие действия: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формляет и направляет межведомственные запросы – 2 рабочих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учает документы (сведения) в рамках межведомственного информационного взаимодействия – 5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олжительность административного действия – 7 рабочих дней.</w:t>
      </w:r>
    </w:p>
    <w:p>
      <w:pPr>
        <w:pStyle w:val="Normal"/>
        <w:spacing w:lineRule="auto" w:line="235"/>
        <w:ind w:left="7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4.Критерии принятия решения по административной процедуре наличие  (отсутствие) запросов для предоставления муниципальной услуги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5.Результатом административной процедуры является получение документов (сведений) в рамках межведомственного информационного взаимодействия и формирование полного пакета документов заявителя.</w:t>
      </w:r>
    </w:p>
    <w:p>
      <w:pPr>
        <w:pStyle w:val="Normal"/>
        <w:spacing w:lineRule="exact" w: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" w:right="20" w:hanging="0"/>
        <w:jc w:val="both"/>
        <w:rPr/>
      </w:pPr>
      <w:r>
        <w:rPr>
          <w:sz w:val="28"/>
          <w:szCs w:val="28"/>
        </w:rPr>
        <w:tab/>
        <w:t>3.3.6.Способом фиксации результата является регистрация необходимых для предоставления муниципальной услуги документов в ИИС ЕС МФЦ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" w:hanging="0"/>
        <w:jc w:val="both"/>
        <w:rPr/>
      </w:pPr>
      <w:r>
        <w:rPr>
          <w:sz w:val="28"/>
          <w:szCs w:val="28"/>
        </w:rPr>
        <w:tab/>
        <w:t>3.4.Передача заявления и пакета документов в Управление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" w:hanging="0"/>
        <w:jc w:val="both"/>
        <w:rPr/>
      </w:pPr>
      <w:r>
        <w:rPr>
          <w:sz w:val="28"/>
          <w:szCs w:val="28"/>
        </w:rPr>
        <w:tab/>
        <w:t>3.4.1.Основанием для начала административной процедуры является сформированный полный пакет документов для оказания муниципальной услуги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2.Ответственным за исполнение административной процедуры является специалист МАУ «МФЦ г.Шахты», специалист Управления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3.Специалист МАУ «МФЦ г.Шахты» осуществляет следующие действ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формирует реестр приема–передач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ередает сформированный пакет документов в Упр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пециалист Управления принимает пакет документов по сопроводительному реест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олжительность административных действий – 1 рабочий день.</w:t>
      </w:r>
    </w:p>
    <w:p>
      <w:pPr>
        <w:pStyle w:val="Normal"/>
        <w:spacing w:lineRule="exact" w: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4.Критерии принятия решения по административной процедуре отсутствуют.</w:t>
      </w:r>
    </w:p>
    <w:p>
      <w:pPr>
        <w:pStyle w:val="Normal"/>
        <w:spacing w:lineRule="auto" w:line="235"/>
        <w:ind w:left="7" w:right="20" w:hanging="0"/>
        <w:jc w:val="both"/>
        <w:rPr/>
      </w:pPr>
      <w:r>
        <w:rPr>
          <w:sz w:val="28"/>
          <w:szCs w:val="28"/>
        </w:rPr>
        <w:tab/>
        <w:t>3.4.5.Результатом данной административной процедуры является передача сформированного пакета документов в Управление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6.Способом фиксации является отметка в реестре приема-передачи.</w:t>
      </w:r>
    </w:p>
    <w:p>
      <w:pPr>
        <w:pStyle w:val="Normal"/>
        <w:spacing w:lineRule="auto" w:line="235"/>
        <w:ind w:left="7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Рассмотрение заявления и оформление результата предоставления муниципальной услуги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" w:hanging="0"/>
        <w:jc w:val="both"/>
        <w:rPr/>
      </w:pPr>
      <w:r>
        <w:rPr>
          <w:sz w:val="28"/>
          <w:szCs w:val="28"/>
        </w:rPr>
        <w:tab/>
        <w:t>3.5.1.Основанием для начала административной процедуры является поступление заявления с приложением полного пакета документов, необходимых для предоставления муниципальной услуги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2.Ответственным за исполнение административной процедуры является специалист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3.Специалист Управления осуществляет следующие действия: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ab/>
        <w:t>-регистрирует заявление в журнале учета в день получения пакета документов из МАУ «МФЦ г.Шахты».</w:t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веряет наличие (отсутствие) права на получение муниципальной услуги в соответствии с требованиями действующего законодательства;</w:t>
      </w:r>
    </w:p>
    <w:p>
      <w:pPr>
        <w:pStyle w:val="Normal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веряет наличие всех необходимых документов в соответствии с перечнем, установленным пунктами 2.6, 2.7 настоящего Регламента;</w:t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изводит расчет малоимущности;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ab/>
        <w:t>-осуществляет подготовку проекта постановления о предоставлении освободившегося жилого помещения в коммунальной квартире по договору социального найма или по договору купли-продажи либо уведомления об отказе в предоставлении освободившегося жилого помещения в коммунальной квартире по договору социального найма или по договору купли-продажи;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ab/>
        <w:t>-направляет на согласование по системе «Дело» начальнику Управления.</w:t>
      </w:r>
    </w:p>
    <w:p>
      <w:pPr>
        <w:pStyle w:val="Normal"/>
        <w:spacing w:lineRule="auto" w:line="247"/>
        <w:ind w:right="-61" w:firstLine="708"/>
        <w:rPr/>
      </w:pPr>
      <w:r>
        <w:rPr>
          <w:sz w:val="28"/>
          <w:szCs w:val="28"/>
        </w:rPr>
        <w:t>Продолжительность административных процедур – 11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Критерии принятия решения по данной административной процедуре является наличие или отсутствие оснований для отказа в предоставлени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5.Результатом является согласованный начальником Управления проект постановления о предоставлении освободившегося жилого помещения в коммунальной квартире по договору социального найма или по договору купли-продажи либо уведомления об отказе в предоставлении освободившегося жилого помещения в коммунальной квартире по договору социального найма или по договору купли-прод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6.Способом фиксации является согласование проекта постановления начальником Управлен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7.Оформление результата предоставления муниципальной услуги и рассылка посредством системы «Дело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8.Основанием для начала данной административной процедуры является согласованный проект постановления о предоставлении освободившегося жилого помещения в коммунальной квартире по договору социального найма или по договору купли-продажи начальником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9.Ответственный за административную процедуру специалист Упра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правляет на согласование заместителю главы Администрации, курирующему Управление посредством системы «Дело» проект постановления о предоставлении освободившегося жилого помещения в коммунальной квартире по договору социального найма или по договору купли-продажи, а заместитель главы Администрации согласовывает - 1 рабочий д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правляет проект постановления о предоставлении освободившегося жилого помещения в коммунальной квартире по договору социального найма или по договору купли-продажи на визирование посредством системы «Дело» начальнику правового управления Администрации города Шахты, специалист правового управления Администрации города Шахты осуществляет правовую экспертизу, начальник правового управления согласовывает проект постановления о принятии либо проект постановления об отказе в принятии – 5 рабочих дн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правляет на согласование специалисту Общего отдела проект постановления о предоставлении освободившегося жилого помещения в коммунальной квартире по договору социального найма или по договору купли-продажи, специалист Общего отдела осуществляет подготовку постановления Администрации города Шахты и его направление на подпись главе Администрации города Шахты посредством системы «Дело» - 2 рабочих 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глава Администрации города Шахты подписывает постановление о предоставлении освободившегося жилого помещения в коммунальной квартире по договору социального найма или по договору купли-продажи – 2 рабочих 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пециалист Общего отдела в день подписания постановления главой Администрации города Шахты о предоставлении освободившегося жилого помещения в коммунальной квартире по договору социального найма или по договору купли-продажи регистрирует постановление, тиражирует его и формирует реестр приема-передачи дел, рассылает посредством системы «Дело» согласно списку рассылки и на бумажном носителе передает в Управление по реестру приема – передачи.</w:t>
      </w:r>
    </w:p>
    <w:p>
      <w:pPr>
        <w:pStyle w:val="Normal"/>
        <w:spacing w:lineRule="auto" w:line="247"/>
        <w:ind w:right="-61" w:firstLine="708"/>
        <w:rPr/>
      </w:pPr>
      <w:r>
        <w:rPr>
          <w:sz w:val="28"/>
          <w:szCs w:val="28"/>
        </w:rPr>
        <w:t>Продолжительность административных процедур – 10 рабочих дней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>3.5.10.Критерии принятия решения по данной процедуре отсутствуют.</w:t>
      </w:r>
    </w:p>
    <w:p>
      <w:pPr>
        <w:pStyle w:val="Normal"/>
        <w:spacing w:lineRule="auto" w:line="237"/>
        <w:ind w:right="20" w:hanging="0"/>
        <w:jc w:val="both"/>
        <w:rPr>
          <w:sz w:val="20"/>
          <w:szCs w:val="20"/>
        </w:rPr>
      </w:pPr>
      <w:r>
        <w:rPr>
          <w:sz w:val="28"/>
          <w:szCs w:val="28"/>
        </w:rPr>
        <w:tab/>
        <w:t>3.5.11.Результатом данной административной процедуры является утвержденное постановление о предоставлении освободившегося жилого помещения в коммунальной квартире по договору социального найма или по договору купли-продажи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12.Способом фиксации является подписание главой Администрации города Шахты постановления о предоставлении освободившегося жилого помещения в коммунальной квартире по договору социального найма или по договору купли-продажи, отметка в журнале передач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Направление (выдача) результата предоставления муниципальной услуги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jc w:val="both"/>
        <w:rPr>
          <w:sz w:val="20"/>
          <w:szCs w:val="20"/>
        </w:rPr>
      </w:pPr>
      <w:r>
        <w:rPr>
          <w:sz w:val="28"/>
          <w:szCs w:val="28"/>
        </w:rPr>
        <w:tab/>
        <w:t>3.6.1.Основанием для начала административной процедуры является поступление утвержденного постановления в Управление или подписанное начальником Управление уведомление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8"/>
          <w:szCs w:val="28"/>
        </w:rPr>
        <w:tab/>
        <w:t>3.6.2.Ответственные за осуществление административных действий -специалист Управления, специалисты МАУ «МФЦ г.Шахты»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3.Специалист Управления осуществляет следующие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ормирует реестр приема – передачи для МАУ «МФЦ г.Шах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ередает реестр приема - передачи в МАУ «МФЦ г.Шах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МАУ «МЦФ г.Шахты» осуществляет следующие действ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>-снимает дело с контроля в ИИС ЕС МФЦ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>-информирует заявителя о готовности результата услуг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>-выдает результат услуги заявителю;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носит запись в журнал выдачи документов (если результат услуги выдан через МАУ «МФЦ г.Шахты») и в ИИС ЕС МФЦ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родолжительность административных действий - 3 рабочих дня.</w:t>
      </w:r>
    </w:p>
    <w:p>
      <w:pPr>
        <w:pStyle w:val="Normal"/>
        <w:spacing w:lineRule="auto" w:line="237"/>
        <w:jc w:val="both"/>
        <w:rPr>
          <w:sz w:val="20"/>
          <w:szCs w:val="20"/>
        </w:rPr>
      </w:pPr>
      <w:r>
        <w:rPr>
          <w:sz w:val="28"/>
          <w:szCs w:val="28"/>
        </w:rPr>
        <w:tab/>
        <w:t>3.6.4.Критериями принятия решения по данной административной процедуре является подтверждение лицом, обратившимся за получением документов, права на получение результата услуги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jc w:val="both"/>
        <w:rPr>
          <w:sz w:val="20"/>
          <w:szCs w:val="20"/>
        </w:rPr>
      </w:pPr>
      <w:r>
        <w:rPr>
          <w:sz w:val="28"/>
          <w:szCs w:val="28"/>
        </w:rPr>
        <w:tab/>
        <w:t>3.6.5.Результатом является выдача заявителю постановления о принятии на учет либо постановления об отказе в принятии на учет или направление результата почтовым отправлением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ab/>
        <w:t>3.6.6.Способом фиксации результата является подтверждение факта получения результата получения услуги подписью заявителя в журнале выдачи документов МАУ «МФЦ г.Шахты», отметка о выдаче в информационной системе ИИС ЕС МФЦ.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ab/>
        <w:t>В случае если заявитель в течение 90 календарных дней не обратился за получением результата предоставления услуги, специалисты МАУ «МФЦ г.Шахты» передают невостребованный пакет документов по реестру в архив Управления (реестр подготавливается специалистами МАУ «МФЦ г.Шахты» в электронном виде и на бумажном носителе).</w:t>
      </w:r>
    </w:p>
    <w:p>
      <w:pPr>
        <w:pStyle w:val="Normal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Формы контроля за исполнением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административного регламен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>4.1.Текущий контроль.</w:t>
      </w:r>
    </w:p>
    <w:p>
      <w:pPr>
        <w:pStyle w:val="Normal"/>
        <w:spacing w:lineRule="exact" w:line="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>4.1.1.Текущий контроль соблюдения последовательности действий, определенных административными процедурами настоящего Регламента, осуществляется начальником Управления в соответствии с положением об Управлении и должностными инструкциями специалистов Управления, путем проведения проверок соблюдения и исполнения должностными лицами Управления положений настоящего Регламента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right="20" w:hanging="0"/>
        <w:jc w:val="both"/>
        <w:rPr>
          <w:sz w:val="20"/>
          <w:szCs w:val="20"/>
        </w:rPr>
      </w:pPr>
      <w:r>
        <w:rPr>
          <w:sz w:val="28"/>
          <w:szCs w:val="28"/>
        </w:rPr>
        <w:tab/>
        <w:t>4.1.2.Периодичность осуществления текущего контроля устанавливается начальником Управления, но не реже 1 раза в квартал.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Плановый и внеплановый контроль.</w:t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 w:val="28"/>
          <w:szCs w:val="28"/>
        </w:rPr>
        <w:tab/>
        <w:t>4.2.1.Проверки могут быть плановыми, на основании планов работы Управления, либо внеплановыми, проводимыми, в том числе по жалобе заявителей на своевременность, полноту и качество предоставления услуги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>4.2.2.Решение о проведении внеплановой проверки принимает глава Администрации города Шахты, уполномоченное им должностное лицо или начальник Управления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Для проведения плановых проверок предоставления услуги формируется комиссия, в состав которой включаются должностные лица Управления и специалисты Управления.</w:t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 w:val="28"/>
          <w:szCs w:val="28"/>
        </w:rPr>
        <w:tab/>
        <w:t>4.2.4.Контроль полноты и качества предоставления услуги включает в себя проведение проверок, выявление и устранение нарушений прав заявителей, рассмотрение, принятие решений и подготовку ответов на их обращения, содержащие жалобы на решения, действия (бездействие) должностных лиц Управления, и организуется начальником Управления.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 w:val="28"/>
          <w:szCs w:val="28"/>
        </w:rPr>
        <w:tab/>
        <w:t>4.2.5.При проверке могут рассматриваться все вопросы, связанные с предоставлением услуги - комплексные проверки или отдельные аспекты - тематические проверки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 w:val="28"/>
          <w:szCs w:val="28"/>
        </w:rPr>
        <w:tab/>
        <w:t>4.2.6.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всеми членами комиссии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 w:val="28"/>
          <w:szCs w:val="28"/>
        </w:rPr>
        <w:tab/>
        <w:t>4.2.7.По результатам проведения проверок полноты и качества предоставления услуги, в случае выявления нарушений, виновные должностные лица привлекаются к дисциплинарной ответственности, в соответствии с Трудовым кодексом Российской Федерации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>4.2.8.Плановые проверки осуществляются на основании квартальных, полугодовых или годовых планов работы и отчетов о проделанной работе Управления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9.Заявители вправе направить письменное обращение в адрес начальника Управления с просьбой о проведении проверки соблюдения и исполнения положений настоящего Регламента и иных нормативных правовых актов, устанавливающих требования к предоставлению услуги, полноты и качества предоставления услуги в случае нарушения прав и законных интересов заявителей при предоставлении услуги.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10.</w:t>
      </w:r>
      <w:r>
        <w:rPr>
          <w:sz w:val="27"/>
          <w:szCs w:val="27"/>
        </w:rPr>
        <w:t>Жалоба, поступившая в Управление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 в предоставлении муниципальной услуги, отказа должностного лица Управл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 w:val="28"/>
          <w:szCs w:val="28"/>
        </w:rPr>
        <w:tab/>
        <w:t>4.3.Ответственность должностных лиц за решения и действия (бездействие), принимаемые (осуществляемые) в ходе предоставления услуги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 w:val="28"/>
          <w:szCs w:val="28"/>
        </w:rPr>
        <w:tab/>
        <w:t>4.3.1.Персональная, дисциплинарная и административная ответственность специалистов МФЦ, Управления опреде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 w:val="28"/>
          <w:szCs w:val="28"/>
        </w:rPr>
        <w:tab/>
        <w:t>4.3.2.Должностные лица МФЦ, Управления, нарушающие порядок предоставления услуги, в том числе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>-препятствующие подаче заявлений граждан;</w:t>
      </w:r>
    </w:p>
    <w:p>
      <w:pPr>
        <w:pStyle w:val="Normal"/>
        <w:spacing w:lineRule="auto" w:line="235"/>
        <w:ind w:right="20" w:hanging="0"/>
        <w:jc w:val="both"/>
        <w:rPr>
          <w:sz w:val="20"/>
          <w:szCs w:val="20"/>
        </w:rPr>
      </w:pPr>
      <w:r>
        <w:rPr>
          <w:sz w:val="28"/>
          <w:szCs w:val="28"/>
        </w:rPr>
        <w:tab/>
        <w:t>-неправомерно отказывающие гражданам в принятии, регистрации или рассмотрении их заявлений;</w:t>
      </w:r>
    </w:p>
    <w:p>
      <w:pPr>
        <w:pStyle w:val="Normal"/>
        <w:spacing w:lineRule="exact" w:line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>-нарушающие сроки рассмотрения заявлений;</w:t>
      </w:r>
    </w:p>
    <w:p>
      <w:pPr>
        <w:pStyle w:val="Normal"/>
        <w:spacing w:lineRule="exact" w:line="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 w:val="28"/>
          <w:szCs w:val="28"/>
        </w:rPr>
        <w:tab/>
        <w:t>-виновные в разглашении конфиденциальной информации, ставшей известной им при рассмотрении заявлений граждан;</w:t>
      </w:r>
    </w:p>
    <w:p>
      <w:pPr>
        <w:pStyle w:val="Normal"/>
        <w:spacing w:lineRule="exact" w:line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ушающие право граждан на подачу жалоб, претенз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пускающие возложение на граждан, не предусмотренных законом обязанностей или ограничение возможности реализации их прав при приеме и рассмотрении заявлений граждан;</w:t>
      </w:r>
    </w:p>
    <w:p>
      <w:pPr>
        <w:pStyle w:val="Normal"/>
        <w:spacing w:lineRule="exact" w:line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300" w:leader="none"/>
          <w:tab w:val="left" w:pos="-100" w:leader="none"/>
        </w:tabs>
        <w:jc w:val="both"/>
        <w:rPr/>
      </w:pPr>
      <w:r>
        <w:rPr>
          <w:sz w:val="28"/>
          <w:szCs w:val="28"/>
        </w:rPr>
        <w:tab/>
        <w:t>-неправомерно отказывающие в удовлетворении законных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требований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граждан;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требующие у заявителя документы или плату, не предусмотренные нормативными правовыми актами для предоставления муниципальной услуг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несут дисциплинарную, административную, уголовную и иную ответственность,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4.3.3.</w:t>
      </w:r>
      <w:r>
        <w:rPr>
          <w:bCs/>
          <w:sz w:val="27"/>
          <w:szCs w:val="27"/>
        </w:rPr>
        <w:t>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, а так же требований настоящего административного регламента муниципальные служащие, специалисты Управления, специалисты МФЦ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>4.4.Порядок и формы контроля.</w:t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 w:val="28"/>
          <w:szCs w:val="28"/>
        </w:rPr>
        <w:tab/>
        <w:t>4.4.1.Контроль за соблюдением последовательности действий, определенных административными процедурами настоящего Регламента, осуществляется начальником Управления, а также уполномоченными структурными подразделениями или отраслевыми (функциональными) органами Администрации.</w:t>
      </w:r>
    </w:p>
    <w:p>
      <w:pPr>
        <w:pStyle w:val="Normal"/>
        <w:spacing w:lineRule="exact" w:line="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 w:val="28"/>
          <w:szCs w:val="28"/>
        </w:rPr>
        <w:tab/>
        <w:t>4.4.2.Перечень должностных лиц, осуществляющих контроль, устанавливается внутренними распорядительными документами Админист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Досудебный (внесудебный) порядок подачи и рассмотрения жалоб на решения и действия (бездействие)</w:t>
      </w:r>
      <w:r>
        <w:rPr>
          <w:color w:val="000000"/>
          <w:sz w:val="28"/>
          <w:szCs w:val="28"/>
        </w:rPr>
        <w:t xml:space="preserve"> управления реализации бюджетных программ в сфере жилищного строительства Администрации города Шахты, </w:t>
      </w:r>
      <w:r>
        <w:rPr>
          <w:sz w:val="28"/>
          <w:szCs w:val="28"/>
        </w:rPr>
        <w:t>предоставляющего муниципальную услугу, и их должностных лиц, муниципальных служащих, МАУ «МФЦ г.Шахты» и его работник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– жалоб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ители имеют право подать жалобу на нарушение порядка предоставления муниципальных услуг, выразившееся в неправомерных решениях и действиях (бездействии) Управления, предоставляющего муниципальную услугу и их должностных лиц, муниципальных служащих и работников, МАУ «МФЦ г.Шахты» и его работников (далее – жалоба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Органы государственной власти, структурные подразделения и отраслевые (функциональные) органы Администрации города Шахты, организации и уполномоченные на рассмотрение жалобы лица, которым может быть направлена жалоба заявителя в досудебном (внесудебном) поряд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1.Жалоба на нарушение порядка предоставления муниципальных услуг, выразившееся в неправомерных решениях и действиях (бездействии) работников МАУ «МФЦ г.Шахты» подается непосредственно в МАУ «МФЦ г.Шахты» в письменной форме на бумажном носителе, в том числе почтовым отправлением или в ходе личного приема заявителя, а также в электронном вид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.2.2.Жалоба на нарушение порядка предоставления муниципальных услуг, выразившееся в неправомерных решениях и действиях (бездействии) муниципальных служащих, руководителя Управления подается в отдел обращения граждан от физических лиц и в общий отдел Администрации города Шахты от юридических лиц в письменной форме на бумажном носителе, в том числе почтовым отправлением или в ходе личного приема заявителя, а также в электронном виде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2.3.Жалоба на нарушение порядка предоставления муниципальных услуг, выразившееся в неправомерных решениях и действиях (бездействии) МАУ «МФЦ г.Шахты» подается в отдел обращения граждан от физических лиц и в общий отдел Администрации города Шахты от юридических лиц или должностному лицу уполномоченному нормативным правовым актом Ростовской области на рассмотрение обращений граждан в письменной форме на бумажном носителе, в том</w:t>
      </w:r>
      <w:r>
        <w:rPr/>
        <w:t xml:space="preserve"> </w:t>
      </w:r>
      <w:r>
        <w:rPr>
          <w:color w:val="000000"/>
          <w:sz w:val="28"/>
          <w:szCs w:val="28"/>
        </w:rPr>
        <w:t>числе почтовым отправлением или в ходе личного приема заявителя, а также в электронном ви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ПГ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ачи и рассмотрения жалоб на решения и действия (бездействие) структурных подразделений, отраслевых (функциональных) органов Администрации, муниципального учреждения города Шахты, предоставляющих муниципальные услуги и их должностных лиц, муниципальных служащих и работников, МАУ «МФЦ г.Шахты» и его работников размещены на ЕПГУ, а также на официальном сайте Администрации города Шахты в разделе «Административные регламенты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5.4.Перечень нормативных правовых актов, регулирующих порядок досудебного (внесудебного) обжалования решений и действий (бездействия)</w:t>
      </w:r>
      <w:r>
        <w:rPr>
          <w:color w:val="000000"/>
          <w:sz w:val="28"/>
          <w:szCs w:val="28"/>
        </w:rPr>
        <w:t xml:space="preserve"> Управления, </w:t>
      </w:r>
      <w:r>
        <w:rPr>
          <w:sz w:val="28"/>
          <w:szCs w:val="28"/>
        </w:rPr>
        <w:t>предоставляющего муниципальные услуги и его должностных лиц, муниципальных служащих и работников, МАУ «МФЦ г.Шахты» и его работник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Постановление Администрации города Шахты от 05.04.2017 №1822 «Об утверждении Правил подачи и рассмотрения жалоб на решения и действия (бездействие)</w:t>
      </w:r>
      <w:r>
        <w:rPr>
          <w:color w:val="000000"/>
          <w:sz w:val="28"/>
          <w:szCs w:val="28"/>
        </w:rPr>
        <w:t xml:space="preserve"> структурных подразделений, отраслевых (функциональных) органов Администрации, муниципального учреждения </w:t>
      </w:r>
      <w:r>
        <w:rPr>
          <w:sz w:val="28"/>
          <w:szCs w:val="28"/>
        </w:rPr>
        <w:t>города Шахты, предоставляющих муниципальные услуги их должностных лиц, муниципальных служащих и работников, МАУ «МФЦ г.Шахты» и его работников»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  <w:tab/>
        <w:tab/>
        <w:tab/>
        <w:tab/>
        <w:tab/>
        <w:t xml:space="preserve">      Ф.Ф. Хлебников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60" w:leader="none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ind w:left="5760" w:hanging="0"/>
        <w:jc w:val="both"/>
        <w:outlineLvl w:val="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Предоставление освободившихся жилых помещений в коммунальной квартире гражда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left="5580" w:hanging="0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Главе Администрации города Шахты</w:t>
      </w:r>
    </w:p>
    <w:p>
      <w:pPr>
        <w:pStyle w:val="Normal"/>
        <w:autoSpaceDE w:val="false"/>
        <w:ind w:left="5580" w:hanging="0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т кого:__________________________</w:t>
      </w:r>
    </w:p>
    <w:p>
      <w:pPr>
        <w:pStyle w:val="Normal"/>
        <w:autoSpaceDE w:val="false"/>
        <w:ind w:left="5580" w:hanging="0"/>
        <w:jc w:val="center"/>
        <w:rPr/>
      </w:pPr>
      <w:r>
        <w:rPr>
          <w:rFonts w:eastAsia="TimesNewRomanPSMT;Arial Unicode MS"/>
          <w:sz w:val="24"/>
          <w:szCs w:val="24"/>
        </w:rPr>
        <w:tab/>
        <w:tab/>
        <w:t>(фамилия, имя, отчество заявителя)</w:t>
      </w:r>
    </w:p>
    <w:p>
      <w:pPr>
        <w:pStyle w:val="Normal"/>
        <w:autoSpaceDE w:val="false"/>
        <w:ind w:left="5580" w:hanging="0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адрес:___________________________</w:t>
      </w:r>
    </w:p>
    <w:p>
      <w:pPr>
        <w:pStyle w:val="Normal"/>
        <w:autoSpaceDE w:val="false"/>
        <w:ind w:left="5580" w:hanging="0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телефон__________________________</w:t>
      </w:r>
    </w:p>
    <w:p>
      <w:pPr>
        <w:pStyle w:val="Normal"/>
        <w:autoSpaceDE w:val="false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sz w:val="28"/>
          <w:szCs w:val="28"/>
        </w:rPr>
        <w:t>Прошу предоставить освободившееся жилое помещение в коммунальной квартире по адресу:_______________________________________________________________,</w:t>
      </w:r>
    </w:p>
    <w:p>
      <w:pPr>
        <w:pStyle w:val="Normal"/>
        <w:autoSpaceDE w:val="false"/>
        <w:jc w:val="center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(указывается местоположение: район, поселок, улица/пер., № дома)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sz w:val="28"/>
          <w:szCs w:val="28"/>
        </w:rPr>
        <w:t>Принят постановлением Администрации г.Шахты от____________№________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(для граждан, состоящих на учете нуждающихся в жилых помещениях, предоставляемых по договору социального найма).</w:t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0"/>
          <w:szCs w:val="20"/>
        </w:rPr>
        <w:t>(заполняется в случае, если гражданин состоит на учете в качестве нуждающегося в жилом помещении)</w:t>
      </w:r>
      <w:r>
        <w:rPr>
          <w:rFonts w:eastAsia="TimesNewRomanPSMT;Arial Unicode MS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Даю согласие на обработку персональных данных.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ab/>
        <w:t>Дата «______»_________________20___г.</w:t>
        <w:tab/>
        <w:t>Подпись___________________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sz w:val="28"/>
          <w:szCs w:val="28"/>
        </w:rPr>
        <w:t>Заявление принял:___________________ Ф.И.О. специалиста МАУ «МФЦг.Шахты»</w:t>
        <w:tab/>
        <w:tab/>
        <w:tab/>
        <w:tab/>
      </w:r>
      <w:r>
        <w:rPr>
          <w:rFonts w:eastAsia="TimesNewRomanPSMT;Arial Unicode MS"/>
          <w:sz w:val="24"/>
          <w:szCs w:val="24"/>
        </w:rPr>
        <w:t>(подпись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NewRomanPSMT;Arial Unicode MS"/>
          <w:b/>
          <w:b/>
          <w:caps/>
          <w:sz w:val="28"/>
          <w:szCs w:val="28"/>
        </w:rPr>
      </w:pPr>
      <w:r>
        <w:rPr>
          <w:rFonts w:eastAsia="TimesNewRomanPSMT;Arial Unicode MS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зультат предоставления услуги прошу выдать следующим способом: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vanish/>
          <w:lang w:eastAsia="en-US"/>
        </w:rPr>
      </w:pPr>
      <w:r>
        <w:rPr>
          <w:rFonts w:cs="Calibri" w:ascii="Calibri" w:hAnsi="Calibri"/>
          <w:vanish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5778500" cy="638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881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рез МАУ «МФЦ г.Шахт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чтовым отправлени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50.3pt;mso-wrap-distance-left:9pt;mso-wrap-distance-right:9pt;mso-wrap-distance-top:0pt;mso-wrap-distance-bottom:0pt;margin-top:9.3pt;mso-position-vertical-relative:text;margin-left: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4"/>
                        <w:gridCol w:w="8816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1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ез МАУ «МФЦ г.Шахты»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1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чтовым отправлени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к административному регламенту </w:t>
      </w:r>
      <w:r>
        <w:rPr>
          <w:bCs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Предоставление освободившихся жилых помещений в коммунальной квартире гражданам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61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2" w:leader="none"/>
        </w:tabs>
        <w:ind w:left="6" w:hanging="6"/>
        <w:jc w:val="center"/>
        <w:rPr/>
      </w:pPr>
      <w:r>
        <w:rPr>
          <w:bCs/>
          <w:sz w:val="28"/>
          <w:szCs w:val="28"/>
        </w:rPr>
        <w:t>Уведомление №_____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об отказе в предоставлении </w:t>
      </w: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-12" w:leader="none"/>
        </w:tabs>
        <w:ind w:left="6" w:hanging="6"/>
        <w:jc w:val="center"/>
        <w:rPr/>
      </w:pPr>
      <w:r>
        <w:rPr>
          <w:sz w:val="28"/>
          <w:szCs w:val="28"/>
        </w:rPr>
        <w:t>«Предоставление освободившихся жилых помещений в коммунальной квартире гражданам</w:t>
      </w:r>
      <w:r>
        <w:rPr/>
        <w:t>»</w:t>
      </w:r>
    </w:p>
    <w:tbl>
      <w:tblPr>
        <w:tblW w:w="54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652"/>
        <w:gridCol w:w="283"/>
        <w:gridCol w:w="1843"/>
        <w:gridCol w:w="567"/>
        <w:gridCol w:w="797"/>
        <w:gridCol w:w="1074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firstLine="6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“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napToGrid w:val="false"/>
              <w:ind w:left="6" w:firstLine="6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firstLine="6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napToGrid w:val="false"/>
              <w:ind w:left="6" w:firstLine="6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firstLine="6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napToGrid w:val="false"/>
              <w:ind w:left="6" w:firstLine="6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hanging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6" w:firstLine="6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2" w:leader="none"/>
        </w:tabs>
        <w:ind w:left="6" w:firstLine="6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2" w:leader="none"/>
        </w:tabs>
        <w:ind w:left="6" w:firstLine="66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м реализации бюджетных программ в сфере жилищного строительства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-12" w:leader="none"/>
        </w:tabs>
        <w:ind w:left="6" w:firstLine="660"/>
        <w:jc w:val="center"/>
        <w:rPr/>
      </w:pPr>
      <w:r>
        <w:rPr/>
        <w:t>(наименование органа)</w:t>
      </w:r>
    </w:p>
    <w:tbl>
      <w:tblPr>
        <w:tblW w:w="9970" w:type="dxa"/>
        <w:jc w:val="left"/>
        <w:tblInd w:w="-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0"/>
        <w:gridCol w:w="1830"/>
        <w:gridCol w:w="1170"/>
        <w:gridCol w:w="2280"/>
      </w:tblGrid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hanging="6"/>
              <w:rPr/>
            </w:pPr>
            <w:r>
              <w:rPr>
                <w:sz w:val="28"/>
                <w:szCs w:val="28"/>
              </w:rPr>
              <w:t xml:space="preserve">в результате рассмотрения заявления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napToGrid w:val="false"/>
              <w:ind w:left="6"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6" w:hanging="6"/>
        <w:jc w:val="both"/>
        <w:rPr/>
      </w:pPr>
      <w:r>
        <w:rPr>
          <w:sz w:val="28"/>
          <w:szCs w:val="28"/>
        </w:rPr>
        <w:t xml:space="preserve">о предоставлении освободившегося жилого помещения в коммунальной квартире, расположенного по адресу: </w:t>
      </w:r>
    </w:p>
    <w:p>
      <w:pPr>
        <w:pStyle w:val="Normal"/>
        <w:tabs>
          <w:tab w:val="clear" w:pos="708"/>
          <w:tab w:val="left" w:pos="-12" w:leader="none"/>
        </w:tabs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-12" w:leader="none"/>
        </w:tabs>
        <w:ind w:left="6" w:hanging="6"/>
        <w:jc w:val="center"/>
        <w:rPr>
          <w:sz w:val="24"/>
          <w:szCs w:val="24"/>
        </w:rPr>
      </w:pPr>
      <w:r>
        <w:rPr/>
        <w:t>(адрес объекта)</w:t>
      </w:r>
    </w:p>
    <w:p>
      <w:pPr>
        <w:pStyle w:val="Normal"/>
        <w:tabs>
          <w:tab w:val="clear" w:pos="708"/>
          <w:tab w:val="left" w:pos="-12" w:leader="none"/>
        </w:tabs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>и проведения проверки представленных документов на наличие причин отказа в соответствии с требованиями Административного регламента «Предоставление освободившихся жилых помещений в коммунальной квартире гражданам», выявлено:</w:t>
      </w:r>
    </w:p>
    <w:p>
      <w:pPr>
        <w:pStyle w:val="Normal"/>
        <w:tabs>
          <w:tab w:val="clear" w:pos="708"/>
          <w:tab w:val="left" w:pos="-12" w:leader="none"/>
        </w:tabs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firstLine="6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а/</w:t>
            </w:r>
          </w:p>
          <w:p>
            <w:pPr>
              <w:pStyle w:val="Normal"/>
              <w:tabs>
                <w:tab w:val="clear" w:pos="708"/>
                <w:tab w:val="left" w:pos="-12" w:leader="none"/>
              </w:tabs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а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кументов, не соответствующих перечню, указанному в пункте 2.6 настоящего Регл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napToGrid w:val="false"/>
              <w:ind w:left="6"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документа написан не разборчиво от руки или при помощи средств электронно-вычислительной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napToGrid w:val="false"/>
              <w:ind w:left="6"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В заявлении не указаны: фамилия, имя, отчество заявителя, его место жительства (место нахождения), реквизиты документа, удостоверяющего личность, способ получения результата услуги (через МАУ «МФЦ г.Шахты» или почтовым отправлением), адрес освободившегося жилого помещения в коммунальной квартире, контактный телефон написан не полностью, личная подпись заявителя или уполномоченн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napToGrid w:val="false"/>
              <w:ind w:left="6"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кументах присутствуют неоговоренные ис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napToGrid w:val="false"/>
              <w:ind w:left="6"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исполнены карандаш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napToGrid w:val="false"/>
              <w:ind w:left="6"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Заполнение заявления о предоставлении освободившегося жилого помещения в коммунальной квартире, в объеме недостаточном для предоставления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napToGrid w:val="false"/>
              <w:ind w:left="6"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В предоставлении освободившегося жилого помещения в коммунальной квартире, может быть отказано по причине установленного в соответствии с законодательством РФ запрета в предоставлении указанных освободившихся жилых помещений заинтересованному л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napToGrid w:val="false"/>
              <w:ind w:left="6"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6" w:firstLine="703"/>
        <w:jc w:val="both"/>
        <w:rPr/>
      </w:pPr>
      <w:r>
        <w:rPr>
          <w:sz w:val="28"/>
          <w:szCs w:val="28"/>
        </w:rPr>
        <w:t>В связи с наличием причин, установленных Административным регламентом предоставления муниципальной услуги «Предоставление освободившихся жилых помещений в коммунальной квартире гражданам», Вам отказано в предоставлении муниципальной услуги.</w:t>
      </w:r>
    </w:p>
    <w:p>
      <w:pPr>
        <w:pStyle w:val="Normal"/>
        <w:tabs>
          <w:tab w:val="clear" w:pos="708"/>
          <w:tab w:val="left" w:pos="-12" w:leader="none"/>
        </w:tabs>
        <w:ind w:left="6" w:firstLine="6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:</w:t>
      </w:r>
    </w:p>
    <w:p>
      <w:pPr>
        <w:pStyle w:val="Normal"/>
        <w:tabs>
          <w:tab w:val="clear" w:pos="708"/>
          <w:tab w:val="left" w:pos="-12" w:leader="none"/>
        </w:tabs>
        <w:ind w:left="6"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" w:leader="none"/>
        </w:tabs>
        <w:ind w:left="6"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538"/>
        <w:gridCol w:w="2949"/>
      </w:tblGrid>
      <w:tr>
        <w:trPr/>
        <w:tc>
          <w:tcPr>
            <w:tcW w:w="3538" w:type="dxa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олномоченное лицо)</w:t>
            </w:r>
          </w:p>
        </w:tc>
        <w:tc>
          <w:tcPr>
            <w:tcW w:w="3538" w:type="dxa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949" w:type="dxa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b/>
      <w:spacing w:val="40"/>
      <w:kern w:val="2"/>
      <w:sz w:val="36"/>
      <w:lang w:val="ru-RU" w:bidi="ar-SA"/>
    </w:rPr>
  </w:style>
  <w:style w:type="character" w:styleId="6">
    <w:name w:val=" Знак Знак6"/>
    <w:qFormat/>
    <w:rPr>
      <w:kern w:val="2"/>
      <w:sz w:val="28"/>
      <w:lang w:val="ru-RU" w:bidi="ar-SA"/>
    </w:rPr>
  </w:style>
  <w:style w:type="character" w:styleId="4">
    <w:name w:val=" Знак Знак4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b/>
      <w:caps/>
      <w:sz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kern w:val="2"/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character" w:styleId="11">
    <w:name w:val="Основной текст с отступом Знак1"/>
    <w:qFormat/>
    <w:rPr>
      <w:sz w:val="22"/>
      <w:szCs w:val="22"/>
    </w:rPr>
  </w:style>
  <w:style w:type="character" w:styleId="TabelTekst1">
    <w:name w:val="TabelTekst Знак1"/>
    <w:basedOn w:val="Style12"/>
    <w:qFormat/>
    <w:rPr>
      <w:b/>
      <w:spacing w:val="40"/>
      <w:kern w:val="2"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58:00Z</dcterms:created>
  <dc:creator>111</dc:creator>
  <dc:description/>
  <cp:keywords/>
  <dc:language>en-US</dc:language>
  <cp:lastModifiedBy>tarasova</cp:lastModifiedBy>
  <cp:lastPrinted>2019-06-07T14:18:00Z</cp:lastPrinted>
  <dcterms:modified xsi:type="dcterms:W3CDTF">2019-06-26T08:58:00Z</dcterms:modified>
  <cp:revision>2</cp:revision>
  <dc:subject/>
  <dc:title>ПРОЕКТ</dc:title>
</cp:coreProperties>
</file>