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 xml:space="preserve"> №5789</w:t>
      </w:r>
    </w:p>
    <w:p>
      <w:pPr>
        <w:pStyle w:val="Normal"/>
        <w:tabs>
          <w:tab w:val="clear" w:pos="720"/>
          <w:tab w:val="left" w:pos="4536" w:leader="none"/>
        </w:tabs>
        <w:ind w:right="5527" w:hanging="0"/>
        <w:jc w:val="both"/>
        <w:rPr/>
      </w:pPr>
      <w:r>
        <w:rPr>
          <w:sz w:val="27"/>
          <w:szCs w:val="27"/>
        </w:rPr>
        <w:t>О внесении изменений в постановление Администрации города Шахты от 22.09.2016 №4600 «О закреплении и поддержании в готовности системы оповещения муниципального образования «Город Шах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нормативно правового акта муниципального образования «Город Шахты» в соответствие с действующим законодательством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Внести в постановление Администрации города Шахты от 22.09.2016 №4600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Пункт 3.1. изложить в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Руководителям предприятий и учреждений города, независимо от форм собственности, на которых установлены электросирены «С-40» и «С-28» с оконечными устройствами «П-164 АМ», с автоматическим запуском в комплекте с устройством запуска сирен по радиоканалу («УЗСР»), силовые ящики и антенны, определить место установки приемников оповещения органов управления ПОС, организовать ведение журнала включения оборудования для оповещения населения, обеспечить сохранность установленного оборудования, предоставлять беспрепятственный допуск сотрудников организации, проводящих техническое обслуживание и ремонт установленного оборудования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Изложить приложение №1 и приложение №3 в редакциях согласно приложению №1 и приложению №2 соответственно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3.В приложении №2 пункте 9, слова «ул.Индустриальная,1-д», заменить словами «ул.Индустриальная,1-г»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2.Постановление подлежит опубликованию в газете «Шахтинские известия» и размещению на официальном сайте Администрации города Шахты в сети «Интернет»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4.Контроль за выполнением настоящего постановления возложить на первого заместителя главы Администрации Мамонова В.Н.</w:t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2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города Шахты                                                   И.И. Медведев</w:t>
      </w:r>
    </w:p>
    <w:p>
      <w:pPr>
        <w:pStyle w:val="Normal"/>
        <w:ind w:right="-6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носит: МКУ г.Шахты «Управление по делам ГО ЧС»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/>
      </w:pPr>
      <w:r>
        <w:rPr>
          <w:sz w:val="27"/>
          <w:szCs w:val="27"/>
        </w:rPr>
        <w:t>Разослано: УГОЧС, АО «Шахтымежрайгаз», ЗАО «АРМЗ ДОСААФ», МБОУ СОШ №31 (2корпус), МБОУ СОШ №20, МБУЗ ДГБ г.Шахты.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kern w:val="2"/>
          <w:sz w:val="28"/>
          <w:szCs w:val="28"/>
        </w:rPr>
        <w:t>24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 xml:space="preserve"> №5789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СИР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е на предприятиях и организациях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32"/>
        <w:gridCol w:w="2641"/>
        <w:gridCol w:w="2409"/>
        <w:gridCol w:w="1297"/>
        <w:gridCol w:w="1997"/>
      </w:tblGrid>
      <w:tr>
        <w:trPr>
          <w:trHeight w:val="9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о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и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электросире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инский институт (филиал) ЮРГПУ (НП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20-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Шахтинский завод Гидроприв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кутский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-62-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ОИ «Синте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квозной, 6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74-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Шахтымежрайг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юменский,1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50-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2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ШРКТиЭ им.П.И. Степан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1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04-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хтинский хлебокомби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шкина,1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26-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Каменоломнинский почтамп ОП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р-н., п. Каменоломни, ул.Калинина, д.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86360) 2-37-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хтинский ры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 Революции, 1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65-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станция юных техников г. Шах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1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67-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хтинская керам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ронина, 2-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(86360)2-25-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Шахтинский авиационно-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завод ДОСААФ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флотская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91-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Донэксперт"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афимовича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-09-4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РО «Шахтинский Я.П. Бакланова казачий кадетский корпу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ьская, 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93-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чистные сооружения» -2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юменский, 1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-75-7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/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ШФ ГУП РО «УРС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овского 1-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70-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274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49-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2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ГТЭ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ременко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06-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ЮРЦ МЧС России, ФКУ 635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оличная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16-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trHeight w:val="7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догонов А.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еселый, 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31-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>
          <w:trHeight w:val="3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комольный зав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ого Комсомола, 1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02-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2корпу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бедева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03-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чная, 202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-06-8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урниту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бухова,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52-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устовского, 2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-86-6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Донавтовокз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а Революции, 1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14-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. Шах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арла Маркса, 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-45-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йская, 27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-41-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, 17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-19-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-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Управление по делам ГО Ч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расной Армии,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-72-5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хранении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kern w:val="2"/>
          <w:sz w:val="28"/>
          <w:szCs w:val="28"/>
        </w:rPr>
        <w:t>24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 xml:space="preserve"> №5789</w:t>
      </w:r>
    </w:p>
    <w:p>
      <w:pPr>
        <w:pStyle w:val="Normal"/>
        <w:ind w:left="567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ники оповещения органов управления ПО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е в предприятиях и организациях города Шах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Первого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заместителя главы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председателя городской Думы- главы города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Управление по делам ГОЧ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запасный пункт управления г.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МКУ «Департамент городского хозяйства» г.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департамента образования г.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департамента здравоохранения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ая департамента труда и социального развития Администраци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.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департамента по физическому развитию и спорту города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ООО «ШГТЭ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АО «Донэнерго» Теплов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АО «Шахтымежрайг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АО «Донэнерго» ШМ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МБУЗ ДГБ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ООО «Ве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ВООИ «Синте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ООО «Очистные соору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ШФ ГУП РО «УРС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дный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Артемовский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ий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ьный 1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ьный 2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дановский» территориальный отдел Администрации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ФГКУ «13-й ПСО ФПС по 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етчерская МБУЗ ГБ СМП им. В.И. Лен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г.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оенного комиссариата г.Шахты и Октябр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ООО «РЭМ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железнодорожного вокзала г. Шахты ОАО РЖ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Автовокзала г.Шахты ПАО «Донавтовок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sectPr>
      <w:footerReference w:type="default" r:id="rId5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kern w:val="2"/>
      <w:sz w:val="28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TitleChar">
    <w:name w:val="Title Char"/>
    <w:basedOn w:val="Style12"/>
    <w:qFormat/>
    <w:rPr>
      <w:rFonts w:ascii="Calibri" w:hAnsi="Calibri" w:eastAsia="Calibri" w:cs="Calibri"/>
      <w:b/>
      <w:caps/>
      <w:sz w:val="36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eastAsia="Calibri" w:cs="Courier New"/>
    </w:rPr>
  </w:style>
  <w:style w:type="paragraph" w:styleId="21">
    <w:name w:val="Основной текст 21"/>
    <w:basedOn w:val="Normal"/>
    <w:qFormat/>
    <w:pPr>
      <w:jc w:val="center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7:00Z</dcterms:created>
  <dc:creator>petrashova</dc:creator>
  <dc:description/>
  <cp:keywords/>
  <dc:language>en-US</dc:language>
  <cp:lastModifiedBy>smorodina</cp:lastModifiedBy>
  <cp:lastPrinted>2016-11-22T16:28:00Z</cp:lastPrinted>
  <dcterms:modified xsi:type="dcterms:W3CDTF">2016-11-28T05:57:00Z</dcterms:modified>
  <cp:revision>2</cp:revision>
  <dc:subject/>
  <dc:title>РОССИЙСКАЯ  ФЕДЕРАЦИЯ</dc:title>
</cp:coreProperties>
</file>