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14605</wp:posOffset>
            </wp:positionV>
            <wp:extent cx="7315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36"/>
        </w:rPr>
        <w:t>Администрация</w:t>
      </w:r>
      <w:r>
        <w:rPr>
          <w:szCs w:val="36"/>
          <w:lang w:val="en-US"/>
        </w:rPr>
        <w:t xml:space="preserve"> </w:t>
      </w:r>
      <w:r>
        <w:rPr>
          <w:szCs w:val="36"/>
        </w:rPr>
        <w:t>города Шахты</w:t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  <w:szCs w:val="36"/>
        </w:rPr>
      </w:pPr>
      <w:r>
        <w:rPr>
          <w:spacing w:val="-8"/>
          <w:kern w:val="2"/>
          <w:sz w:val="16"/>
          <w:szCs w:val="3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  <w:t xml:space="preserve">346500 Россия, г.Шахты Ростовской обл., ул. Советская, 158, тел. (863 6) 22-41-25, (863) </w:t>
      </w:r>
      <w:r>
        <w:rPr>
          <w:spacing w:val="-8"/>
          <w:kern w:val="2"/>
          <w:sz w:val="16"/>
          <w:lang w:val="en-US"/>
        </w:rPr>
        <w:t>2</w:t>
      </w:r>
      <w:r>
        <w:rPr>
          <w:spacing w:val="-8"/>
          <w:kern w:val="2"/>
          <w:sz w:val="16"/>
        </w:rPr>
        <w:t xml:space="preserve">44-04-81, факс (863 6) 25-01-10, e-mail: </w:t>
      </w:r>
      <w:r>
        <w:rPr>
          <w:spacing w:val="-8"/>
          <w:kern w:val="2"/>
          <w:sz w:val="16"/>
          <w:lang w:val="en-US"/>
        </w:rPr>
        <w:t>info</w:t>
      </w:r>
      <w:r>
        <w:rPr>
          <w:spacing w:val="-8"/>
          <w:kern w:val="2"/>
          <w:sz w:val="16"/>
        </w:rPr>
        <w:t>@shakht</w:t>
      </w:r>
      <w:r>
        <w:rPr>
          <w:spacing w:val="-8"/>
          <w:kern w:val="2"/>
          <w:sz w:val="16"/>
          <w:lang w:val="en-US"/>
        </w:rPr>
        <w:t>y-gorod</w:t>
      </w:r>
      <w:r>
        <w:rPr>
          <w:spacing w:val="-8"/>
          <w:kern w:val="2"/>
          <w:sz w:val="16"/>
        </w:rPr>
        <w:t>.ru</w:t>
      </w:r>
    </w:p>
    <w:p>
      <w:pPr>
        <w:pStyle w:val="TextBody"/>
        <w:spacing w:before="120" w:after="0"/>
        <w:rPr>
          <w:spacing w:val="60"/>
          <w:kern w:val="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spacing w:before="0" w:after="120"/>
        <w:ind w:right="-2" w:hanging="0"/>
        <w:jc w:val="center"/>
        <w:rPr>
          <w:spacing w:val="60"/>
          <w:kern w:val="2"/>
          <w:sz w:val="24"/>
          <w:szCs w:val="28"/>
        </w:rPr>
      </w:pPr>
      <w:r>
        <w:rPr>
          <w:spacing w:val="60"/>
          <w:kern w:val="2"/>
          <w:sz w:val="24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4.11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 5786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Совета по инвестициям и предпринимательству при Администрации города Шах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252525"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4.07.2007 № 209-ФЗ «О развитии малого и среднего предпринимательства в Российской Федерации», Областным законом Ростовской области от 13.05.2008 № 20-ЗС</w:t>
      </w:r>
      <w:r>
        <w:rPr/>
        <w:t xml:space="preserve"> «</w:t>
      </w:r>
      <w:r>
        <w:rPr>
          <w:sz w:val="28"/>
          <w:szCs w:val="28"/>
        </w:rPr>
        <w:t>О развитии малого и среднего предпринимательства в Ростовской области», в целях привлечения и эффективного использования государственных и частных инвестиций, для развития экономики и социальной сферы города Шахты, повышения уровня жизни населения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252525"/>
          <w:sz w:val="10"/>
          <w:szCs w:val="10"/>
        </w:rPr>
      </w:pPr>
      <w:r>
        <w:rPr>
          <w:color w:val="252525"/>
          <w:sz w:val="10"/>
          <w:szCs w:val="1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здать Совет по инвестициям и предпринимательству при Администрации города Шахт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 Совете по инвестициям и предпринимательству при Администрации города Шахты согласно приложению № 1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состав Совета по инвестициям и предпринимательству при Администрации города Шахты согласно приложению № 2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изнать утратившими силу правовые акты Администрации города Шахты по перечню согласно приложению № 3.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подлежит опубликованию в газете «Шахтинские известия» и размещению на официальном сайте Администрации города Шахты в 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постановления возложить на заместителя главы Администрации Коренева А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Шахты                                                        И.И. Медвед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: Д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Члены Совета, С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264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ind w:left="5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5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5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Шахты</w:t>
            </w:r>
          </w:p>
          <w:p>
            <w:pPr>
              <w:pStyle w:val="Normal"/>
              <w:ind w:left="5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kern w:val="2"/>
                <w:sz w:val="28"/>
                <w:szCs w:val="28"/>
              </w:rPr>
              <w:t>24.11.</w:t>
            </w:r>
            <w:r>
              <w:rPr>
                <w:kern w:val="2"/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kern w:val="2"/>
                <w:szCs w:val="28"/>
                <w:lang w:val="en-US"/>
              </w:rPr>
              <w:instrText xml:space="preserve"> CREATEDATE \@"yyyy" </w:instrText>
            </w:r>
            <w:r>
              <w:rPr>
                <w:sz w:val="28"/>
                <w:kern w:val="2"/>
                <w:szCs w:val="28"/>
                <w:lang w:val="en-US"/>
              </w:rPr>
              <w:fldChar w:fldCharType="separate"/>
            </w:r>
            <w:r>
              <w:rPr>
                <w:sz w:val="28"/>
                <w:kern w:val="2"/>
                <w:szCs w:val="28"/>
                <w:lang w:val="en-US"/>
              </w:rPr>
              <w:t>2016</w:t>
            </w:r>
            <w:r>
              <w:rPr>
                <w:sz w:val="28"/>
                <w:kern w:val="2"/>
                <w:szCs w:val="28"/>
                <w:lang w:val="en-US"/>
              </w:rPr>
              <w:fldChar w:fldCharType="end"/>
            </w:r>
            <w:r>
              <w:rPr>
                <w:kern w:val="2"/>
                <w:sz w:val="28"/>
                <w:szCs w:val="28"/>
              </w:rPr>
              <w:t>г. № 578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вете по инвестициям и предпринимательству при Администрации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Совет по инвестициям и предпринимательству при Администрации города Шахты (далее – Совет) является постоянно действующим коллегиальным консультативно – совещательным органом, призванным содействовать развитию благоприятного инвестиционного климата, привлечению инвестиций в экономику города Шахты, обеспечивать практическое взаимодействие между органом власти и бизнес – сообществом для выработки предложений по основным направлениям развития инвестиционной деятельности, а также развития </w:t>
      </w:r>
      <w:r>
        <w:rPr>
          <w:rStyle w:val="4"/>
        </w:rPr>
        <w:t xml:space="preserve">малого и среднего  предпринимательства </w:t>
      </w:r>
      <w:r>
        <w:rPr>
          <w:sz w:val="28"/>
          <w:szCs w:val="28"/>
        </w:rPr>
        <w:t>на территории города Шах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Сов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лавы Администрации (Губернатора) Ростовской области, постановлениями и распоряжениями Администрации города Шахты,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Заседания Совета проводятся по мере необходимости, но не реже одного раза в квартал, и оформляются протоколом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Цель и задачи Совета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Совет создается 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благоприятного инвестиционного климата города Шах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аботки решений, способствующих успешной реализации инвестиционных проектов, развитию малого и среднего  предпринимательства на территории города Шах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аботки решений по вопросам взаимодействия между структурными подразделениями и иными отраслевыми (функциональными) органами Администрации города Шахты и инвесторами, а также между субъектами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Основными задачами Совет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формированию территорий интенсивного экономиче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ых подходов к развитию малого и среднего предпринимательства в городе Шах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аботка единой политики и методологии по привлечению, сопровождению инвесторов, а также проектов реализуемых субъектами малого и среднего предпринимательства, защите их прав, разрешению спорных вопросов при реализации проектов, а также  ее внедр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аботка рекомендаций и внесение предложений по принятию и совершенствованию нормативно-правовых актов, содействующих эффективной инвестиционной политике и реализации инвестиционных проектов, а также регулирующих предпринимательскую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по заключению инвестиционных соглашений (меморандум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 доступности информации о деятельности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иных вопросов, касающихся реализации инвестиционных проектов, а также проектов реализуемых субъектами малого и среднего предпринимательства на территории города Шахты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рава Сов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Совет для исполнения своих функций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Запрашивать и получать от структурных подразделений и отраслевых (функциональных) органов Администрации г. Шахты необходимые документы и информацию о планируемых к реализации и реализуемых прое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Приглашать и заслушивать на заседании Совета представителей организаций, принимающих участие в планируемых к реализации и реализуемых про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Обращаться в иные организации, учреждения, к участникам проектов, субъектам малого предпринимательства в установленном законом порядке для получения информации и материалов, необходимых для выполнения возложенных на Совет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Организовывать экспертные советы, рабочие группы, комиссии для решения вопросов, входящих в компетенцию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Обеспечивать взаимодействие инвесторов и субъектов малого и среднего предпринимательства с органами исполнительной власти и надзорными органами города при реализации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Регламент работы 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Заседания Совета проводит председатель Совета, а в его отсутствие - один из заместителей по поручению председателя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Председатель Совета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деятельностью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лан работы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заседания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ит на обсуждение вопросы, касающиеся деятельности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Организация работы по подготовке заседаний возлагается на секретаря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Секретарь Совета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членов Совета на засе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глашает представителей инвесторов, субъектов малого и среднего предпринимательства, а также лиц, интересы которых затрагиваются при рассмотрении вопро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лана работы Совета, а также поручений председателя Совета или заместителей председателя Совета формирует повестку заседания Совета на основании предложений членов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членов Совета материалами по обсуждаемым вопросам повестки дня в срок не позднее, чем за 2 (два) рабочих д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работы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яет и направляет подписанный протокол членам и участникам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участвует в подготовке и организации встреч и совещ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Решение о проведении заседания Совета принимается председателем Совета, а в его отсутствие – уполномоченным заместителем Председателя Совета на основании предложений членов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Заседание Совета считается правомочным, если на нем присутствует не менее половины основного состава его членов, включая председателя Совета, а в его отсутствие – уполномоченного заместителя Председателя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Каждый член Совета обладает одним голос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По рассмотренным на заседаниях вопросам принимаются решения Совета, которые оформляются протоколом. Протокол подписывается секретарем и утверждается председателем Совета или уполномоченным заместителем Председателя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Решения Совета принимаются простым большинством голосов    присутствующих на его заседании членов. При равенстве голосов председатель Совета, а в его отсутствие - уполномоченный заместитель председателя Совета имеет право решающего гол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Повестка дня Совета формируется на основании предложений членов Совета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4.11.</w:t>
      </w:r>
      <w:r>
        <w:rPr>
          <w:sz w:val="28"/>
          <w:szCs w:val="28"/>
        </w:rPr>
        <w:t xml:space="preserve">На заседания Совета секретарем могут быть приглашены лица (организации), заявления, обращения которых рассматриваются на заседании, или лица, интересы которых затрагиваются при рассмотрении вопро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Организационно-техническое и информационно-аналитическое обеспечение деятельности Совета осуществляет департамент экономики Администрации города Шахты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  <w:tab/>
        <w:tab/>
        <w:tab/>
        <w:tab/>
        <w:tab/>
        <w:tab/>
        <w:t>В.А. Ива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264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kern w:val="2"/>
                <w:sz w:val="28"/>
                <w:szCs w:val="28"/>
              </w:rPr>
              <w:t>24.11.</w:t>
            </w:r>
            <w:r>
              <w:rPr>
                <w:kern w:val="2"/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kern w:val="2"/>
                <w:szCs w:val="28"/>
                <w:lang w:val="en-US"/>
              </w:rPr>
              <w:instrText xml:space="preserve"> CREATEDATE \@"yyyy" </w:instrText>
            </w:r>
            <w:r>
              <w:rPr>
                <w:sz w:val="28"/>
                <w:kern w:val="2"/>
                <w:szCs w:val="28"/>
                <w:lang w:val="en-US"/>
              </w:rPr>
              <w:fldChar w:fldCharType="separate"/>
            </w:r>
            <w:r>
              <w:rPr>
                <w:sz w:val="28"/>
                <w:kern w:val="2"/>
                <w:szCs w:val="28"/>
                <w:lang w:val="en-US"/>
              </w:rPr>
              <w:t>2016</w:t>
            </w:r>
            <w:r>
              <w:rPr>
                <w:sz w:val="28"/>
                <w:kern w:val="2"/>
                <w:szCs w:val="28"/>
                <w:lang w:val="en-US"/>
              </w:rPr>
              <w:fldChar w:fldCharType="end"/>
            </w:r>
            <w:r>
              <w:rPr>
                <w:kern w:val="2"/>
                <w:sz w:val="28"/>
                <w:szCs w:val="28"/>
              </w:rPr>
              <w:t>г. № 5786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а по инвестициям и предпринимательству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Администрации города Шахт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24"/>
        <w:gridCol w:w="5954"/>
      </w:tblGrid>
      <w:tr>
        <w:trPr/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24" w:type="dxa"/>
            <w:tcBorders/>
          </w:tcPr>
          <w:p>
            <w:pPr>
              <w:pStyle w:val="Normal"/>
              <w:tabs>
                <w:tab w:val="clear" w:pos="720"/>
                <w:tab w:val="center" w:pos="2059" w:leader="none"/>
                <w:tab w:val="right" w:pos="41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Ф.И.О.</w:t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Ива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Администрации г.Шах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, заместитель председателя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г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икто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сопровождения инвестиционных проектов, секретарь Совета</w:t>
            </w:r>
          </w:p>
        </w:tc>
      </w:tr>
      <w:tr>
        <w:trPr/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1" w:hRule="atLeast"/>
        </w:trPr>
        <w:tc>
          <w:tcPr>
            <w:tcW w:w="594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ш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Олег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а экономики Администрации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натол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ддержки предпринимательства и потребительского рынка Администрации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ind w:righ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щ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лавный архитектор-директор департамента департамента архитектуры, градостроительства и перспективного развития Администрации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ind w:righ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Геннад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седатель Комитета по управлению имуществом Администрации города Шахты 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ind w:righ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шминц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 городской Думы города Шахты (по согласованию)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ind w:righ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шм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ий Лазар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Ассоциации предпринимателей Ростовской области, председатель комитета по экономической политике, промышленности, инвестициям и предприниматель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ind w:righ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Сергеевич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ГКУ РО «Центр занятости населения города Шахты» (по согласованию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  <w:tab/>
        <w:tab/>
        <w:tab/>
        <w:tab/>
        <w:tab/>
        <w:tab/>
        <w:t>В.А. Ива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264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kern w:val="2"/>
                <w:sz w:val="28"/>
                <w:szCs w:val="28"/>
              </w:rPr>
              <w:t>24.11.</w:t>
            </w:r>
            <w:r>
              <w:rPr>
                <w:kern w:val="2"/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kern w:val="2"/>
                <w:szCs w:val="28"/>
                <w:lang w:val="en-US"/>
              </w:rPr>
              <w:instrText xml:space="preserve"> CREATEDATE \@"yyyy" </w:instrText>
            </w:r>
            <w:r>
              <w:rPr>
                <w:sz w:val="28"/>
                <w:kern w:val="2"/>
                <w:szCs w:val="28"/>
                <w:lang w:val="en-US"/>
              </w:rPr>
              <w:fldChar w:fldCharType="separate"/>
            </w:r>
            <w:r>
              <w:rPr>
                <w:sz w:val="28"/>
                <w:kern w:val="2"/>
                <w:szCs w:val="28"/>
                <w:lang w:val="en-US"/>
              </w:rPr>
              <w:t>2016</w:t>
            </w:r>
            <w:r>
              <w:rPr>
                <w:sz w:val="28"/>
                <w:kern w:val="2"/>
                <w:szCs w:val="28"/>
                <w:lang w:val="en-US"/>
              </w:rPr>
              <w:fldChar w:fldCharType="end"/>
            </w:r>
            <w:r>
              <w:rPr>
                <w:kern w:val="2"/>
                <w:sz w:val="28"/>
                <w:szCs w:val="28"/>
              </w:rPr>
              <w:t>г. № 5786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е силу правовые акты Администрации города Шахты: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Постановление Администрации г.Шахты от 04.04.2012г. № 1559 «О создании Совета по инвестициям при Администрации города Шахты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Постановление Администрации г.Шахты от 14.06.2012г. № 2847                         «О внесении изменений в постановление Администрации г.Шахты от 04.04.2012 г.                  № 1559 «О создании Совета по инвестициям при Администрации города Шахты»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Администрации г.Шахты от 08.07.2013г. № 4198                          «О внесении изменений в постановление Администрации г.Шахты от 04.04.2012 г.                  № 1559 «О создании Совета по инвестициям при Администрации города Шахты»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Администрации г.Шахты от 12.02.2014г. № 785 «О внесении изменений в постановление Администрации г.Шахты от 04.04.2012 г. № 1559                «О создании Совета по инвестициям при Администрации города Шахты»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Администрации г.Шахты от 16.03.2015г. № 1641                         «О внесении изменений в постановление Администрации г.Шахты от 04.04.2012 г.                  № 1559 «О создании Совета по инвестициям при Администрации города Шахты»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Администрации г.Шахты от 23.12.2015г. № 6919                        «О внесении изменений в постановление Администрации г.Шахты от 04.04.2012 г.                  № 1559 «О создании Совета по инвестициям при Администрации города Шахты»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7.Распоряжение Мэра города Шахты – Главы Администрации от 29.08.2008г. № 3936 «О создании совета по малому предпринимательству при Администрации города Шахты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.Распоряжение Мэра города Шахты – Главы Администрации от 16.10.2008г. № 4691  «О внесении изменений в распоряжение Мэра города Шахты - Главы Администрации от 29.08.2008г. № 3936 «О создании совета по малому предпринимательству при Администрации города Шахты»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Постановление Администрации г.Шахты</w:t>
      </w:r>
      <w:r>
        <w:rPr/>
        <w:t xml:space="preserve"> </w:t>
      </w:r>
      <w:r>
        <w:rPr>
          <w:sz w:val="28"/>
          <w:szCs w:val="28"/>
        </w:rPr>
        <w:t>от 20.10.2011 г. №4657 «О внесении изменений в распоряжение Мэра города Шахты - Главы Администрации от 29.08.2008г. № 3936 «О создании совета по предпринимательству при Администрации города Шахты»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Постановление Администрации г.Шахты от 10.05.2012 г. № 2071 «О внесении изменений в некоторые постановления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Постановление Администрации г.Шахты</w:t>
      </w:r>
      <w:r>
        <w:rPr/>
        <w:t xml:space="preserve"> </w:t>
      </w:r>
      <w:r>
        <w:rPr>
          <w:sz w:val="28"/>
          <w:szCs w:val="28"/>
        </w:rPr>
        <w:t>от 6.11.2014 г. № 6963 «О внесении изменений в распоряжение Мэра города Шахты - Главы Администрации от 29.08.2008г. № 3936 «О создании совета по предпринимательству при Администрации города Шахты»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  <w:tab/>
        <w:tab/>
        <w:tab/>
        <w:tab/>
        <w:tab/>
        <w:tab/>
        <w:t>В.А. Иван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4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6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28.11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6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6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28.11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kern w:val="2"/>
      <w:sz w:val="28"/>
    </w:rPr>
  </w:style>
  <w:style w:type="character" w:styleId="4">
    <w:name w:val=" Знак Знак4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56:00Z</dcterms:created>
  <dc:creator>petrashova</dc:creator>
  <dc:description/>
  <cp:keywords/>
  <dc:language>en-US</dc:language>
  <cp:lastModifiedBy>smorodina</cp:lastModifiedBy>
  <dcterms:modified xsi:type="dcterms:W3CDTF">2016-11-28T05:56:00Z</dcterms:modified>
  <cp:revision>2</cp:revision>
  <dc:subject/>
  <dc:title>РОССИЙСКАЯ  ФЕДЕРАЦИЯ</dc:title>
</cp:coreProperties>
</file>