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b/>
          <w:b/>
          <w:spacing w:val="-8"/>
          <w:kern w:val="2"/>
          <w:sz w:val="28"/>
          <w:szCs w:val="28"/>
        </w:rPr>
      </w:pPr>
      <w:r>
        <w:rPr>
          <w:b/>
          <w:spacing w:val="-8"/>
          <w:kern w:val="2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28"/>
        </w:rPr>
      </w:pPr>
      <w:r>
        <w:rPr>
          <w:spacing w:val="-8"/>
          <w:kern w:val="2"/>
          <w:sz w:val="16"/>
          <w:szCs w:val="28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/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2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</w:t>
      </w:r>
      <w:r>
        <w:rPr>
          <w:spacing w:val="-8"/>
          <w:kern w:val="2"/>
          <w:sz w:val="16"/>
        </w:rPr>
        <w:t>-</w:t>
      </w:r>
      <w:r>
        <w:rPr>
          <w:spacing w:val="-8"/>
          <w:kern w:val="2"/>
          <w:sz w:val="16"/>
          <w:lang w:val="en-US"/>
        </w:rPr>
        <w:t>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b/>
          <w:b/>
          <w:spacing w:val="60"/>
          <w:kern w:val="2"/>
          <w:sz w:val="24"/>
          <w:szCs w:val="28"/>
        </w:rPr>
      </w:pPr>
      <w:r>
        <w:rPr>
          <w:b/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5646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600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Шахты от 30.09.2013 №6219 «Об утверждении муниципальной  программы</w:t>
      </w:r>
      <w:r>
        <w:rPr>
          <w:color w:val="000000"/>
          <w:sz w:val="28"/>
          <w:szCs w:val="28"/>
          <w:shd w:fill="FFFFFF" w:val="clear"/>
        </w:rPr>
        <w:t xml:space="preserve"> города Шахты</w:t>
      </w:r>
      <w:r>
        <w:rPr>
          <w:sz w:val="28"/>
          <w:szCs w:val="28"/>
        </w:rPr>
        <w:t xml:space="preserve"> «Развитие физической культуры и спорта»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200" w:leader="none"/>
        </w:tabs>
        <w:ind w:right="5" w:hanging="0"/>
        <w:jc w:val="both"/>
        <w:rPr/>
      </w:pPr>
      <w:r>
        <w:rPr>
          <w:sz w:val="28"/>
          <w:szCs w:val="28"/>
        </w:rPr>
        <w:tab/>
        <w:t>В соответствии с решением городской Думы города Шахты  от 29.09.2016 №166 «О внесении изменений в решение городской Думы города Шахты «О бюджете города Шахты на 2016 год»</w:t>
      </w:r>
    </w:p>
    <w:p>
      <w:pPr>
        <w:pStyle w:val="Normal"/>
        <w:tabs>
          <w:tab w:val="clear" w:pos="708"/>
          <w:tab w:val="left" w:pos="720" w:leader="none"/>
          <w:tab w:val="left" w:pos="10200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3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ind w:right="-93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93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Внести в постановление Администрации г.Шахты от 30.09.2013 №6219 </w:t>
      </w:r>
      <w:r>
        <w:rPr>
          <w:sz w:val="28"/>
          <w:szCs w:val="28"/>
        </w:rPr>
        <w:t>«Об утверждении муниципальной  программы</w:t>
      </w:r>
      <w:r>
        <w:rPr>
          <w:color w:val="000000"/>
          <w:sz w:val="28"/>
          <w:szCs w:val="28"/>
          <w:shd w:fill="FFFFFF" w:val="clear"/>
        </w:rPr>
        <w:t xml:space="preserve"> города Шахты</w:t>
      </w:r>
      <w:r>
        <w:rPr>
          <w:sz w:val="28"/>
          <w:szCs w:val="28"/>
        </w:rPr>
        <w:t xml:space="preserve"> «Развитие физической культуры и спорта» </w:t>
      </w:r>
      <w:r>
        <w:rPr>
          <w:color w:val="000000"/>
          <w:sz w:val="28"/>
          <w:szCs w:val="28"/>
          <w:shd w:fill="FFFFFF" w:val="clear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1.Приложение №1 к постановлению изложить в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Настоящее постановление подлежит опубликованию </w:t>
      </w:r>
      <w:r>
        <w:rPr>
          <w:sz w:val="28"/>
          <w:szCs w:val="28"/>
        </w:rPr>
        <w:t>в средствах массовой информации и размещению на официальном сайте Администрации города Шахты в сети «Интернет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shd w:fill="FFFFFF" w:val="clear"/>
        </w:rPr>
        <w:t>.Контроль за исполнением постановления возложить на заместителя главы Администрации Кравцова Д.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Администрации города Шахты</w:t>
        <w:tab/>
        <w:tab/>
        <w:tab/>
        <w:tab/>
        <w:t xml:space="preserve">   </w:t>
        <w:tab/>
        <w:t xml:space="preserve">             И.И. Медведе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 ДФР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ДФ, ДЭ, ДФРиС, ГД, </w:t>
      </w:r>
      <w:r>
        <w:rPr>
          <w:color w:val="000000"/>
          <w:sz w:val="28"/>
          <w:szCs w:val="28"/>
        </w:rPr>
        <w:t>МКУ «Шахтыстройзаказчик</w:t>
      </w:r>
      <w:r>
        <w:rPr>
          <w:sz w:val="28"/>
          <w:szCs w:val="28"/>
        </w:rPr>
        <w:t>», УИПиОО, ОПМУ ДЭ</w:t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6237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 города Шахты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11.</w:t>
      </w:r>
      <w:r>
        <w:rPr>
          <w:kern w:val="2"/>
          <w:sz w:val="28"/>
          <w:szCs w:val="28"/>
          <w:lang w:val="en-US"/>
        </w:rPr>
        <w:fldChar w:fldCharType="begin"/>
      </w:r>
      <w:r>
        <w:rPr>
          <w:sz w:val="28"/>
          <w:kern w:val="2"/>
          <w:szCs w:val="28"/>
          <w:lang w:val="en-US"/>
        </w:rPr>
        <w:instrText xml:space="preserve"> CREATEDATE \@"yyyy" </w:instrText>
      </w:r>
      <w:r>
        <w:rPr>
          <w:sz w:val="28"/>
          <w:kern w:val="2"/>
          <w:szCs w:val="28"/>
          <w:lang w:val="en-US"/>
        </w:rPr>
        <w:fldChar w:fldCharType="separate"/>
      </w:r>
      <w:r>
        <w:rPr>
          <w:sz w:val="28"/>
          <w:kern w:val="2"/>
          <w:szCs w:val="28"/>
          <w:lang w:val="en-US"/>
        </w:rPr>
        <w:t>2016</w:t>
      </w:r>
      <w:r>
        <w:rPr>
          <w:sz w:val="28"/>
          <w:kern w:val="2"/>
          <w:szCs w:val="28"/>
          <w:lang w:val="en-US"/>
        </w:rPr>
        <w:fldChar w:fldCharType="end"/>
      </w:r>
      <w:r>
        <w:rPr>
          <w:kern w:val="2"/>
          <w:sz w:val="28"/>
          <w:szCs w:val="28"/>
        </w:rPr>
        <w:t>г. №564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АЯ ПРОГРАММА ГОРОДА ШАХТ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города Шахт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shd w:fill="FFFFFF" w:val="clea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10673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2"/>
        <w:gridCol w:w="6791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Департамент по физическому развитию и спорту города Шахты (далее – ДФРиС г. Шахты) 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Муниципальное казенное учреждение г. Шахты 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Шахтыстройзаказчик»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Развитие физической культуры и спорта в образовательных учреждениях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Развитие массового спорта по месту жительства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Развитие инфраструктуры спорта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Реализация функций и целей Департамента по физическому развитию и спорту города Шахты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и 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284"/>
              <w:jc w:val="both"/>
              <w:rPr/>
            </w:pPr>
            <w:r>
              <w:rPr>
                <w:kern w:val="2"/>
                <w:sz w:val="24"/>
                <w:szCs w:val="24"/>
              </w:rPr>
              <w:t>Создание условий, обеспечивающих возможность гражданам города Шахты систематически заниматься физической культурой и массовым спортом, вести здоровый образ жизни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284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284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оста количества граждан, занимающихся в спортивных учреждениях города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426" w:hanging="284"/>
              <w:jc w:val="both"/>
              <w:rPr/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 (%)</w:t>
            </w:r>
            <w:r>
              <w:rPr>
                <w:kern w:val="2"/>
                <w:sz w:val="24"/>
                <w:szCs w:val="24"/>
              </w:rPr>
              <w:t>: 2014г. – 29,5; 2015г. - 31,3; 2016г. -  33,3; 2017г. - 34,3; 2018г. - 35,3; 2019г. - 37,3; 2020г. - 40,0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Этапы не выделяются. Сроки реализации 2014 – 2020 годы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рограммы – 1 005 065,39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160 585,3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15 году – 124 830,60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16 году –   77 403,10 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  44 965,70 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456 076,89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  87 601,90 тыс. рублей,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   53 601,90 тыс. рублей,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федерального бюджета – 197 800,00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197 800,00 тыс. рублей.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Средства областного бюджета – 297 213,91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2014 году –  62 352,00    тыс. рублей, 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 60 000,00   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152 861,91  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 22 000,00    тыс. рублей.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Средства местного бюджета 508 551,48 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 96 733,3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15 году –  64 830,6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16 году –  77 403,1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 44 965,7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105 414,98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65 601,9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 53 601,90 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 – 1 500,00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1 500,00 тыс. рублей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величение возможностей приобщения к здоровому образу  жизни и привлечение к систематическим занятиям физической культурой и спортом широких масс населения, окажет положительное влияние на улучшение качества жизни в городе в целом.</w:t>
            </w:r>
          </w:p>
        </w:tc>
      </w:tr>
    </w:tbl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sub_1082"/>
      <w:bookmarkStart w:id="1" w:name="sub_1082"/>
      <w:bookmarkEnd w:id="1"/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>1.Общая характеристика текущего состояния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зической культуры и спорта города Шахт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5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</w:t>
      </w:r>
    </w:p>
    <w:p>
      <w:pPr>
        <w:pStyle w:val="ConsPlusTitle"/>
        <w:widowControl/>
        <w:ind w:left="5000" w:hanging="50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атегией социально-экономического развития г.Шахты на период до 2020 года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ДОНБАС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утвержденной решением городской Думы города Шахты от 27 сентября 2012г. №296, в сфере развития физической культуры и спорта в городе Шахты предусмотрено созда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стратегической цели должны быть решены основные задачи, предполагающие реализацию ряда мероприятий: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Развитие физической культуры и спорта в муниципальных спортивных и образовательных учреждениях.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олитика должна быть направлена на обеспечение условий для занятий физической культурой и спортом.  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Развитие массового спорта по месту жительства.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жной составной частью политики города Шахты является развитие спортивно-оздоровительных клубов по месту жительства, позволяющих удовлетворить потребности граждан в наиболее доступных формах спортивно-оздоровительных занятий. Спортивные плоскостные сооружения по месту жительства являются наиболее доступным средством оздоровления населения, обеспечивают право граждан на равный доступ к спортивным объектам.  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Информационно-пропагандистское обеспечение.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работа Администрации города Шахты и Департамента по физическому развитию и спорту направлена на привлечение населения г.Шахты к занятиям физической культурой и спортом, отвлечение детей и подростков от улиц, снижение уровня преступности среди подрастающего поколения посредством занятий физической культурой и спортом.</w:t>
      </w:r>
    </w:p>
    <w:p>
      <w:pPr>
        <w:pStyle w:val="Normal"/>
        <w:tabs>
          <w:tab w:val="clear" w:pos="708"/>
          <w:tab w:val="left" w:pos="-2500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результате реализации муниципальной программы в городе Шахты на период до 2020 года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12 года, составила 25,35 процента от общей численности населения города, планируется довести этот показатель до 40 процентов к 2020 году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целях привлечения граждан к систематическим занятиям физической культурой и спортом проведена масштабная работа по обновлению спортивной инфраструктуры и повышению показателей ее доступности для различных групп и категорий на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период с 2010 по 2012 год в городе Шахты построено, капитально отремонтировано и благоустроено более 35 объектов спорта, в том числе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роен ледовый дворец «Шахтинец»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kern w:val="2"/>
          <w:sz w:val="28"/>
          <w:szCs w:val="28"/>
        </w:rPr>
        <w:t>построены две многофункциональные спортивные площадки с искусственным покрытием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роены: скейт-парк «Адреналин», 4 площадки для занятий воркаутом и две площадки для пляжного волейбола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питально отремонтирован легкоатлетический манеж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питально отремонтирован ДФК «Южная»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питально отремонтирован спортивный зал в ДК пос. Красин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kern w:val="2"/>
          <w:sz w:val="28"/>
          <w:szCs w:val="28"/>
        </w:rPr>
        <w:t>капитально отремонтированы помещения 8 подростковых клубов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питально отремонтированы две спортивные площадк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числу позитивных результатов в городе Шахты следует отнести совершенствование системы организации и проведения официальных физкультурных  и спортивных мероприятий для различных групп и категорий на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Несмотря на положитель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 соответствии с основными направлениями деятельности Правительства Российской Федерации на период до 2018 года требуется повысить обеспеченность населения различными объектами спорта в 1,5 р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момент разработки Программы состояние физической культуры и спорта в городе Шахты характеризуется следующими показателями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 систематически занимающихся физической культурой и спортом – 60 336 человек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валифицированных тренеров и тренеров–преподавателей физкультурно–спортивных организаций, работающих по специальности – 452 человека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аждан, занимающихся в спортивных учреждениях – 4 842 человека;</w:t>
      </w:r>
    </w:p>
    <w:p>
      <w:pPr>
        <w:pStyle w:val="Normal"/>
        <w:numPr>
          <w:ilvl w:val="0"/>
          <w:numId w:val="26"/>
        </w:numPr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количество спортивных сооружений – 327, из них в работе –  315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униципальной программы  принятие мер правового регулирования не требуетс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реализации муниципальной программы возникают следующие риск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рганизационные и управленческие риски – недостаточная проработка вопросов, решаемых в рамках муниципальной программы, недостаточная подготовка управленческого потенциала, неадекватность системы мониторинга реализации муниципальной программы, отставание от сроков реализации мероприяти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Правовые риски связаны с изменением федерального, областного и муниципального законодательств, длительностью формирования нормативно-правовой базы, необходимой для эффективной реализации муниципальной программы. Эт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мониторинг планируемых изменений в федеральном, областном законодательствах в сферах культуры и смежных областях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уровнем бюджетного финансирования, а также отсутствием устойчивого источника финансирования деятельности общественных спортивных федераций по видам спорта, что может повлечь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kern w:val="2"/>
          <w:sz w:val="28"/>
          <w:szCs w:val="28"/>
        </w:rPr>
        <w:t>2.Цели, задачи и индикаторы, основные ожидаемые конечные результаты, сроки и этап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Целью данной муниципальной программы является: </w:t>
      </w:r>
    </w:p>
    <w:p>
      <w:pPr>
        <w:pStyle w:val="Normal"/>
        <w:numPr>
          <w:ilvl w:val="0"/>
          <w:numId w:val="6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здание условий, обеспечивающих возможность гражданам города Шахты систематически заниматься физической культурой и массовым спортом и вести здоровый образ жизн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беспечение роста количества граждан, занимающихся в спортивных учреждениях город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ценки хода реализации муниципальной программы и характеристики состояния установленной сферы деятельности предусмотрена система целевых индикаторов, как для муниципальной программы в целом, так и для подпрограмм. Сведения об индикаторах муниципальной программы города Шахты «Развитие физической культуры и спорта», подпрограмм и их значениях приведены в приложении № 1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6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индикаторов муниципальной программы приведены в приложении № 7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>- увеличение возможностей приобщения к здоровому образу  жизни и привлечение к систематическим занятиям физической культурой и спортом широких масс населения, окажет положительное влияние на улучшение качества жизни в городе в цело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муниципальной программы не выделяются. Период реализации муниципальной программы 2014 – 2020 годы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>3.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основании поставленных цели и сформированных задач, а также учитывая специфику направления развития спорта, целесообразно выделение подпрограмм.  Указанные составляющие формируют единую функциональную основу для достижения предусмотренных муниципальной программой индикаторов развития физической культуры и спорта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подпрограмм, основных мероприятий программы города Шахты «Развитие физической культуры и спорта» приведен в приложении № 2 к муниципальной программе.</w:t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Информация по ресурсному обеспечен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ирования муниципальной программы – 1 005 065,39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160 585,3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124 830,60 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 77 403,10 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  44 965,70 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456 076,89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  87 601,90 тыс. рублей,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   53 601,90 тыс. рублей,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>средства федерального бюджета – 197 800,00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197 800,00 тыс. рублей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областного бюджета – 297 213,91 тыс. рублей, в том числе по годам: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4 году –  62 352,00    тыс. рублей, 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 60 000,00   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152 861,91  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 22 000,00    тыс. рублей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естного бюджета 508 551,48 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 96 733,3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 64 830,6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77 403,1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 44 965,7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105 414,98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65 601,9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 53 601,90  тыс. рубл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1 500,0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1 50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юджетные расходы  на реализацию муниципальной программы приведены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областного, федерального, местного бюджетов и внебюджетных источников на реализацию муниципальной программы приведены в приложении № 5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 города Шахты, приведен в приложении № 8 к муниципальной программе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.Участие муниципального образования «Город Шахты»</w:t>
        <w:br/>
        <w:t>в реализации государственной программы Ростовской области</w:t>
      </w:r>
    </w:p>
    <w:p>
      <w:pPr>
        <w:pStyle w:val="ConsPlusNormal"/>
        <w:widowControl/>
        <w:autoSpaceDE w:val="true"/>
        <w:ind w:hanging="0"/>
        <w:jc w:val="center"/>
        <w:rPr>
          <w:strike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ое образование «Город Шахты» является </w:t>
      </w:r>
      <w:r>
        <w:rPr>
          <w:color w:val="000000"/>
          <w:sz w:val="28"/>
          <w:szCs w:val="28"/>
        </w:rPr>
        <w:t xml:space="preserve">участником </w:t>
      </w:r>
      <w:r>
        <w:rPr>
          <w:sz w:val="28"/>
          <w:szCs w:val="28"/>
        </w:rPr>
        <w:t xml:space="preserve">реализации государственной программы Ростовской области </w:t>
      </w:r>
      <w:r>
        <w:rPr>
          <w:kern w:val="2"/>
          <w:sz w:val="28"/>
          <w:szCs w:val="28"/>
        </w:rPr>
        <w:t>«Развитие физической культуры и спорта» в части реализации инвестиционных проектов, находящихся в муниципальной собственности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Перечень инвестиционных проектов (объектов капитального строительства, реконструкции, капитального ремонта), находящихся в муниципальной собственности, приведен в приложении № 11 к государственной программе, утвержденной постановлением Правительства Ростовской области</w:t>
      </w:r>
      <w:r>
        <w:rPr>
          <w:sz w:val="28"/>
          <w:szCs w:val="28"/>
        </w:rPr>
        <w:t xml:space="preserve"> от 25.09.2013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59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пределение субсидий по муниципальным образованиям и направлениям расходования средств государственной программы Ростовской области «Развитие физической культуры и спорта» приведено в приложении № 12 к государственной программе.</w:t>
      </w:r>
    </w:p>
    <w:p>
      <w:pPr>
        <w:pStyle w:val="Normal"/>
        <w:spacing w:lineRule="auto" w:line="2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государственной программой Ростовской области </w:t>
      </w:r>
      <w:r>
        <w:rPr>
          <w:kern w:val="2"/>
          <w:sz w:val="28"/>
          <w:szCs w:val="28"/>
        </w:rPr>
        <w:t>«Развитие физической культуры и спорта» городу Шахты были предусмотрены субсидии в 2014 году – 60000,00 тыс. руб. и в 2015 году – 60000,00 тыс. руб. на реализацию инвестиционного проекта «Реконструкция стадиона «Шахтер» МОУ ДОД ДЮСШ № 5 в г. Шахты Ростовской области».</w:t>
      </w:r>
    </w:p>
    <w:p>
      <w:pPr>
        <w:pStyle w:val="Normal"/>
        <w:spacing w:lineRule="auto" w:line="2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6.Методика оценки эффективности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Методика оценки эффективности и результативности муниципальной программы проводится Департаментом по физическому развитию и спорту  города Шахты, в целях определения планируемого вклада результатов муниципальной программы в социально-экономическое развитие города Шахты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реализаци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реализации муниципальной программы осуществляется по годам в течение всего срока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епени достижения целевых индикатор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ижения бюджетн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муниципальной программы оценивается как степень фактического достижения целевых индикаторов по следующей формуле: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=</m:t>
            </m:r>
            <m:nary>
              <m:naryPr>
                <m:chr m:val="∑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+j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степень достижение индикатора, который является прям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</w:r>
      <m:oMath xmlns:m="http://schemas.openxmlformats.org/officeDocument/2006/math"/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достижение индикатора, который является обратны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личество прямых индикат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личество обратн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индикаторов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,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,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,j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фактический индикатор, достигнутый в ходе реализации Програм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нормативный индикатор, утвержденный Программой; </w:t>
      </w:r>
    </w:p>
    <w:p>
      <w:pPr>
        <w:pStyle w:val="Normal"/>
        <w:ind w:firstLine="700"/>
        <w:jc w:val="both"/>
        <w:rPr/>
      </w:pPr>
      <w:r>
        <w:rPr/>
        <w:t>Бюджетная эффективность рассчитывается следующим образом:</w:t>
      </w:r>
    </w:p>
    <w:tbl>
      <w:tblPr>
        <w:tblW w:w="411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62"/>
        <w:gridCol w:w="1559"/>
      </w:tblGrid>
      <w:tr>
        <w:trPr>
          <w:cantSplit w:val="true"/>
        </w:trPr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бюд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, где: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бюд</w:t>
      </w:r>
      <w:r>
        <w:rPr>
          <w:sz w:val="28"/>
          <w:szCs w:val="28"/>
        </w:rPr>
        <w:t xml:space="preserve"> – бюджетная эффектив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 – фактическое использование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– планируемое использование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показателя эффектив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-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-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- реализация Программы считается наиболее эффективной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Порядок взаимодействия ответственных</w:t>
        <w:br/>
        <w:t>исполнителей, соисполнителей, участников Программ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ь Департамента  </w:t>
      </w:r>
      <w:r>
        <w:rPr>
          <w:kern w:val="2"/>
          <w:sz w:val="28"/>
          <w:szCs w:val="28"/>
        </w:rPr>
        <w:t>по физическому развитию и спорту</w:t>
      </w:r>
      <w:r>
        <w:rPr>
          <w:sz w:val="28"/>
          <w:szCs w:val="28"/>
        </w:rPr>
        <w:t xml:space="preserve"> города Шахты несет персональную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соответствии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Участники Программы осуществляет реализацию основных мероприятий подпрограмм, входящих в состав Программы, в рамках своей компетенции, кроме того, представляет ответственному исполнителю (соисполнителю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- предложения при разработке Программы в части основных мероприятий подпрограмм, входящих в состав Программы, в реализации которых предполагается их участ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 информацию, необходимую для подготовки ответов на запросы департамента экономики, департамента финансов;</w:t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- информацию, необходимую для подготовки отчетов об исполнении плана реализации и отчета о реализации Программы по итогам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еспечение оперативного контроля за реализацией муниципальной программы, подготовка отчет об исполнении плана реализации  муниципальной программы, его утверждение и размещение  на официальном сайте Администрации города Шахты в информационно-телекоммуникационной сети «Интернет» осуществляется в порядке и сроки, установленные соответствующим постановлением Администрации г.Шахты.</w:t>
      </w:r>
    </w:p>
    <w:p>
      <w:pPr>
        <w:pStyle w:val="Normal"/>
        <w:ind w:firstLine="851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Подпрограмма «</w:t>
      </w:r>
      <w:r>
        <w:rPr>
          <w:sz w:val="28"/>
          <w:szCs w:val="28"/>
        </w:rPr>
        <w:t>Развитие физической культуры и спорта в образовательных учреждениях</w:t>
      </w:r>
      <w:r>
        <w:rPr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385" w:leader="none"/>
          <w:tab w:val="center" w:pos="5269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5269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.1.ПАСПОРТ</w:t>
        <w:br/>
        <w:t>подпрограммы «</w:t>
      </w:r>
      <w:r>
        <w:rPr>
          <w:sz w:val="28"/>
          <w:szCs w:val="28"/>
        </w:rPr>
        <w:t>Развитие физической культуры и спорта в образовательных учреждениях</w:t>
      </w:r>
      <w:r>
        <w:rPr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385" w:leader="none"/>
          <w:tab w:val="center" w:pos="5269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673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2"/>
        <w:gridCol w:w="6791"/>
      </w:tblGrid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26" w:hanging="284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ривлечение к занятиям физической культурой и спортом максимального количества детей и подростков. </w:t>
            </w:r>
          </w:p>
        </w:tc>
      </w:tr>
      <w:tr>
        <w:trPr>
          <w:trHeight w:val="692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426" w:hanging="284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мотивации детей и подростков к регулярным занятиям физической культурой и спортом;</w:t>
            </w:r>
          </w:p>
          <w:p>
            <w:pPr>
              <w:pStyle w:val="Normal"/>
              <w:numPr>
                <w:ilvl w:val="0"/>
                <w:numId w:val="25"/>
              </w:numPr>
              <w:ind w:left="426" w:hanging="284"/>
              <w:jc w:val="both"/>
              <w:rPr/>
            </w:pPr>
            <w:r>
              <w:rPr>
                <w:sz w:val="24"/>
                <w:szCs w:val="24"/>
              </w:rPr>
              <w:t>обеспечение роста количества детей, обучающихся по дополнительным образовательным программам в организациях сферы спорта;</w:t>
            </w:r>
          </w:p>
          <w:p>
            <w:pPr>
              <w:pStyle w:val="Normal"/>
              <w:numPr>
                <w:ilvl w:val="0"/>
                <w:numId w:val="25"/>
              </w:numPr>
              <w:ind w:left="426" w:hanging="284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валифицированных тренеров и тренеров–преподавателей физкультурно–спортивных организаций, работающих по специальности.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тей, занимающихся в спортивных учреждениях дополнительного образования (чел.):  </w:t>
            </w:r>
            <w:r>
              <w:rPr>
                <w:kern w:val="2"/>
                <w:sz w:val="24"/>
                <w:szCs w:val="24"/>
              </w:rPr>
              <w:t>2014г. – 4837; 2015г. - 4841; 2016г. -  4103; 2017г. - 4103; 2018г. - 4153; 2019г. – 4153;  2020г. – 4200;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валифицированных тренеров и тренеров–преподавателей физкультурно–спортивных организаций, работающих по специальности (чел.): </w:t>
            </w:r>
            <w:r>
              <w:rPr>
                <w:kern w:val="2"/>
                <w:sz w:val="24"/>
                <w:szCs w:val="24"/>
              </w:rPr>
              <w:t xml:space="preserve">2014г. – 471; 2015г. – 487; 2016г. -  487; 2017г. – 490; 2018г. – 492; 2019г. – 495; 2020г. – 500.   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не выделяются. Сроки реализации 2014 – 2020 годы.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Общий объем финансирования подпрограммы –338 597,48 тыс. рублей, 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56 036,1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46 396,70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16 году – 50 534,90  тыс. рублей;  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38 915,1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55 758,28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45 478,20  тыс. рублей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45 478,20  тыс. рублей, 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средства местного бюджета – 337 097,48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2014 году – 54 536,10  тыс. рублей; 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46 396,70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в 2016 году – 50 534,90  тыс. рублей; 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38 915,1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55 758,28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45 478,20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    </w:t>
            </w:r>
            <w:r>
              <w:rPr>
                <w:kern w:val="2"/>
                <w:sz w:val="24"/>
                <w:szCs w:val="24"/>
              </w:rPr>
              <w:t>в 2020 году –  45 478,20 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 – 1 500,0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1 500,00 тыс. рублей.</w:t>
            </w:r>
          </w:p>
        </w:tc>
      </w:tr>
      <w:tr>
        <w:trPr>
          <w:trHeight w:val="5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425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совершенствование системы физкультурно-спортивного воспитания детей и подростков;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числа детей и подростков, систематически занимающихся  физической культурой и спортом, окажет положительное влияние на сохранение и укрепление здоровья подрастающего поколения,</w:t>
            </w:r>
            <w:r>
              <w:rPr>
                <w:sz w:val="24"/>
                <w:szCs w:val="24"/>
              </w:rPr>
              <w:t xml:space="preserve"> снижение уровня правонарушений среди молодежи, подготовку молодежи к выполнению гражданских обязанностей и службе в армии.</w:t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8.2.Характеристика сферы реализации подпрограммы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в области детско-юношеского спорта   направлена на создание условий для физического, нравственного, духовного развития, спортивного совершенствования юных россиян и достижение успеха страны на международной спортивной арене. </w:t>
      </w:r>
    </w:p>
    <w:p>
      <w:pPr>
        <w:pStyle w:val="Style29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известно, что физкультурно-спортивное движение, составной частью которого является детско-юношеский спорт - это наиболее универсальный способ физического, духовного развития и оздоровления личности, однако его возможности используются не в полной мере, что обусловлено следующими обстоятельствами: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аточно ведется пропаганда здорового образа жизни и ценностей детско-юношеского спорта; ухудшается состояние здоровья населения; отмечаются слабые физическая подготовленность и физическое развитие подрастающего поколения; реальный объем двигательной активности детей, подростков и учащейся молодежи не обеспечивает полноценного гармоничного развития и укрепления здоровья;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изическое воспитание и спорт слабо используются для воспитания и оздоровления подрастающего поколения. Сведена к минимуму физкультурно-оздоровительная работа по месту жительства. Не проявляется в полной мере забота о создании материально-технической базы для занятий молодежи физкультурой и спортом во дворах и микрорайонах. Стали недоступны для проведения массовых занятий многие физкультурно-спортивные сооружения, бассейны, стадионы.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установлено, что объем двигательной активности, необходимый для улучшения уровня здоровья и физической подготовленности молодого организма, составляет лишь 25% от необходимого, что неизбежно ведет к уменьшению продолжительности жизни.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сть развития физической культуры и массового детско-юношеского спорта во многом определяется эффективностью процесса физического воспитания в дошкольных и общеобразовательных учреждениях на основе увеличения физической активности обучающихся путем расширения учебных и внеучебных форм физического воспитания, физкультурно - оздоровительной и спортивно-массовой работы, развития сети спортивных школ как центров с привлечением финансовых и материальных средств муниципалитетов, спонсоров и других источников финансирования. </w:t>
      </w:r>
    </w:p>
    <w:p>
      <w:pPr>
        <w:pStyle w:val="Style29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городе Шахты действует две муниципальных спортивных школы, подведомственные Департаменту по физическому развитию и спорту  города Шахты: МБОУ ДО ДЮСШ №1 и МБУ СШ №5 </w:t>
      </w:r>
    </w:p>
    <w:p>
      <w:pPr>
        <w:pStyle w:val="Style29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БОУ ДО ДЮСШ  №1 профилируются такие виды спорта как плавание, легкая атлетика, волейбол, баскетбол, спортивная гимнастика, бокс. Учебно-тренировочные занятия учащихся МБОУ ДО ДЮСШ №1 проводятся в основном на базе общеобразовательных школ города. Занятия по легкой атлетике и боксу, проводятся на безвозмездной основе на  спортивных объектах, находящихся в оперативном управлении МБУ  СШ №5. 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БУ СШ №5 занятия ведутся в отделениях по футболу, греко-римской борьбе, каратэ, плаванию, художественной гимнастике, теннису, тхэквондо, хоккею, шахматам, шашкам, легкой атлетике.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 задачей спортивных школ города является  предоставление детям и подросткам возможностей для занятий различными видам спорта с целью оздоровления, формирования умений и навыков здорового образа жизни, а также подготовка квалифицированных спортсменов и предоставление услуг горожанам на спортивных объектах города.</w:t>
      </w:r>
    </w:p>
    <w:p>
      <w:pPr>
        <w:pStyle w:val="Style29"/>
        <w:spacing w:lineRule="auto" w:line="240" w:before="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работы спортивных школ необходим комплекс мероприятий, предусматривающих объединение всех ресурсов школы: творческих, организационных, материально-технических, финансовых, кадровых, медико-фармакологических и научно-методических в решении важнейших задач удовлетворения интересов и потребностей горожан  в занятиях физической культурой и спортом. Комплексный подход означает, что нельзя надеяться на успех, если одновременно не решать вопросы развития материально-технической базы, подготовки кадров, организации и управления, пропаганды физической культуры и спорта с учетом их взаимосвязей и взаимозависимости.  </w:t>
      </w:r>
    </w:p>
    <w:p>
      <w:pPr>
        <w:pStyle w:val="Style29"/>
        <w:spacing w:lineRule="auto" w:line="240" w:before="0" w:after="0"/>
        <w:ind w:lef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яет создать систему эффективного взаимодействия с муниципальными учреждениями, с физкультурно-спортивной общественностью и населением города Шахты, решить важные задачи дополнительного образования детей спортивной направленности, что позволит увеличить число  занимающихся  в спортивных школах города, создать условий для подготовки спортсменов высокой квалификации и обеспечения учащихся спортивным инвентарем и оборудованием. </w:t>
      </w:r>
    </w:p>
    <w:p>
      <w:pPr>
        <w:pStyle w:val="Style29"/>
        <w:spacing w:lineRule="auto" w:line="240" w:before="0" w:after="0"/>
        <w:ind w:left="0" w:firstLine="902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будут решаться вопросы  по формированию патриотических чувств подрастающего поколения, основанных на гордости за свою команду (спортивной школы, двора, улицы, города); улучшению подготовки молодежи к выполнению гражданских обязанностей  и службе в армии; активному противопоставлению здорового образа жизни вредным привычкам - наркомании, курению, алкоголизму; обеспечению учащихся необходимыми знаниями, умениями и навыками по сохранению и укреплению здоровья в различные периоды жизнедеятельности.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8.3.Цели, задачи и индикаторы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Целью данной подпрограммы является привлечение к занятиям физической культурой и спортом максимального количества детей и подростков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овышение мотивации детей и подростков к регулярным занятиям физической культурой и спорт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количества детей, обучающихся по дополнительным образовательным программам в организациях сферы спорта;</w:t>
      </w:r>
    </w:p>
    <w:p>
      <w:pPr>
        <w:pStyle w:val="Normal"/>
        <w:numPr>
          <w:ilvl w:val="0"/>
          <w:numId w:val="7"/>
        </w:numPr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величение количества квалифицированных тренеров и тренеров–преподавателей физкультурно-спортивных организаций, работающих по специальност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индикатор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индикаторах муниципальной программы города Шахты «Развитие физической культуры и спорта», подпрограмм муниципальной 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6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индикаторов муниципальной программы города Шахты «Развитие физической культуры и спорта» приведены в приложении № 7 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- совершенствование системы физкультурно-спортивного воспитания детей и подрост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kern w:val="2"/>
          <w:sz w:val="28"/>
          <w:szCs w:val="28"/>
        </w:rPr>
        <w:t>увеличение числа детей и подростков, систематически занимающихся  физической культурой и спортом, окажет положительное влияние на сохранение и укрепление здоровья подрастающего поколения,</w:t>
      </w:r>
      <w:r>
        <w:rPr/>
        <w:t xml:space="preserve"> </w:t>
      </w:r>
      <w:r>
        <w:rPr>
          <w:sz w:val="28"/>
          <w:szCs w:val="28"/>
        </w:rPr>
        <w:t>снижение уровня правонарушений среди молодежи, подготовку молодежи к выполнению гражданских обязанностей и службе в арм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подпрограммы не выделяются. Период реализации подпрограммы – 2014 – 2020 годы.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8.4.Характеристика основных мероприятий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ой цели в рамках данной подпрограммы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ое мероприятие 1.1. «Обеспечение деятельности муниципального   учреждения спортивной направленности», включая </w:t>
      </w:r>
      <w:r>
        <w:rPr>
          <w:color w:val="000000"/>
          <w:sz w:val="28"/>
          <w:szCs w:val="28"/>
        </w:rPr>
        <w:t>финансовое обеспечение муниципального задания МБУ СШ №5 в т.ч.</w:t>
      </w:r>
      <w:r>
        <w:rPr>
          <w:kern w:val="2"/>
          <w:sz w:val="28"/>
          <w:szCs w:val="28"/>
        </w:rPr>
        <w:t xml:space="preserve">, разработку ПСД на реконструкцию спортивного ядра им. Красина, капитальный ремонт подросткового клуба «Прометей», устройство гидроизоляционного пленочного покрытия в СК «Артемовец», капитальный ремонт </w:t>
      </w:r>
      <w:r>
        <w:rPr>
          <w:sz w:val="28"/>
          <w:szCs w:val="28"/>
        </w:rPr>
        <w:t>спортивного ядра «им. Красина» со спортивными площадками по адресу: Ростовская область, г.Шахты, ул. Егорова, 15-а,</w:t>
      </w:r>
      <w:r>
        <w:rPr>
          <w:color w:val="000000"/>
          <w:sz w:val="28"/>
          <w:szCs w:val="28"/>
        </w:rPr>
        <w:t xml:space="preserve"> оплату земельного налога и налога на имущество, увеличение числа секций по видам спорта, в т.ч. за счет предоставления платных услуг, а также финансовое обеспечение муниципального задания МБОУ ДО ДЮСШ №1;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ое мероприятие 1.3. «Реализация мер </w:t>
      </w:r>
      <w:r>
        <w:rPr>
          <w:color w:val="000000"/>
          <w:sz w:val="28"/>
          <w:szCs w:val="28"/>
        </w:rPr>
        <w:t xml:space="preserve">по обучению плаванию учащихся муниципальных общеобразовательных учреждений г.Шахты», включая реализацию проекта «Научим детей плавать» - обучение </w:t>
      </w:r>
    </w:p>
    <w:p>
      <w:pPr>
        <w:pStyle w:val="Normal"/>
        <w:autoSpaceDE w:val="false"/>
        <w:ind w:left="106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6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лаванию учащихся муниципальных общеобразовательных учреждений города Шахты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8.5.Информация по ресурсному обеспечению под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>Общий объем финансирования подпрограммы –338 597,48 тыс. рублей,  в том числе по года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56 036,1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46 396,70 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2016 году – 50 534,90  тыс. рублей;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7 году – 38 915,1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55 758,28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45 478,20  тыс. рублей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45 478,20  тыс. рублей, из них:</w:t>
      </w:r>
    </w:p>
    <w:p>
      <w:pPr>
        <w:pStyle w:val="Normal"/>
        <w:shd w:fill="FFFFFF" w:val="clear"/>
        <w:jc w:val="both"/>
        <w:rPr/>
      </w:pPr>
      <w:r>
        <w:rPr>
          <w:kern w:val="2"/>
          <w:sz w:val="28"/>
          <w:szCs w:val="28"/>
        </w:rPr>
        <w:t>средства местного бюджета – 337 097,48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2014 году – 54 536,10  тыс. рублей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46 396,70 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2016 году – 50 534,90  тыс. рублей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38 915,1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55 758,28 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2019 году –  45 478,20  тыс. рублей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в 2020 году –  45 478,20 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е источники – 1 500,00 тыс. рублей, в том числе по года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1 50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юджетные расходы  на реализацию подпрограммы приведены в приложении №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областного, федерального, местного бюджетов и внебюджетных источников на реализацию подпрограммы приведены в приложении №5 к муниципальной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9.Подпрограмма «</w:t>
      </w:r>
      <w:r>
        <w:rPr>
          <w:sz w:val="28"/>
          <w:szCs w:val="28"/>
        </w:rPr>
        <w:t>Развитие массового спорта по месту жительств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9.1. ПАСПОРТ</w:t>
        <w:br/>
        <w:t>подпрограммы «</w:t>
      </w:r>
      <w:r>
        <w:rPr>
          <w:sz w:val="28"/>
          <w:szCs w:val="28"/>
        </w:rPr>
        <w:t>Развитие массового спорта по месту жительства</w:t>
      </w:r>
      <w:r>
        <w:rPr>
          <w:kern w:val="2"/>
          <w:sz w:val="28"/>
          <w:szCs w:val="28"/>
        </w:rPr>
        <w:t>»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3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2"/>
        <w:gridCol w:w="6791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партамент по физическому развитию и спорту города Шахты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1. Привлечение к занятиям физической культурой и спортом максимального количества граждан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kern w:val="2"/>
                <w:sz w:val="24"/>
                <w:szCs w:val="24"/>
              </w:rPr>
              <w:t>Вовлечение населения в занятия физической культурой и массовым спортом, в т.ч. путем привлечения к участию в</w:t>
            </w:r>
            <w:r>
              <w:rPr>
                <w:color w:val="000000"/>
                <w:sz w:val="24"/>
                <w:szCs w:val="24"/>
              </w:rPr>
              <w:t xml:space="preserve"> официальных городских физкультурно-оздоровительных и спортивных мероприятиях, </w:t>
            </w:r>
            <w:r>
              <w:rPr>
                <w:kern w:val="2"/>
                <w:sz w:val="24"/>
                <w:szCs w:val="24"/>
              </w:rPr>
              <w:t>приобщение к здоровому образу жизни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внедрение  на территории города Шахты всероссийского физкультурно-спортивного комплекса «Готов к труду и обороне» (ГТО)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 xml:space="preserve">официальных городских физкультурно-оздоровительных и спортивных мероприятий (единиц): </w:t>
            </w:r>
            <w:r>
              <w:rPr>
                <w:kern w:val="2"/>
                <w:sz w:val="24"/>
                <w:szCs w:val="24"/>
              </w:rPr>
              <w:t>2014г. – 379; 2015г. – 381; 2016г. - 440; 2017г. – 450; 2018г. – 460; 2019г. – 470; 2020г. – 48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города Шахты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» (процентов): 2017 г. - 25; 2018 г. - 30; 2019 г. - 35; 2020 г. – 40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Этапы не выделяются. Сроки реализации 2014 – 2020 годы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подпрограммы – 18 660,9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1 968,3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2 398,8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6 году –  2 398,8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 2 398,8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3 165,4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3 165,40 тыс. рублей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 3 165,40 тыс. рублей, из них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местного бюджета – 18 660,9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1 968,3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2 398,80 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6 году –  2 398,8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 2 398,8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3 165,4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3 165,40 тыс. рублей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 3 165,40 тыс. рублей.</w:t>
            </w:r>
          </w:p>
        </w:tc>
      </w:tr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величение количества </w:t>
            </w:r>
            <w:r>
              <w:rPr>
                <w:color w:val="000000"/>
                <w:sz w:val="24"/>
                <w:szCs w:val="24"/>
              </w:rPr>
              <w:t>официальных городских физкультурно-оздоровительных и спортивных мероприятий;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ост числа граждан </w:t>
            </w:r>
            <w:r>
              <w:rPr>
                <w:sz w:val="24"/>
                <w:szCs w:val="24"/>
              </w:rPr>
              <w:t>систематически занимающегося физической культурой и спортом.</w:t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9.2.Характеристика сфер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государств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о Стратегией развития физической культуры и спорта в Ростовской области на период до 2020 года, утвержденной постановлением Правительства Ростовской области от 07.02.2013 №67,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numPr>
          <w:ilvl w:val="0"/>
          <w:numId w:val="2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вершенствование системы физкультурно-спортивного воспитания населения, а также его различных категорий и групп, в том числе в образовательных учреждениях, </w:t>
      </w:r>
    </w:p>
    <w:p>
      <w:pPr>
        <w:pStyle w:val="Normal"/>
        <w:numPr>
          <w:ilvl w:val="0"/>
          <w:numId w:val="2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вышение эффективности пропаганды физической культуры и спорта как важнейшей составляющей здорового образа жизни, </w:t>
      </w:r>
    </w:p>
    <w:p>
      <w:pPr>
        <w:pStyle w:val="Normal"/>
        <w:numPr>
          <w:ilvl w:val="0"/>
          <w:numId w:val="2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инфраструктуры сферы физической культуры и спорта, совершенствование финансового обеспечения физкультурно-спортивной деятельност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момент разработки муниципальной программы около 10 процентов экономически активного населения на регулярной основе занимаются физической культурой и спортом по месту работы. В развитых в спортивном отношении странах значение данного показателя составляет не менее 25 процентов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ледует отметить, что для развития и популяризации физической культуры и спорта не в полной мере используются возможности средств массовой информации и информационно-пропагандистские технологи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реализации задачи привлечения населения к занятиям физической культурой и массовым спортом и приобщения шахтинцев к здоровому образу жизни   Департаментом по физическому развитию и спорту города Шахты ведется активная пропаганда с использованием средств массовой информации и рекламных средст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ает сайт  по адресу: http://shakhty-sport.ru/ на котором регулярно обновляется информация о предстоящих соревнованиях, достижениях шахтинских спортсменов, о наиболее интересных событиях в жизни шахтинского спорта, а также размещена актуальная информация о видах спорта, развиваемых в подведомственных МБУ СШ №5 и МБОУ ДО ДЮСШ №1, спортивных объектах и дополнительных услугах, оказываемых на их базе, с указанием времени работы и тарифах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ыпускается ежемесячный красочный журнал «Шахтинский спорт», информация о спортивных объектах размещена на рекламных конструкциях, расположенных по всей территории города, анонсы крупных соревнований, проводящихся на территории города, размещаются на уличных баннерах и растяжках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 Увеличение численности систематически занимающихся физической культурой детей, подростков и молодежи позволит значительно снизить общую заболеваемость данной возрастной категории. 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вязи с этим приоритетным направлением Администрации г.Шахты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форм работы по п</w:t>
      </w:r>
      <w:r>
        <w:rPr>
          <w:kern w:val="2"/>
          <w:sz w:val="28"/>
          <w:szCs w:val="28"/>
        </w:rPr>
        <w:t xml:space="preserve">ривлечению к занятиям физической культурой и спортом максимального количества граждан является </w:t>
      </w:r>
      <w:r>
        <w:rPr>
          <w:color w:val="000000"/>
          <w:sz w:val="28"/>
          <w:szCs w:val="28"/>
        </w:rPr>
        <w:t>организация проведения официальных городских физкультурно-оздоровительных и спортивных мероприяти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Ежегодно в городе Шахты ДФРиС г.Шахты совместно с Департаментом образования города Шахты,  спортивными обществами, федерациями, клубами проводится более 400 физкультурно-оздоровительных и спортивно-массовых мероприятий среди различных категорий населения города, в которых принимают участие  более 35 000 человек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Наиболее популярными и массовыми являются соревнования: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российский день бега «Кросс наций» - 3 000 участников;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диционный турнир по плаванию, памяти Щетинина А.Д. - 300 участников;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диционный турнир по легкой атлетике, памяти А.Стрельцова - 450 участников;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российские соревнования по уличному стритболу «Оранжевый мяч» - 200 участников;</w:t>
      </w:r>
    </w:p>
    <w:p>
      <w:pPr>
        <w:pStyle w:val="Normal"/>
        <w:numPr>
          <w:ilvl w:val="0"/>
          <w:numId w:val="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гкоатлетический кросс - 1000 участников.</w:t>
      </w:r>
    </w:p>
    <w:p>
      <w:pPr>
        <w:pStyle w:val="Normal"/>
        <w:numPr>
          <w:ilvl w:val="0"/>
          <w:numId w:val="3"/>
        </w:numPr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адиционный турнир по футболу на Кубок главы Администрации города Шахты и депутатов городской Думы - 450 участнико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Важное влияние на повышение интереса жителей города к массовому спорту, а именно к футболу, оказывает участие шахтинского футбольного клуба «Шахтер-2014» в Высшей лиге Кубка Губернатора-чемпионата Ростовской области по футболу. Клуб был возрожден при поддержке Администрации г. Шахты в 2014 году.</w:t>
      </w:r>
    </w:p>
    <w:p>
      <w:pPr>
        <w:pStyle w:val="Style2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 задачи по привлечению детей и подростков к регулярным занятиям спортом с целью профилактики подростковой преступности, беспризорности, наркомании и алкоголизма организована работа с детьми и подростками в подростковых клубах по месту их жительства. </w:t>
      </w:r>
    </w:p>
    <w:p>
      <w:pPr>
        <w:pStyle w:val="Style2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.Шахты работают 8 подростковых клубов в которых  н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 момент разработк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занималось 1670 детей и подростков в возрасте до 16 лет. </w:t>
      </w:r>
    </w:p>
    <w:p>
      <w:pPr>
        <w:pStyle w:val="Style2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12г. по 2013г. был произведен капитальный ремонт в помещениях 8-ми подростковых клубов, все они оснащены новой мебелью и спортивным инвентарем.   </w:t>
      </w:r>
    </w:p>
    <w:p>
      <w:pPr>
        <w:pStyle w:val="Style29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ингент в спортивно-оздоровительные подростковые клубы по месту жительства формируется из детей и подростков от 6 и до 16 лет.   Работу с детьми  в подростковых клубах осуществляют заведующие подростковыми клубами. В подростковых клубах по месту жительства есть необходимая материальная база достаточная для занятий спортом.  Рядом с клубами расположены открытые спортивные площадки,  используемые круглогодич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заведующих клубами тренировки с детьми проводят инструкторы-общественники, которые закреплены за каждым подростковым клубо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 во всех секциях подростковых клубов проводя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ошо зарекомендовали себя такие формы работы с подростками, как мастер-классы на базе подростковых клубов с ведущими спортсменам города Шахты. Результатом таких встреч, как правило, является новое пополнение клуба подрост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я деятельности тренеров-общественников физкультурно-оздоровительная работа по месту жительства проводится на достаточном квалифицированном организационном и методическом уровне, с учетом возрастных особенностей занимающихся и их спортивной подготовки, имеет положительную динамику для увеличения численности занимающихся физической культурой и спортом по месту жительства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е место в работе заведующих подростковыми клубами занимает работа с трудными подростками, состоящими на профилактическом учете городской комиссии по делам несовершеннолетних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8"/>
          <w:szCs w:val="28"/>
        </w:rPr>
        <w:t>Три заведующих подростковых клубов («Олимп», «Прометей», «Искатель») персонально  закреплены за подростками в качестве общественных воспит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и подростковых клубов тесно сотрудничают с общеобразовательными учреждениями города, с социально-реабилитационным центром для несовершеннолетних г. Шахты, комитетом по молодеж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же с целью </w:t>
      </w:r>
      <w:r>
        <w:rPr>
          <w:kern w:val="2"/>
          <w:sz w:val="28"/>
          <w:szCs w:val="28"/>
        </w:rPr>
        <w:t xml:space="preserve">привлечения к регулярным занятиям физической культурой и спортом максимального количества граждан на территории города Шахты осуществляется </w:t>
      </w:r>
      <w:r>
        <w:rPr>
          <w:color w:val="000000"/>
          <w:sz w:val="28"/>
          <w:szCs w:val="28"/>
        </w:rPr>
        <w:t xml:space="preserve">поэтапное внедрение на территории города Шахты всероссийского физкультурно-спортивного комплекса «Готов к труду и обороне» (ГТО). Разработана нормативная база. Постановлением Администрации г. Шахты от </w:t>
      </w:r>
      <w:r>
        <w:rPr>
          <w:sz w:val="28"/>
          <w:szCs w:val="28"/>
        </w:rPr>
        <w:t xml:space="preserve">31.12.2015г.  № 7141 создана комиссия по </w:t>
      </w:r>
      <w:r>
        <w:rPr>
          <w:bCs/>
          <w:sz w:val="28"/>
          <w:szCs w:val="28"/>
        </w:rPr>
        <w:t>вопросам внедрения и реализации Всероссийского физкультурно-спортивного комплекса «Готов к труду и обороне» (ГТО) в городе Шахты и утвержден ее состав.</w:t>
      </w:r>
      <w:r>
        <w:rPr>
          <w:color w:val="000000"/>
          <w:sz w:val="28"/>
          <w:szCs w:val="28"/>
        </w:rPr>
        <w:t xml:space="preserve"> Постановлением Администрации г. Шахты от </w:t>
      </w:r>
      <w:r>
        <w:rPr>
          <w:sz w:val="28"/>
          <w:szCs w:val="28"/>
        </w:rPr>
        <w:t>02.10.2015г. №5424 на базе МБУ СШ №5 создан муниципальный центр тестиров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5 году в рамках реализации плана мероприятий «По поэтапному внедрению Всероссийского физкультурно–спортивного комплекса «Готов к труду и обороне» (ГТО) в городе Шахты» проведена «Единая декада ГТО» среди обучающихся общеобразовательных организаций в возрасте 11-15 лет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и.  Количество участников мероприятий по реализации комплекса ГТО составило всего 720 чел.: из ни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ь (11-12 лет) – 473 человек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ь (13-15 лет) – 247 человек.  Прошли мероприятия и на муниципальном уровне в зачет выполнения нормативов ВФСК «ГТО», это - соревнования по плаванию «День побития рекордов» и «Олимпийский день бега».</w:t>
      </w:r>
    </w:p>
    <w:p>
      <w:pPr>
        <w:pStyle w:val="Style37"/>
        <w:spacing w:lineRule="auto" w:line="240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9.3.Цели, задачи и индикаторы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ю данной подпрограммы является привлечение к занятиям физической культурой и спортом максимального количества граждан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numPr>
          <w:ilvl w:val="0"/>
          <w:numId w:val="38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влечение населения в занятия физической культурой и массовым спортом, в т.ч. путем привлечения к участию в</w:t>
      </w:r>
      <w:r>
        <w:rPr>
          <w:color w:val="000000"/>
          <w:sz w:val="28"/>
          <w:szCs w:val="28"/>
        </w:rPr>
        <w:t xml:space="preserve"> официальных городских физкультурно-оздоровительных и спортивных мероприятиях, </w:t>
      </w:r>
      <w:r>
        <w:rPr>
          <w:kern w:val="2"/>
          <w:sz w:val="28"/>
          <w:szCs w:val="28"/>
        </w:rPr>
        <w:t>приобщение к здоровому образу жизни;</w:t>
      </w:r>
    </w:p>
    <w:p>
      <w:pPr>
        <w:pStyle w:val="Normal"/>
        <w:numPr>
          <w:ilvl w:val="0"/>
          <w:numId w:val="38"/>
        </w:numPr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этапное внедрение  на территории города Шахты всероссийского физкультурно-спортивного комплекса «Готов к труду и обороне» (ГТО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индикатор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индикаторах под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6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индикаторов муниципальной программы города Шахты «Развитие физической культуры и спорта» приведены в приложении № 7  к муниципальной программе.</w:t>
      </w:r>
    </w:p>
    <w:p>
      <w:pPr>
        <w:pStyle w:val="Normal"/>
        <w:autoSpaceDE w:val="false"/>
        <w:ind w:right="-567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numPr>
          <w:ilvl w:val="0"/>
          <w:numId w:val="28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величение количества </w:t>
      </w:r>
      <w:r>
        <w:rPr>
          <w:color w:val="000000"/>
          <w:sz w:val="28"/>
          <w:szCs w:val="28"/>
        </w:rPr>
        <w:t>официальных городских физкультурно-оздоровительных и спортивных мероприятий;</w:t>
      </w:r>
    </w:p>
    <w:p>
      <w:pPr>
        <w:pStyle w:val="Normal"/>
        <w:numPr>
          <w:ilvl w:val="0"/>
          <w:numId w:val="28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ост числа граждан </w:t>
      </w:r>
      <w:r>
        <w:rPr>
          <w:sz w:val="28"/>
          <w:szCs w:val="28"/>
        </w:rPr>
        <w:t>систематически занимающегося физической культурой и спортом.</w:t>
      </w:r>
    </w:p>
    <w:p>
      <w:pPr>
        <w:pStyle w:val="Normal"/>
        <w:ind w:left="360" w:hanging="0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Этапы реализации подпрограммы не выделяются. Период реализации подпрограммы – 2014 – 2020 годы.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9.4.Характеристика основных мероприятий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ой цели в рамках данной подпрограммы предусматривается реализация следующих основ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2.1 «проведение официальных физкультурно-оздоровительных и спортивных мероприятий», которое включает: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официальных физкультурно-оздоровительных и спортивных мероприятий, в том числе мероприятия по не олимпийским видам спорта; комплексные мероприятия среди разных групп и слоев населения города Шахты;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роприятия по информационному обеспечению физкультурных и спортивных мероприятий, в том числе через средства массовой информации и рекламные носители (изготовление и размещение видеороликов, растяжек, билбордов, баннеров и так далее);</w:t>
      </w:r>
    </w:p>
    <w:p>
      <w:pPr>
        <w:pStyle w:val="Normal"/>
        <w:numPr>
          <w:ilvl w:val="0"/>
          <w:numId w:val="34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йствие в материально-техническом обеспечении, в том числе: экипировкой, наградной атрибутикой (кубки, медали, дипломами, призы и другие награды) победителей и призёров физкультурных и спортивных мероприятий, в том числе среди инвали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аимодействие с организациями, осуществляющими деятельность в области физической культуры и спорта, в том числе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 соглашений о сотрудничестве с организациями, осуществляющими деятельность в области физической культуры и спорт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доступности спортивных объектов для занятий физической культурой и спортом лиц с ограниченными возможностям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новых форм организации адаптивной физической культуры, привлечение к регулярным занятиям адаптивной физической культурой и спортом, пропаганда массовой физической культуры, спорта, здорового образа жизни среди всех слоёв населения.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Основное мероприятие 2.2. «</w:t>
      </w:r>
      <w:r>
        <w:rPr>
          <w:color w:val="000000"/>
          <w:sz w:val="28"/>
          <w:szCs w:val="28"/>
        </w:rPr>
        <w:t>Реализация мер по материально - техническому обеспечению развития физической культуры и массового спорта</w:t>
      </w:r>
      <w:r>
        <w:rPr>
          <w:kern w:val="2"/>
          <w:sz w:val="28"/>
          <w:szCs w:val="28"/>
        </w:rPr>
        <w:t>», в т.ч.;</w:t>
      </w:r>
    </w:p>
    <w:p>
      <w:pPr>
        <w:pStyle w:val="Style29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   приобретение </w:t>
      </w:r>
      <w:r>
        <w:rPr>
          <w:rFonts w:cs="Times New Roman" w:ascii="Times New Roman" w:hAnsi="Times New Roman"/>
          <w:sz w:val="28"/>
          <w:szCs w:val="28"/>
        </w:rPr>
        <w:t xml:space="preserve">скульптурной композиции – памятника «Василий Иванович  </w:t>
      </w:r>
    </w:p>
    <w:p>
      <w:pPr>
        <w:pStyle w:val="Style2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лексее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ое мероприятие 2.3. </w:t>
      </w:r>
      <w:r>
        <w:rPr>
          <w:kern w:val="2"/>
          <w:sz w:val="28"/>
          <w:szCs w:val="28"/>
        </w:rPr>
        <w:t>«Поэтапное внедрение ВФСК ГТО»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ю календарного плана официальных физкультурных и спортивных мероприятий города Шахты в части физкультурных мероприятий и спортивных мероприятий ВФСК ГТО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ю комплексных мероприятий среди разных групп и слоев населения города Шахты в рамках реализации ВФСК ГТО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ю мероприятий по информационному обеспечению физкультурных и спортивных мероприятий ВФСК ГТО, в том числе через средства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содействие в материально-техническом обеспечении, в том числе </w:t>
        <w:br/>
        <w:t>в наградной атрибутике (дипломы, призы и другие награды), победителей и призеров, физкультурных и спортивных мероприятий в рамках физкультурных мероприятий и спортивных мероприятий по реализации ВФСК ГТО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ю обучения по программам повышения квалификации специалистов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в рамках ВФСК ГТО.</w:t>
      </w:r>
    </w:p>
    <w:p>
      <w:pPr>
        <w:pStyle w:val="Style2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29"/>
        <w:spacing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9.5.Информация по ресурсному обеспечени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дпрограммы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ирования подпрограммы – 18 660,90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1 968,3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2 398,8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2 398,8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 2 398,8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3 165,4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3 165,40 тыс. рублей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 3 165,40 тыс. рублей, из них: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естного бюджета – 18 660,90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1 968,3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2 398,80 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2 398,8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 2 398,8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3 165,4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3 165,40 тыс. рублей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 3 165,4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>Бюджетные расходы  на реализацию подпрограммы приведены в приложении №4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областного, федерального, местного бюджетов и внебюджетных источников на реализацию подпрограммы приведены в приложении №5 к муниципальной программе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Расходы на проведение спортивных и физкультурных мероприятий подпрограммы, включенных в календарный план официальных физкультурных и спортивных мероприятий города Шахты осуществляются в соответствии с «Перечнем расходов на реализацию мероприятий подпрограммы «</w:t>
      </w:r>
      <w:r>
        <w:rPr>
          <w:sz w:val="28"/>
          <w:szCs w:val="28"/>
        </w:rPr>
        <w:t>Развитие массового спорта по месту жительства</w:t>
      </w:r>
      <w:r>
        <w:rPr>
          <w:kern w:val="2"/>
          <w:sz w:val="28"/>
          <w:szCs w:val="28"/>
        </w:rPr>
        <w:t xml:space="preserve">», включенных в муниципальную программу города Шахты «Развитие физической культуры и спорта».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0.Подпрограмма «</w:t>
      </w:r>
      <w:r>
        <w:rPr>
          <w:sz w:val="28"/>
          <w:szCs w:val="28"/>
        </w:rPr>
        <w:t>Развитие инфраструктуры спорт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10.1. ПАСПОРТ</w:t>
        <w:br/>
        <w:t>подпрограммы «</w:t>
      </w:r>
      <w:r>
        <w:rPr>
          <w:sz w:val="28"/>
          <w:szCs w:val="28"/>
        </w:rPr>
        <w:t>Развитие инфраструктуры спорта</w:t>
      </w:r>
      <w:r>
        <w:rPr>
          <w:kern w:val="2"/>
          <w:sz w:val="28"/>
          <w:szCs w:val="28"/>
        </w:rPr>
        <w:t>»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3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2"/>
        <w:gridCol w:w="6791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партамент по физическому развитию и спорту города Шахты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е казенное учреждение г. Шахты 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Шахтыстройзаказчик»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сети спортивных сооружений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kern w:val="2"/>
                <w:sz w:val="24"/>
                <w:szCs w:val="24"/>
              </w:rPr>
              <w:t>Развитие инфраструктуры спорта муниципальных бюджетных учреждений дополнительного образования детей;</w:t>
            </w:r>
          </w:p>
          <w:p>
            <w:pPr>
              <w:pStyle w:val="Normal"/>
              <w:ind w:left="36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инфраструктуры спорта по направлению «Массовый спорт»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 xml:space="preserve">спортивных объектов введенных после завершения строительства, реконструкции, капитального ремонта (объектов): </w:t>
            </w:r>
            <w:r>
              <w:rPr>
                <w:kern w:val="2"/>
                <w:sz w:val="24"/>
                <w:szCs w:val="24"/>
              </w:rPr>
              <w:t xml:space="preserve">2014г. – 3; 2015 – 0; 2016 – 0; 2017г. – 0; 2018г. – 3; 2019г. – 3; 2020г. – 0 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Этапы не выделяются. Сроки реализации 2014 – 2020 годы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щий объем финансирования подпрограммы –        613 747,01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 97 692,0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 70 76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16 году –  19 100,1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392 194,91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 34 000,00 тыс. рублей,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федерального бюджета -  197 800,00 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197 800,00  тыс. рублей,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областного бюджета – 297 213,91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 62 352,0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 60 000,0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152 861,91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22 000,00 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средства местного бюджета – 118 733,10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35 340,0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5 году – 10 76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в 2016 году – 19 100,1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41 533,00 тыс. рублей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12 000,00 тыс. рублей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начительное увеличение  пропускной способности спортивных сооружений, доступных для различных категорий и групп населения. 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0.2.Характеристика сферы реализации подпрограммы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привлечения граждан к систематическим занятиям физической культурой и спортом проведена масштабная работа по обновлению спортивной инфраструктуры и повышению показателей ее доступности для различных групп и категорий на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данным 2012 года, средняя обеспеченность населения города Шахты плоскостными спортивными сооружениями составила 21,72 процента от размера нормативной потребности, спортивными залами – 21,72 процента, бассейнами – 6,9 процент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сего в городе Шахты по данным 2012 года, функционирует</w:t>
        <w:br/>
        <w:t>315 объектов спорта.  Их единовременная пропускная способность составляет 22,8 процен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 соответствии с Основными направлениями деятельности Правительства Российской Федерации на период до 2018 года требуется повысить обеспеченность населения различными объектами спорта в 1,5 раз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Для решения поставленных задач необходимо повысить эффективность использования ресурсов в сфере физической культуры и спорта, способствовать раскрытию ее социально-экономического потенциала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, внедрение инновационных форм производства. В Российской Федерации развитие физической культуры и спорта осуществляется преимущественно за счет федерального и региональных бюджетов. Участие бизнеса, особенно малого и среднего, в данном процессе носит ограниченный характер. Применяемый подход оказывает сдерживающее воздействие на развитие рыночных отношений в сфере физической культуры и спорта, что не позволяет в полном объеме реагировать на изменения структуры и динамики спроса на физкультурно-оздоровительные услуги. Это снижает доступность спортивной инфраструктуры для различных возрастных и социальных групп населения и общую эффективность мер государственной поддержки физической культуры и массового спор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вязи с этим необходимо экономически стимулировать организации, осуществляющие основную деятельность в сфере физической культуры и спорта, и тем самым способствовать повышению конкуренции на рынке физкультурно-оздоровительных услуг и окупаемости инвестиций в спорте и развитию государственно-част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Для сохранения положительной динамики и устойчивого развития физической культуры и спорта в ближайшие годы необходимо обеспечить сохранение темпов строительства и реконструкции объектов спорта с учетом потребностей лиц с ограниченными возможностями здоровья и инвалидов.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0.3.Цели, задачи и индикаторы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ю данной подпрограммы является развитие сети спортивных сооружен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ых целей будет обеспечиваться решением следующих основных задач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kern w:val="2"/>
          <w:sz w:val="28"/>
          <w:szCs w:val="28"/>
        </w:rPr>
        <w:t>развитие инфраструктуры спорта муниципальных бюджетных учреждений дополнительного образования детей;</w:t>
      </w:r>
    </w:p>
    <w:p>
      <w:pPr>
        <w:pStyle w:val="Normal"/>
        <w:numPr>
          <w:ilvl w:val="0"/>
          <w:numId w:val="14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инфраструктуры спорта по направлению «Массовый спорт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индикаторах под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6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индикаторов приведены в приложении № 7 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итогам реализации подпрограммы «</w:t>
      </w:r>
      <w:r>
        <w:rPr>
          <w:sz w:val="28"/>
          <w:szCs w:val="28"/>
        </w:rPr>
        <w:t>Развитие массового спорта по месту жительства</w:t>
      </w:r>
      <w:r>
        <w:rPr>
          <w:kern w:val="2"/>
          <w:sz w:val="28"/>
          <w:szCs w:val="28"/>
        </w:rPr>
        <w:t xml:space="preserve">» ожидается достижение следующих результатов:  </w:t>
      </w:r>
    </w:p>
    <w:p>
      <w:pPr>
        <w:pStyle w:val="Normal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значительное увеличение  пропускной способности спортивных сооружений, доступных для различных категорий и групп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10.4.Характеристика основных мероприятий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ля достижения намеченной цели в рамках подпрограммы предусматривается реализация следующих основных мероприят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3.1. «Строительство и реконструкция спортивных объектов», включая:</w:t>
      </w:r>
    </w:p>
    <w:p>
      <w:pPr>
        <w:pStyle w:val="Normal"/>
        <w:numPr>
          <w:ilvl w:val="0"/>
          <w:numId w:val="1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ительство и реконструкция спортивных объектов по направлению «Массовый спорт», включая «Реконструкция стадиона «Шахтер» МОУ ДОД ДЮСШ №5 в г.Шахты Ростовской области»;</w:t>
      </w:r>
    </w:p>
    <w:p>
      <w:pPr>
        <w:pStyle w:val="Normal"/>
        <w:numPr>
          <w:ilvl w:val="0"/>
          <w:numId w:val="1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ительство и реконструкция спортивных объектов по направлению «Детско-юношеский спор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3.2. «Капитальный ремонт спортивных объектов», включая:</w:t>
      </w:r>
    </w:p>
    <w:p>
      <w:pPr>
        <w:pStyle w:val="Normal"/>
        <w:numPr>
          <w:ilvl w:val="0"/>
          <w:numId w:val="3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питальный ремонт спортивных объектов по направлению «Массовый спорт»;</w:t>
      </w:r>
    </w:p>
    <w:p>
      <w:pPr>
        <w:pStyle w:val="Normal"/>
        <w:numPr>
          <w:ilvl w:val="0"/>
          <w:numId w:val="33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питальный ремонт спортивных объектов по направлению «Детско-юношеский спорт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3.3. «</w:t>
      </w:r>
      <w:r>
        <w:rPr>
          <w:color w:val="000000"/>
          <w:sz w:val="28"/>
          <w:szCs w:val="28"/>
        </w:rPr>
        <w:t>Материально-техническое оснащение спортивных объектов</w:t>
      </w:r>
      <w:r>
        <w:rPr>
          <w:kern w:val="2"/>
          <w:sz w:val="28"/>
          <w:szCs w:val="28"/>
        </w:rPr>
        <w:t>», включая:</w:t>
      </w:r>
      <w:r>
        <w:rPr>
          <w:color w:val="000000"/>
        </w:rPr>
        <w:t xml:space="preserve"> </w:t>
      </w:r>
      <w:r>
        <w:rPr>
          <w:sz w:val="28"/>
          <w:szCs w:val="28"/>
        </w:rPr>
        <w:t>поставка и монтаж комплекта спортивного покрытия и технологического оборудования для многофункциональной спортивной площадки</w:t>
      </w:r>
      <w:r>
        <w:rPr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с искусственным покрытием, барьеров легкоатлетических, спортивной формы и спортивного инвентаря (татами для дзюдо)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10.5.Информация по ресурсному обеспечению под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Общий объем финансирования подпрограммы –        613 747,01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 97 692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 70 760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19 100,1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392 194,91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 34 000,00 тыс. рублей,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федерального бюджета -  197 800,00 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197 800,00  тыс. рублей,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областного бюджета – 297 213,91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 62 352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 60 000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152 861,91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22 000,00  тыс. рублей,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естного бюджета – 118 733,10 тыс. рублей, в том числе по годам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35 340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10 760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19 100,1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41 533,00 тыс. рублей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12 000,00 тыс. рубле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Бюджетные расходы на реализацию подпрограммы приведены в приложении № 4  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областного, федерального, местного бюджетов на реализацию подпрограммы приведены в приложении №5 к муниципальной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1.Подпрограмма «Реализация функций и целей Департамента по физическому развитию и спорту города Шахт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1.1.ПАСПОРТ</w:t>
        <w:br/>
        <w:t>подпрограммы «Реализация функций и целей Департамента по физическому развитию и спорту города Шахты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673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3"/>
        <w:gridCol w:w="6650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партамент по физическому развитию и спорту города Шахт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эффективного управления реализацией муниципальной программы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эффективной деятельности Департамента по физическому развитию и спорту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эффективности и результативности бюджетных расходов в сфере реализации муниципальной программы.</w:t>
            </w:r>
          </w:p>
        </w:tc>
      </w:tr>
      <w:tr>
        <w:trPr>
          <w:trHeight w:val="1128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освоения бюджетных средств, выделенных на реализацию муниципальной программы (%)</w:t>
            </w:r>
            <w:r>
              <w:rPr>
                <w:color w:val="000000"/>
                <w:sz w:val="24"/>
                <w:szCs w:val="24"/>
              </w:rPr>
              <w:t>: 2014 – 48,2; 2015 – 75,5; 2016 – 100;  2017 – 100; 2018 – 100;  2019 – 100; 2020 – 100.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Этапы не выделяются. Сроки реализации 2014 – 2020 год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Общий объем финансирования подпрограммы – 34 060,00 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 4 888,9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4"/>
                <w:szCs w:val="24"/>
              </w:rPr>
              <w:t>в 2015 году –  5 275,1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6 году –  5 369,3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 3 651,8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4 958,3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 4 958,30 тыс. рублей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  4 958,30 тыс. рублей, 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средства местного бюджета – 34 060,00 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4 году –  4 888,9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4"/>
                <w:szCs w:val="24"/>
              </w:rPr>
              <w:t>в 2015 году –  5 275,1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6 году –  5 369,3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7 году –  3 651,8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8 году –  4 958,3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19 году –   4 958,30 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2020 году –   4 958,30 тыс. рублей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40" w:hanging="567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эффективности управления муниципальной программой, достижение запланированных результатов, целевого и эффективного расходования финансовых ресурсов, выделяемых на её реализацию.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1.2.Характеристика сферы реализации подпрограммы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жнейшими условиями достижения цели и решения задач, предусмотренных муниципальной программой, являются: повышение эффективности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-методического и информационно-аналитического обеспечения сферы физической культуры и спор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настоящее время функции по реализации государственной политики и нормативно-правовому регулированию в сфере физической культуры и спорта Департамент по физическому развитию и спорту города Шахты осуществляет в соответствии с решением городской Думы города Шахты от 31.05.2012 г. № 264 (в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редакции решения городской Думы города Шахты от 25.02.2016 г. №83) «Об утверждении положения о Департаменте по физическому развитию и спорту города Шахты». </w:t>
      </w:r>
    </w:p>
    <w:p>
      <w:pPr>
        <w:pStyle w:val="Bodytext21"/>
        <w:numPr>
          <w:ilvl w:val="0"/>
          <w:numId w:val="36"/>
        </w:numPr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left="0" w:firstLine="780"/>
        <w:jc w:val="both"/>
        <w:rPr>
          <w:kern w:val="2"/>
        </w:rPr>
      </w:pPr>
      <w:r>
        <w:rPr>
          <w:kern w:val="2"/>
        </w:rPr>
        <w:t xml:space="preserve">ДФРиС г.Шахты осуществляет свою деятельность как непосредственно, так и через своё подведомственное учреждение во взаимодействии с Администрацией города Шахты, физкультурно-спортивными организациями и иными организациями независимо от форм собственности и ведомственной принадлежности. </w:t>
      </w:r>
    </w:p>
    <w:p>
      <w:pPr>
        <w:pStyle w:val="Bodytext21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left="780" w:hanging="0"/>
        <w:jc w:val="both"/>
        <w:rPr>
          <w:kern w:val="2"/>
        </w:rPr>
      </w:pPr>
      <w:r>
        <w:rPr/>
        <w:t>Виды деятельности, осуществляемые ДФРиС г.Шахты: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разработка и реализация муниципальных программ развития физической культуры и спорта на территории муниципального образования «Город Шахты»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разработка проектов муниципальных правовых актов органов местного самоуправления муниципального образования «Город Шахты» по вопросам местного значения в сфере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участие в разработке перспективных планов социально-экономического развития муниципального образования «Город Шахты» по вопросам развития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взаимодействие по вопросам разработки и реализации программ развития физической культуры и спорта с отраслевыми (функциональными) территориальными органами Администрации города Шахты, муниципальными учреждениями и предприятиями, Министерством по физической культуре и спорту Ростовской области, спортивными общественными объединениями и другими субъектами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участие на условиях софинансирования в реализации федеральных и региональных целевых программ по вопросам физической культуры и спорта;</w:t>
      </w:r>
    </w:p>
    <w:p>
      <w:pPr>
        <w:pStyle w:val="Bodytext3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/>
        <w:ind w:left="641" w:hanging="357"/>
        <w:rPr/>
      </w:pPr>
      <w:r>
        <w:rPr/>
        <w:t>разработка и утверждение календарного плана официальных физкультурных и спортивных мероприятий муниципального образования «Город Шахты»;</w:t>
      </w:r>
    </w:p>
    <w:p>
      <w:pPr>
        <w:pStyle w:val="Bodytext3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202" w:leader="none"/>
          <w:tab w:val="left" w:pos="9917" w:leader="none"/>
        </w:tabs>
        <w:spacing w:lineRule="auto" w:line="240"/>
        <w:ind w:left="641" w:hanging="357"/>
        <w:rPr/>
      </w:pPr>
      <w:r>
        <w:rPr/>
        <w:t>утверждение положений (регламентов) о проведении официальных физкультурных и спортивных мероприятий муниципального образования «Город Шахты»;</w:t>
      </w:r>
    </w:p>
    <w:p>
      <w:pPr>
        <w:pStyle w:val="Style36"/>
        <w:numPr>
          <w:ilvl w:val="0"/>
          <w:numId w:val="40"/>
        </w:numPr>
        <w:tabs>
          <w:tab w:val="clear" w:pos="708"/>
          <w:tab w:val="left" w:pos="709" w:leader="none"/>
        </w:tabs>
        <w:ind w:left="641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дрение и реализация Всероссийского физкультурно-спортивного комплекса </w:t>
      </w:r>
    </w:p>
    <w:p>
      <w:pPr>
        <w:pStyle w:val="Style36"/>
        <w:tabs>
          <w:tab w:val="clear" w:pos="708"/>
          <w:tab w:val="left" w:pos="709" w:leader="none"/>
        </w:tabs>
        <w:ind w:left="6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Готов к труду и обороне» (ГТО) на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Шахты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202" w:leader="none"/>
        </w:tabs>
        <w:spacing w:lineRule="auto" w:line="240" w:before="0" w:after="0"/>
        <w:ind w:left="641" w:hanging="357"/>
        <w:jc w:val="both"/>
        <w:rPr/>
      </w:pPr>
      <w:r>
        <w:rPr/>
        <w:t>утверждение порядка формирования спортивных сборных команд муниципального образования «Город Шахты»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организация медицинского обеспечения официальных физкультурных и спортивных мероприятий муниципального образования «Город Шахты»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202" w:leader="none"/>
        </w:tabs>
        <w:spacing w:lineRule="auto" w:line="240" w:before="0" w:after="0"/>
        <w:ind w:left="641" w:hanging="357"/>
        <w:jc w:val="both"/>
        <w:rPr/>
      </w:pPr>
      <w:r>
        <w:rPr/>
        <w:t>содействие обеспечению общественного порядка и общественной безопасности при проведении на территории муниципального образования «Город Шахты» официальных физкультурных и спортивных мероприятий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осуществление мероприятий, направленных на популяризацию физической культуры и спорта среди различных групп населения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разработка и согласование макетов наградной и агитационной атрибутики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организация учебно-тренировочных и спортивно-восстановительных сборов и лагерей в каникулярный период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участие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Ростовской области, проводимых на территории муниципального образования «Город Шахты»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26" w:leader="none"/>
        </w:tabs>
        <w:spacing w:lineRule="auto" w:line="240" w:before="0" w:after="0"/>
        <w:ind w:left="641" w:hanging="357"/>
        <w:jc w:val="both"/>
        <w:rPr/>
      </w:pPr>
      <w:r>
        <w:rPr/>
        <w:t>координация деятельности расположенных на территории муниципального образования «Город Шахты» учреждений, организаций, объединений по вопросам развития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оказание методической помощи по вопросам создания условий для активного отдыха граждан по месту работы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содействие расширению перечня услуг, оказываемых населению организациями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создание условий для развития физической культуры и спорта по месту жительства и месту отдыха граждан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проведение совещаний, выставок и конкурсов, учебно-методических семинаров, установление всероссийских связей и организация работы по изучению и внедрению на территории муниципального образования «Город Шахты» передового опыта по вопросам развития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развитие и сохранение спортивной муниципальной материально-технической базы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202" w:leader="none"/>
        </w:tabs>
        <w:spacing w:lineRule="auto" w:line="240" w:before="0" w:after="0"/>
        <w:ind w:left="641" w:hanging="357"/>
        <w:jc w:val="both"/>
        <w:rPr/>
      </w:pPr>
      <w:r>
        <w:rPr/>
        <w:t>участие в организации строительства спортивных сооружений подведомственных учреждений; реализация предложений по формированию инвестиционной политики в сфере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21" w:leader="none"/>
        </w:tabs>
        <w:spacing w:lineRule="auto" w:line="240" w:before="0" w:after="0"/>
        <w:ind w:left="641" w:hanging="357"/>
        <w:jc w:val="both"/>
        <w:rPr/>
      </w:pPr>
      <w:r>
        <w:rPr/>
        <w:t>размещение в установленном порядке заказов на поставку товаров, выполнение работ, оказание услуг для муниципальных нужд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осуществление функций главного распорядителя бюджетных средств, главного администратора доходов бюджета и получателя бюджетных средств в части средств, предусмотренных на содержание и реализацию возложенных на Департамент задач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анализ и подготовка расчетов финансово-экономических и статистических показателей развития отрасли, определение потребности бюджетных средств на очередной финансовый год в соответствии с действующим законодательством при разработке бюджета город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координация и контроль деятельности подведомственных Департаменту учреждений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формирование и реализация в пределах своих полномочий кадровой политики в системе физической культуры и спорта подведомственных учреждений, назначение руководителей на конкурсной основе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подготовка предложений по установлению размера тарифов на платные услуги, оказываемые подведомственными Департаменту учреждениями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190" w:leader="none"/>
        </w:tabs>
        <w:spacing w:lineRule="auto" w:line="240" w:before="0" w:after="0"/>
        <w:ind w:left="641" w:hanging="357"/>
        <w:jc w:val="both"/>
        <w:rPr/>
      </w:pPr>
      <w:r>
        <w:rPr/>
        <w:t>регулирование в пределах своих полномочий вопросов распоряжения муниципальным имуществом;</w:t>
        <w:tab/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190" w:leader="none"/>
        </w:tabs>
        <w:spacing w:lineRule="auto" w:line="240" w:before="0" w:after="0"/>
        <w:ind w:left="641" w:hanging="357"/>
        <w:jc w:val="both"/>
        <w:rPr/>
      </w:pPr>
      <w:r>
        <w:rPr/>
        <w:t>организация проведения физкультурных и спортивных мероприятий с участием инвалидов и лиц с ограниченными возможностями здоровья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ведение учета физкультурно-спортивных организаций и спортивных объектов на территории муниципального образования «Город Шахты», сбор статистической информации по вопросам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проведение в подведомственных учреждениях контрольно-ревизионной работы, финансового контроля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финансовое обеспечение и доведение лимитов бюджетных обязательств подведомственных учреждений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402" w:leader="none"/>
        </w:tabs>
        <w:spacing w:lineRule="auto" w:line="240" w:before="0" w:after="0"/>
        <w:ind w:left="641" w:hanging="357"/>
        <w:jc w:val="both"/>
        <w:rPr/>
      </w:pPr>
      <w:r>
        <w:rPr/>
        <w:t>утверждение планов финансово-хозяйственной деятельности подведомственных учреждений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190" w:leader="none"/>
        </w:tabs>
        <w:spacing w:lineRule="auto" w:line="240" w:before="0" w:after="0"/>
        <w:ind w:left="641" w:hanging="357"/>
        <w:jc w:val="both"/>
        <w:rPr/>
      </w:pPr>
      <w:r>
        <w:rPr/>
        <w:t>организационно-методическое обеспечение деятельности по всем направлениям работы подведомственных учреждений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финансовый контроль за подведомственными получателями бюджетных средств в части проведения операций с бюджетными средствами, обеспечения правомерного целевого, эффективного использования бюджетных средств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утверждение норм расходов средств бюджета на проведение физкультурно-оздоровительных, спортивных и спортивно-массовых мероприятий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190" w:leader="none"/>
        </w:tabs>
        <w:spacing w:lineRule="auto" w:line="240" w:before="0" w:after="0"/>
        <w:ind w:left="641" w:hanging="357"/>
        <w:jc w:val="both"/>
        <w:rPr/>
      </w:pPr>
      <w:r>
        <w:rPr/>
        <w:t>осуществление иных полномочий в соответствии с действующим законодательством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внесение предложений по формированию бюджета в области физической культуры и спорта, составление бюджетной сметы расходов на выполнение долгосрочных целевых программ в сфере физической культуры и спорта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641" w:hanging="357"/>
        <w:jc w:val="both"/>
        <w:rPr/>
      </w:pPr>
      <w:r>
        <w:rPr/>
        <w:t>рассмотрение, утверждение и корректировка отчетов подведомственного учреждения, в том числе бухгалтерских отчетов о деятельности учреждения, об использовании имущества, об исполнении плана финансово-хозяйственной деятельности подведомственного учреждения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07" w:leader="none"/>
        </w:tabs>
        <w:spacing w:lineRule="auto" w:line="240" w:before="0" w:after="0"/>
        <w:ind w:left="641" w:hanging="357"/>
        <w:jc w:val="both"/>
        <w:rPr/>
      </w:pPr>
      <w:r>
        <w:rPr/>
        <w:t>участие в формировании и учреждении муниципального задания для подведомственного учреждения в соответствии с законодательством Российской Федерации, областными, муниципальными нормативными правовыми актами;</w:t>
      </w:r>
    </w:p>
    <w:p>
      <w:pPr>
        <w:pStyle w:val="Bodytext3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41" w:leader="none"/>
        </w:tabs>
        <w:spacing w:lineRule="auto" w:line="240"/>
        <w:ind w:left="641" w:hanging="357"/>
        <w:rPr/>
      </w:pPr>
      <w:r>
        <w:rPr/>
        <w:t>установление порядка предоставления подведомственными учреждениями отчетности в части, неурегулированной действующим законодательством;</w:t>
      </w:r>
    </w:p>
    <w:p>
      <w:pPr>
        <w:pStyle w:val="Bodytext3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41" w:leader="none"/>
        </w:tabs>
        <w:spacing w:lineRule="auto" w:line="240"/>
        <w:ind w:left="641" w:hanging="357"/>
        <w:rPr/>
      </w:pPr>
      <w:r>
        <w:rPr/>
        <w:t>формирование бюджетной отчетности Департамента как получателя бюджетных средств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259" w:leader="none"/>
        </w:tabs>
        <w:spacing w:lineRule="auto" w:line="240" w:before="0" w:after="0"/>
        <w:ind w:left="641" w:hanging="357"/>
        <w:jc w:val="both"/>
        <w:rPr/>
      </w:pPr>
      <w:r>
        <w:rPr/>
        <w:t>осуществление анализа финансово-хозяйственной деятельности, корректировка программ деятельности подведомственного образовательного учреждения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присвоение (отказ в присвоении) спортивных разрядов спортсменам, зарегистрированным на территории города Шахты;</w:t>
      </w:r>
    </w:p>
    <w:p>
      <w:pPr>
        <w:pStyle w:val="Bodytext21"/>
        <w:numPr>
          <w:ilvl w:val="0"/>
          <w:numId w:val="40"/>
        </w:numPr>
        <w:shd w:fill="auto" w:val="clear"/>
        <w:tabs>
          <w:tab w:val="clear" w:pos="708"/>
          <w:tab w:val="left" w:pos="709" w:leader="none"/>
          <w:tab w:val="left" w:pos="1016" w:leader="none"/>
        </w:tabs>
        <w:spacing w:lineRule="auto" w:line="240" w:before="0" w:after="0"/>
        <w:ind w:left="641" w:hanging="357"/>
        <w:jc w:val="both"/>
        <w:rPr/>
      </w:pPr>
      <w:r>
        <w:rPr/>
        <w:t>присвоение (отказ в присвоении) квалификационной категории «Спортивный судья второй категории» и «Спортивный судья третьей категории», снижение или лишение указанных квалификационных категор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ФРиС г.Шахты осуществляет организацию приема граждан, обеспечивает своевременное рассмотрение устных и письменных обращений граждан, осуществляет направление ответов в установленные законодательством Российской Федерации сроки. Данная деятельность регламентируется распоряжением Администрации города Шахты  от 26.07.2012г. №102 «Об утверждении Регламента работы Администрации города Шахты Ростовской области»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иная с 2012 года, осуществлен переход к финансированию деятельности муниципальных бюджетных учреждений на основе субсидий, объемы которых связаны с объемами оказываемых данными учреждениями муниципальных услуг. Внедрение данного инструмента позволит повысить качество и эффективность работы муниципальных учреждений, будет способствовать повышению эффективности исполнения полномочий муниципального образования и оказания муниципальных услуг в сфере физической культуры и спор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дним из основных критериев эффективности муниципального управления является повышение качества управления муниципальными финансам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ючевым направлением деятельности ДФРиС г.Шахты при решении поставленных задач и достижении значений целевых индикаторов является:</w:t>
      </w:r>
    </w:p>
    <w:p>
      <w:pPr>
        <w:pStyle w:val="Normal"/>
        <w:numPr>
          <w:ilvl w:val="0"/>
          <w:numId w:val="23"/>
        </w:numPr>
        <w:ind w:left="709" w:hanging="51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 эффективного взаимодействия с заинтересованными  органами исполнительной власти Ростовской области, общественными объединениями и организациями, осуществляющими свою деятельность в сфере физической культуры и спор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kern w:val="2"/>
          <w:sz w:val="28"/>
          <w:szCs w:val="28"/>
        </w:rPr>
        <w:t xml:space="preserve">рост количества квалифицированных специалистов в сфере физической культуры 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и спор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механизмов успешного обеспечения намеченных основных мероприятий является совершенствование форм взаимодействия с субъектами физической культуры и спорта, включая общественные объединения и организации физкультурно-спортивной направленности.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1.3.Цели, задачи и индикаторы, основные ожидаемые</w:t>
        <w:br/>
        <w:t>конечные результаты, сроки и этапы реализации под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ю подпрограммы является обеспечение эффективного управления реализацией муниципальной 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numPr>
          <w:ilvl w:val="0"/>
          <w:numId w:val="30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эффективной деятельности Департамента по физическому развитию и спорту;</w:t>
      </w:r>
    </w:p>
    <w:p>
      <w:pPr>
        <w:pStyle w:val="Normal"/>
        <w:numPr>
          <w:ilvl w:val="0"/>
          <w:numId w:val="30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и результативности бюджетных расходов в сфере реализации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 ожидаемым результатом подпрограммы является: повышение эффективности управления муниципальной программой, достижение запланированных результатов, целевого и эффективного расходования финансовых ресурсов, выделяемых на её реализац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индикаторах под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иведены в приложении № 6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ведения о методике расчета индикаторов муниципальной программы города Шахты «Развитие физической культуры и спорта» приведены в приложении № 7   к муниципальной программе.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>11.4.Характеристика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достижения намеченной цели в рамках подпрограммы предусматривается реализация следующих основных мероприятий.</w:t>
      </w:r>
    </w:p>
    <w:p>
      <w:pPr>
        <w:pStyle w:val="Normal"/>
        <w:ind w:left="99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е мероприятие 4.1. Обеспечение деятельности ДФРиС г.Шахты, в т.ч.:</w:t>
      </w:r>
    </w:p>
    <w:p>
      <w:pPr>
        <w:pStyle w:val="Normal"/>
        <w:numPr>
          <w:ilvl w:val="1"/>
          <w:numId w:val="19"/>
        </w:numPr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обеспечение функций ДФРиС г.Шахты;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ыплата стипендий спортсменам-победителям и призерам Первенств, Чемпионатов, Кубков России, Европы, Мира, по итогам предыдущего года и премий их тренерам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11.5.Информация по ресурсному обеспечению подпрограммы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ирования подпрограммы – 34 060,00 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 4 888,9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 5 275,1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5 369,3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 3 651,8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4 958,3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 4 958,30 тыс. рублей;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20 году –   4 958,30 тыс. рублей, из них: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дства местного бюджета – 34 060,00 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4 году –  4 888,9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–  5 275,1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6 году –  5 369,3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7 году –  3 651,8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8 году –  4 958,30 тыс. рублей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9 году –   4 958,30 тыс. рублей;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2020 году –  4 958,30 тыс. рублей. 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Бюджетные расходы на реализацию подпрограммы приведены в приложении №4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областного, федерального, местного бюджетов и внебюджетных источников на реализацию подпрограммы приведены в приложении №5 к муниципальной программе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/>
      </w:pPr>
      <w:r>
        <w:rPr>
          <w:sz w:val="28"/>
          <w:szCs w:val="28"/>
        </w:rPr>
        <w:t>Руководитель аппарата Администрации</w:t>
        <w:tab/>
        <w:tab/>
        <w:tab/>
        <w:tab/>
        <w:tab/>
        <w:t xml:space="preserve">              В.А. Иванов</w:t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8789" w:hanging="0"/>
        <w:jc w:val="center"/>
        <w:rPr>
          <w:kern w:val="2"/>
          <w:sz w:val="24"/>
          <w:szCs w:val="24"/>
        </w:rPr>
      </w:pPr>
      <w:bookmarkStart w:id="2" w:name="sub_1082"/>
      <w:bookmarkEnd w:id="2"/>
      <w:r>
        <w:rPr>
          <w:kern w:val="2"/>
          <w:sz w:val="24"/>
          <w:szCs w:val="24"/>
        </w:rPr>
        <w:t xml:space="preserve">Приложение № 1 </w:t>
      </w:r>
    </w:p>
    <w:p>
      <w:pPr>
        <w:pStyle w:val="Normal"/>
        <w:ind w:left="878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878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4"/>
          <w:szCs w:val="24"/>
        </w:rPr>
        <w:t>об индикаторах программы, подпрограмм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54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5910"/>
        <w:gridCol w:w="1134"/>
        <w:gridCol w:w="709"/>
        <w:gridCol w:w="636"/>
        <w:gridCol w:w="775"/>
        <w:gridCol w:w="775"/>
        <w:gridCol w:w="775"/>
        <w:gridCol w:w="775"/>
        <w:gridCol w:w="775"/>
        <w:gridCol w:w="775"/>
        <w:gridCol w:w="785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ндикатор </w:t>
              <w:br/>
              <w:t>(наимен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6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я показателей, годы</w:t>
            </w:r>
          </w:p>
        </w:tc>
      </w:tr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города Шахты «Развитие физической культуры и спорта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Подпрограмма «Развитие физической культуры и спорта в образовательных учреждениях»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занимающихся в спортивных учреждениях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лифицированных тренеров и тренеров–преподавателей физкультурно–спортивных организаций, работающих по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4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9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по месту жительств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официальных городских физкультурно-оздоровительных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города Шахты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Подпрограмма </w:t>
            </w:r>
            <w:r>
              <w:rPr>
                <w:kern w:val="2"/>
                <w:sz w:val="24"/>
                <w:szCs w:val="24"/>
              </w:rPr>
              <w:t>«Развитие инфраструктуры спорта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спортивных объектов введенных после завершения строительства, реконструкции,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 Подпрограмма «Реализация функций и целей Департамента по физическому развитию и спорту города Шахты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вень освоения бюджетных средств выделенных на реализацию муниципальной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8647" w:hanging="0"/>
        <w:jc w:val="center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 xml:space="preserve">Приложение № 2 </w:t>
      </w:r>
    </w:p>
    <w:p>
      <w:pPr>
        <w:pStyle w:val="Normal"/>
        <w:ind w:left="864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8647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 и  основных мероприяти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438"/>
        <w:gridCol w:w="2681"/>
        <w:gridCol w:w="1318"/>
        <w:gridCol w:w="1318"/>
        <w:gridCol w:w="2067"/>
        <w:gridCol w:w="2007"/>
        <w:gridCol w:w="2195"/>
      </w:tblGrid>
      <w:tr>
        <w:trPr>
          <w:tblHeader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 реализации основного   </w:t>
              <w:br/>
              <w:t>мероприят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96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4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438"/>
        <w:gridCol w:w="2681"/>
        <w:gridCol w:w="1318"/>
        <w:gridCol w:w="1318"/>
        <w:gridCol w:w="2067"/>
        <w:gridCol w:w="2007"/>
        <w:gridCol w:w="2195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Развитие физической культуры и спорта в образовательных учреждениях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ого   учреждения спортивной направл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партамент по физическому развитию и спорту города 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 по направлению спор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Замедление темпов ро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а граждан, занимающихся в спортивных учреждениях города Шахты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1.1; 1.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 по обучению плаванию учащихся муниципальных общеобразовательных учреждений г.Шах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партамент по физическому развитию и спорту города 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лаванию детей и подрост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сутствие роста мотивации детей и подростков города Шахты к регулярным занятиям физической культурой и спорто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по месту жительств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официальных физкультурно-оздоровительных и спортивных мероприят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по физическому развитию и спорту города Шахты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к занятиям физической культурой и спортом максимального количества граждан города Шахты, пропаганда здорового образа жизн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дление темпов роста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и граждан города Шахты, систематически занимающихся физической культурой и спорто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</w:t>
            </w:r>
            <w:r>
              <w:rPr>
                <w:color w:val="000000"/>
                <w:sz w:val="24"/>
                <w:szCs w:val="24"/>
              </w:rPr>
              <w:t>ер по материально-техническому обеспечению развития физической культуры и массового спор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физическому развитию и спорту города 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го состояния базы инфраструктуры спор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Замедление темпов роста доли на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города Шахты систематически занимающего физической культур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; 2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этапное внедрение ВФСК ГТ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физическому развитию и спорту города 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величение количества населения города Шахты, выполнившего нормативы комплекса ГТ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 знаки отлич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Замедление темпов роста доли населения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орода Шахты систематически занимающего физической культуро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, 2.2</w:t>
            </w:r>
          </w:p>
        </w:tc>
      </w:tr>
      <w:tr>
        <w:trPr/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инфраструктуры спорт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before="0" w:after="120"/>
              <w:rPr>
                <w:kern w:val="2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Строительство и реконструкция спортивных объектов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епартамент по физическому развитию и спорту города Шахты;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казенное учреждение г.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Шахтыстройзаказчик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jc w:val="center"/>
              <w:rPr/>
            </w:pPr>
            <w:r>
              <w:rPr/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jc w:val="center"/>
              <w:rPr>
                <w:kern w:val="2"/>
              </w:rPr>
            </w:pPr>
            <w:r>
              <w:rPr/>
              <w:t>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сети спортивных сооружений, обеспечивающих возможность заниматься физической культурой и спорт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достижение уровня обеспечения населения спортивными сооружениями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3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before="0" w:after="120"/>
              <w:rPr>
                <w:kern w:val="2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Капитальный ремонт спортивных объектов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lineRule="auto" w:line="240"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по физическому развитию и спорту города Шахты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jc w:val="center"/>
              <w:rPr/>
            </w:pPr>
            <w:r>
              <w:rPr/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jc w:val="center"/>
              <w:rPr>
                <w:kern w:val="2"/>
              </w:rPr>
            </w:pPr>
            <w:r>
              <w:rPr/>
              <w:t>2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лучшение материально-технического состояния спортивных сооружен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достижение уровня обеспечения населения спортивными сооружениями</w:t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3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3.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снащение спортивных объект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по физическому развитию и спорту города Шахты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качественн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оставляемых услуг в сфере физической культуры и спор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нижение мотивации граждан для занятий физической культурой и спортом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программ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еализация функций и целей Департамента по физическому развитию и спорту города Шахты».</w:t>
            </w:r>
          </w:p>
        </w:tc>
      </w:tr>
      <w:tr>
        <w:trPr>
          <w:trHeight w:val="106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rPr>
                <w:kern w:val="2"/>
              </w:rPr>
            </w:pPr>
            <w:r>
              <w:rPr/>
              <w:t>4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деятельности ДФРиС г.Шах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/>
              <w:t xml:space="preserve">Департамент по физическому развитию и спорту города Шахты;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center"/>
              <w:rPr/>
            </w:pPr>
            <w:r>
              <w:rPr/>
              <w:t>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center"/>
              <w:rPr>
                <w:kern w:val="2"/>
              </w:rPr>
            </w:pPr>
            <w:r>
              <w:rPr/>
              <w:t>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эффективности управления муниципальными финансами и использования муниципального имущества в части вопросов реализации муниципальной программ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худшение показателей развития сферы физической культуры и спорта в город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jc w:val="center"/>
              <w:rPr/>
            </w:pPr>
            <w:r>
              <w:rPr/>
              <w:t>4.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№ 3  </w:t>
      </w:r>
    </w:p>
    <w:p>
      <w:pPr>
        <w:pStyle w:val="Normal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по программе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2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07"/>
        <w:gridCol w:w="1641"/>
        <w:gridCol w:w="46"/>
        <w:gridCol w:w="1849"/>
        <w:gridCol w:w="97"/>
        <w:gridCol w:w="1729"/>
        <w:gridCol w:w="33"/>
        <w:gridCol w:w="1640"/>
        <w:gridCol w:w="1863"/>
        <w:gridCol w:w="151"/>
        <w:gridCol w:w="2073"/>
      </w:tblGrid>
      <w:tr>
        <w:trPr>
          <w:trHeight w:val="23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 </w:t>
            </w:r>
          </w:p>
        </w:tc>
        <w:tc>
          <w:tcPr>
            <w:tcW w:w="5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 муниципальной услуги, тыс. руб.</w:t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</w:tc>
        <w:tc>
          <w:tcPr>
            <w:tcW w:w="1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11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исленность занимающихся физической культурой и спортом в муниципальных учреждениях спортивной направленности города Шах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</w:t>
            </w:r>
          </w:p>
        </w:tc>
      </w:tr>
      <w:tr>
        <w:trPr>
          <w:trHeight w:val="23" w:hRule="atLeast"/>
        </w:trPr>
        <w:tc>
          <w:tcPr>
            <w:tcW w:w="140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физической культуры и спорта в образовательных учреждениях»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ого   учреждения спортивной направлен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 695,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</w:tc>
        <w:tc>
          <w:tcPr>
            <w:tcW w:w="1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с 01.09.2016 г.)</w:t>
            </w:r>
          </w:p>
          <w:p>
            <w:pPr>
              <w:pStyle w:val="ConsPlusCell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 (с 01.09.2016 г.)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11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исленность занимающихся физической культурой и спортом в муниципальном учреждении спортивной направленности города Шах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полняющем требования федеральных стандартов спортивной подготовки по соответствующему виду спорта.         </w:t>
            </w:r>
          </w:p>
        </w:tc>
      </w:tr>
      <w:tr>
        <w:trPr>
          <w:trHeight w:val="23" w:hRule="atLeast"/>
        </w:trPr>
        <w:tc>
          <w:tcPr>
            <w:tcW w:w="1402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физической культуры и спорта в образовательных учреждениях»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tabs>
                <w:tab w:val="clear" w:pos="708"/>
                <w:tab w:val="left" w:pos="274" w:leader="none"/>
              </w:tabs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ого   учреждения спортивной направлен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6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 787,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 648,5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11,6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, общеразвивающих программ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.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1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Число обучающихся.</w:t>
            </w:r>
          </w:p>
        </w:tc>
      </w:tr>
      <w:tr>
        <w:trPr>
          <w:trHeight w:val="23" w:hRule="atLeast"/>
        </w:trPr>
        <w:tc>
          <w:tcPr>
            <w:tcW w:w="14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физической культуры и спорта в образовательных учреждениях»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tabs>
                <w:tab w:val="clear" w:pos="708"/>
                <w:tab w:val="left" w:pos="274" w:leader="none"/>
              </w:tabs>
              <w:ind w:left="35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ого   учреждения спортивной направлен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 642,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8505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№ 4  </w:t>
      </w:r>
    </w:p>
    <w:p>
      <w:pPr>
        <w:pStyle w:val="Normal"/>
        <w:ind w:left="8505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ные расходы на реализацию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2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8"/>
        <w:gridCol w:w="2138"/>
        <w:gridCol w:w="1777"/>
        <w:gridCol w:w="588"/>
        <w:gridCol w:w="549"/>
        <w:gridCol w:w="504"/>
        <w:gridCol w:w="359"/>
        <w:gridCol w:w="1042"/>
        <w:gridCol w:w="1189"/>
        <w:gridCol w:w="914"/>
        <w:gridCol w:w="914"/>
        <w:gridCol w:w="1105"/>
        <w:gridCol w:w="1036"/>
        <w:gridCol w:w="959"/>
      </w:tblGrid>
      <w:tr>
        <w:trPr>
          <w:tblHeader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</w:t>
              <w:br/>
              <w:t>программы, основного мероприят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и, </w:t>
              <w:br/>
              <w:t xml:space="preserve"> участники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РБ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</w:tbl>
    <w:p>
      <w:pPr>
        <w:sectPr>
          <w:type w:val="continuous"/>
          <w:pgSz w:orient="landscape" w:w="15840" w:h="12240"/>
          <w:pgMar w:left="96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4592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8"/>
        <w:gridCol w:w="2138"/>
        <w:gridCol w:w="1777"/>
        <w:gridCol w:w="588"/>
        <w:gridCol w:w="549"/>
        <w:gridCol w:w="504"/>
        <w:gridCol w:w="359"/>
        <w:gridCol w:w="1042"/>
        <w:gridCol w:w="1189"/>
        <w:gridCol w:w="914"/>
        <w:gridCol w:w="914"/>
        <w:gridCol w:w="1105"/>
        <w:gridCol w:w="1036"/>
        <w:gridCol w:w="959"/>
      </w:tblGrid>
      <w:tr>
        <w:trPr>
          <w:tblHeader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</w:tr>
      <w:tr>
        <w:trPr>
          <w:trHeight w:val="1266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-ная программ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Развитие физической культуры и спор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казенное учреждение г.Шахты</w:t>
            </w:r>
          </w:p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Шахтыстройзаказчи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159 085</w:t>
            </w:r>
            <w:r>
              <w:rPr>
                <w:rFonts w:cs="Times New Roman" w:ascii="Times New Roman" w:hAnsi="Times New Roman"/>
                <w:kern w:val="2"/>
              </w:rPr>
              <w:t>,3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4 830,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7 403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4 965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56 076,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7 601,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3 601,90</w:t>
            </w:r>
          </w:p>
        </w:tc>
      </w:tr>
      <w:tr>
        <w:trPr>
          <w:trHeight w:val="1026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61 393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4 070,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58 303,00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4 965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3 881,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3 601,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3 601,90</w:t>
            </w:r>
          </w:p>
        </w:tc>
      </w:tr>
      <w:tr>
        <w:trPr>
          <w:trHeight w:val="1026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казенное учреждение г.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Шахтыстройзаказчик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97</w:t>
            </w:r>
            <w:r>
              <w:rPr>
                <w:rFonts w:cs="Times New Roman" w:ascii="Times New Roman" w:hAnsi="Times New Roman"/>
                <w:kern w:val="2"/>
              </w:rPr>
              <w:t> 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69</w:t>
            </w:r>
            <w:r>
              <w:rPr>
                <w:rFonts w:cs="Times New Roman" w:ascii="Times New Roman" w:hAnsi="Times New Roman"/>
                <w:kern w:val="2"/>
              </w:rPr>
              <w:t>2,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 76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2 194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 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>
          <w:trHeight w:val="13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образовательных учреждениях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 536,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6 396,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 534,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 915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5 758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1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деятельности муниципального   учреждения спортивной направлен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 536,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6 396,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 534,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 915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5 758,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1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еализация м</w:t>
            </w:r>
            <w:r>
              <w:rPr>
                <w:rFonts w:cs="Times New Roman" w:ascii="Times New Roman" w:hAnsi="Times New Roman"/>
                <w:color w:val="000000"/>
              </w:rPr>
              <w:t>ер по обучению плаванию учащихся муниципальных общеобразовательных учреждений г.Шах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«</w:t>
            </w:r>
            <w:r>
              <w:rPr>
                <w:rFonts w:cs="Times New Roman" w:ascii="Times New Roman" w:hAnsi="Times New Roman"/>
              </w:rPr>
              <w:t>Развитие массового спорта по месту жительства</w:t>
            </w:r>
            <w:r>
              <w:rPr>
                <w:rFonts w:cs="Times New Roman" w:ascii="Times New Roman" w:hAnsi="Times New Roman"/>
                <w:kern w:val="2"/>
              </w:rPr>
              <w:t>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 968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 398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 165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ведение официальных физкультурно-оздоровительных и спортивных мероприят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Департамент по физическому развитию и спорту города Шахты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 818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 398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еализация м</w:t>
            </w:r>
            <w:r>
              <w:rPr>
                <w:rFonts w:cs="Times New Roman" w:ascii="Times New Roman" w:hAnsi="Times New Roman"/>
                <w:color w:val="000000"/>
              </w:rPr>
              <w:t>ер по материально-техническому обеспечению развития физической культуры и массового спор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5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этапное внедрение ВФСК ГТ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3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Развитие инфраструктуры спорт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,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казенное учреждение г.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Шахтыстройзаказчи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97</w:t>
            </w:r>
            <w:r>
              <w:rPr>
                <w:rFonts w:cs="Times New Roman" w:ascii="Times New Roman" w:hAnsi="Times New Roman"/>
                <w:kern w:val="2"/>
              </w:rPr>
              <w:t> 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69</w:t>
            </w:r>
            <w:r>
              <w:rPr>
                <w:rFonts w:cs="Times New Roman" w:ascii="Times New Roman" w:hAnsi="Times New Roman"/>
                <w:kern w:val="2"/>
              </w:rPr>
              <w:t>2,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 76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2 194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 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е казенное учреждение г.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Шахтыстройзаказчик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97</w:t>
            </w:r>
            <w:r>
              <w:rPr>
                <w:rFonts w:cs="Times New Roman" w:ascii="Times New Roman" w:hAnsi="Times New Roman"/>
                <w:kern w:val="2"/>
              </w:rPr>
              <w:t> 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69</w:t>
            </w:r>
            <w:r>
              <w:rPr>
                <w:rFonts w:cs="Times New Roman" w:ascii="Times New Roman" w:hAnsi="Times New Roman"/>
                <w:kern w:val="2"/>
              </w:rPr>
              <w:t>2,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 76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2 194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 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3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роительство и реконструкция спортивных объе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Муниципальное казенное учреждение г.Шах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Шахтыстройзаказчик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7 692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 76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2 194,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4 0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before="0" w:after="120"/>
              <w:rPr>
                <w:kern w:val="2"/>
              </w:rPr>
            </w:pPr>
            <w:r>
              <w:rPr/>
              <w:t>3.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Капитальный ремонт спортивных объек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спортивных объе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kern w:val="2"/>
              </w:rPr>
              <w:t>Реализация функций и целей Департамента по физическому развитию и спорту города Шахты</w:t>
            </w:r>
            <w:r>
              <w:rPr/>
              <w:t>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8,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5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9,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4.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беспечение деятельности ДФРиС г.Шах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Департамент по физическому развитию и спорту города Шах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8,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5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69,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1,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/>
              <w:t>4 958,30</w:t>
            </w:r>
          </w:p>
        </w:tc>
      </w:tr>
    </w:tbl>
    <w:p>
      <w:pPr>
        <w:sectPr>
          <w:type w:val="continuous"/>
          <w:pgSz w:orient="landscape" w:w="15840" w:h="12240"/>
          <w:pgMar w:left="964" w:right="567" w:gutter="0" w:header="0" w:top="567" w:footer="0" w:bottom="567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№ 5 </w:t>
      </w:r>
    </w:p>
    <w:p>
      <w:pPr>
        <w:pStyle w:val="Normal"/>
        <w:ind w:left="9072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, областного и федерального бюджетов 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 внебюджетных источников на реализацию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4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8"/>
        <w:gridCol w:w="2879"/>
        <w:gridCol w:w="2434"/>
        <w:gridCol w:w="1089"/>
        <w:gridCol w:w="1089"/>
        <w:gridCol w:w="973"/>
        <w:gridCol w:w="1205"/>
        <w:gridCol w:w="1089"/>
        <w:gridCol w:w="1089"/>
        <w:gridCol w:w="1099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</w:t>
              <w:br/>
              <w:t>муниципаль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ы муниципальной программ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ценка расходов (тыс. рублей), годы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  <w:tr>
        <w:trPr>
          <w:trHeight w:val="253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7"/>
              <w:widowControl/>
              <w:spacing w:before="0" w:after="160"/>
              <w:jc w:val="center"/>
              <w:rPr>
                <w:kern w:val="2"/>
                <w:lang w:val="ru-RU"/>
              </w:rPr>
            </w:pPr>
            <w:r>
              <w:rPr>
                <w:kern w:val="2"/>
              </w:rPr>
              <w:t>Муниципальная</w:t>
            </w:r>
            <w:r>
              <w:rPr>
                <w:kern w:val="2"/>
                <w:lang w:val="ru-RU"/>
              </w:rPr>
              <w:t xml:space="preserve"> </w:t>
            </w:r>
            <w:r>
              <w:rPr>
                <w:kern w:val="2"/>
              </w:rPr>
              <w:t xml:space="preserve"> программа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7"/>
              <w:widowControl/>
              <w:spacing w:before="0" w:after="160"/>
              <w:jc w:val="both"/>
              <w:rPr>
                <w:lang w:val="ru-RU"/>
              </w:rPr>
            </w:pPr>
            <w:r>
              <w:rPr>
                <w:kern w:val="2"/>
                <w:lang w:val="ru-RU"/>
              </w:rPr>
              <w:t>«Развитие физической культуры и спорта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0 585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4 830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7 403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4 965.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456 076,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7"/>
              <w:widowControl/>
              <w:spacing w:lineRule="auto" w:line="240" w:before="0" w:after="0"/>
              <w:jc w:val="center"/>
              <w:rPr/>
            </w:pPr>
            <w:r>
              <w:rPr>
                <w:kern w:val="2"/>
                <w:lang w:val="ru-RU"/>
              </w:rPr>
              <w:t>87 601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7"/>
              <w:widowControl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  <w:lang w:val="ru-RU"/>
              </w:rPr>
              <w:t>53 601,9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7"/>
              <w:widowControl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  <w:lang w:val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7 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2 35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 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861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6 733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4 830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7 403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4 965.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5 414,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5 601,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3 601,9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1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образовательных учреждениях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6 036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6 396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 5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 915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5 758,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4 536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6 396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 5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8 915.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5 758,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5 478,2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массового спорта по месту жительства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всего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 968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едераль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ест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 968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 398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98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65,4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небюджетные источ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инфраструктуры спорта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всего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7 69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0 760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194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едераль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7 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2 35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 000.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861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ест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 34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6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 533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 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небюджетные источ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kern w:val="2"/>
              </w:rPr>
              <w:t>Реализация функций и целей Департамента по физическому развитию и спорту города Шахты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8,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5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1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 958,3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федераль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88,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5,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9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1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 958,30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небюджетные источн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</w:rPr>
              <w:t>0,00</w:t>
            </w:r>
          </w:p>
        </w:tc>
      </w:tr>
    </w:tbl>
    <w:p>
      <w:pPr>
        <w:sectPr>
          <w:type w:val="nextPage"/>
          <w:pgSz w:orient="landscape" w:w="15840" w:h="12240"/>
          <w:pgMar w:left="96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8931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6</w:t>
      </w:r>
    </w:p>
    <w:p>
      <w:pPr>
        <w:pStyle w:val="Normal"/>
        <w:ind w:left="8931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8931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263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4598"/>
        <w:gridCol w:w="2873"/>
        <w:gridCol w:w="3924"/>
        <w:gridCol w:w="21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ункт федерального (регионального) плана статистических работ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занимающихся в спортивных учреждениях дополнительного образова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ункт 47.1.распоряжения Правительства Р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 6 мая 2008 г. N 671-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.Физкультурно-оздоровительная работа, формы №1-ФК, утвержденной приказом Росстата от 08.12.2014 №687 (строка №0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стерство по физической культуре и спорту Ростов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лифицированных тренеров и тренеров–преподавателей физкультурно–спортивных организаций, работающих по специальност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ункт 47.1.распоряжения Правительства Р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 6 мая 2008 г. N 671-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.Кадры, формы №1-ФК, утвержденной приказом Росстата от 08.12.2014 №687 (строка №23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инистерство по физической культуре и спорту Ростовской области</w:t>
            </w:r>
          </w:p>
        </w:tc>
      </w:tr>
    </w:tbl>
    <w:p>
      <w:pPr>
        <w:sectPr>
          <w:type w:val="nextPage"/>
          <w:pgSz w:orient="landscape" w:w="15840" w:h="12240"/>
          <w:pgMar w:left="96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№ 7 </w:t>
      </w:r>
    </w:p>
    <w:p>
      <w:pPr>
        <w:pStyle w:val="Normal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4"/>
          <w:szCs w:val="24"/>
        </w:rPr>
        <w:t>о методике расчета индикатора программы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429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8"/>
        <w:gridCol w:w="3497"/>
        <w:gridCol w:w="1190"/>
        <w:gridCol w:w="4914"/>
        <w:gridCol w:w="43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индикато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Едини</w:t>
              <w:softHyphen/>
              <w:t xml:space="preserve">ца </w:t>
              <w:br/>
              <w:t>изме</w:t>
              <w:softHyphen/>
              <w:t>р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тодика рас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я (формула)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тодологические пояснения к индикатору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азовые показатели </w:t>
              <w:br/>
              <w:t>(используемые в формуле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населения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едерального статистического наблюдения № 1–ФК раздел II  «Физкультурно-оздоровительная работа», строка 16, столбец 4. разделить на среднегодовую численность населения города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насел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официальных городских физкультурно-оздоровительных и спортивных мероприят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казов директора ДФРиС г.Шахты о проведении соревнований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города Шахты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н = Гвн/Гпу х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н - доля граждан города Шахты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ыполнивших нормативы ГТО в обще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численности населения, принявше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частие в выполнении нормативов ГТ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н – количество граждан выполнивш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ормативы ГТ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пу – количество граждан, принявших  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частие в выполнении нормативов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спортивных объектов введенных после завершения строительства, реконструкции, капитального ремонт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на основании подписанных актов </w:t>
            </w:r>
            <w:r>
              <w:rPr>
                <w:kern w:val="2"/>
                <w:sz w:val="24"/>
                <w:szCs w:val="24"/>
              </w:rPr>
              <w:t>ввода в эксплуатацию объекта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ровень освоения бюджетных средств выделенных на реализацию муниципальной программы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бс = Со / Сб х 1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бс – уровень освоения бюджетных средств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ыделенных на реализацию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й программ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 – средства, освоенные в результате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ализации муниципальной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б – средства, выделенные на реализацию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й программы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8647" w:hanging="0"/>
        <w:jc w:val="center"/>
        <w:rPr>
          <w:kern w:val="2"/>
          <w:sz w:val="24"/>
          <w:szCs w:val="24"/>
        </w:rPr>
      </w:pPr>
      <w:r>
        <w:br w:type="page"/>
      </w:r>
      <w:r>
        <w:rPr>
          <w:kern w:val="2"/>
          <w:sz w:val="24"/>
          <w:szCs w:val="24"/>
        </w:rPr>
        <w:t xml:space="preserve">Приложение № 8  </w:t>
      </w:r>
    </w:p>
    <w:p>
      <w:pPr>
        <w:pStyle w:val="Normal"/>
        <w:ind w:left="864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города Шахты</w:t>
      </w:r>
    </w:p>
    <w:p>
      <w:pPr>
        <w:pStyle w:val="Normal"/>
        <w:ind w:left="8647" w:hanging="0"/>
        <w:jc w:val="center"/>
        <w:rPr>
          <w:sz w:val="28"/>
          <w:szCs w:val="28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еречень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ConsPlusCell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"/>
        <w:gridCol w:w="2489"/>
        <w:gridCol w:w="1999"/>
        <w:gridCol w:w="1836"/>
        <w:gridCol w:w="1418"/>
        <w:gridCol w:w="992"/>
        <w:gridCol w:w="992"/>
        <w:gridCol w:w="1049"/>
        <w:gridCol w:w="709"/>
        <w:gridCol w:w="1134"/>
        <w:gridCol w:w="850"/>
        <w:gridCol w:w="709"/>
      </w:tblGrid>
      <w:tr>
        <w:trPr>
          <w:tblHeader w:val="true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вестиционного проект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олучения положительного заключения государственной (негосударственной) экспертизы на ПСД/ассигнования, пред-е на разработку ПСД 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color w:val="000000"/>
              </w:rPr>
              <w:t>Объем расходов (тыс. руб.)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 по годам реализации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й программы (тыс. рублей)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</w:tbl>
    <w:p>
      <w:pPr>
        <w:sectPr>
          <w:type w:val="nextPage"/>
          <w:pgSz w:orient="landscape" w:w="15840" w:h="12240"/>
          <w:pgMar w:left="96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"/>
        <w:gridCol w:w="2489"/>
        <w:gridCol w:w="1999"/>
        <w:gridCol w:w="1836"/>
        <w:gridCol w:w="1418"/>
        <w:gridCol w:w="992"/>
        <w:gridCol w:w="992"/>
        <w:gridCol w:w="1049"/>
        <w:gridCol w:w="709"/>
        <w:gridCol w:w="1134"/>
        <w:gridCol w:w="850"/>
        <w:gridCol w:w="709"/>
      </w:tblGrid>
      <w:tr>
        <w:trPr>
          <w:tblHeader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конструкция стадиона «Шахтер» МОУ ДОД ДЮСШ №5 в г.Шахты Ростовской области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cs="Times New Roman" w:ascii="Times New Roman" w:hAnsi="Times New Roman"/>
                <w:kern w:val="2"/>
              </w:rPr>
              <w:t>61-1-5-0320-12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28.05.2012г.</w:t>
            </w:r>
          </w:p>
          <w:p>
            <w:pPr>
              <w:pStyle w:val="ConsPlusCell"/>
              <w:widowControl/>
              <w:spacing w:lineRule="auto" w:line="216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5 677,8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тыс. руб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3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70 76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312 7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7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60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60 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74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3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0 76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9 10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40 7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ДФК ш.«Южная», в т.ч. ремонт спортивного зала ДФК «Южная» ул. Дачная, 289-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cs="Times New Roman" w:ascii="Times New Roman" w:hAnsi="Times New Roman"/>
                <w:kern w:val="2"/>
              </w:rPr>
              <w:t>3-6-1-0031-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24.02.2014г.</w:t>
            </w:r>
          </w:p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 091,131 тыс. руб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портивного ядра «им. Красина» со спортивными площадками МБУ ДО ДЮСШ №5 г.Шахты, ул.Егорова, 15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cs="Times New Roman" w:ascii="Times New Roman" w:hAnsi="Times New Roman"/>
                <w:kern w:val="2"/>
              </w:rPr>
              <w:t>Р61-3-6-1-0043-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от 19.02.2015г.</w:t>
            </w:r>
          </w:p>
          <w:p>
            <w:pPr>
              <w:pStyle w:val="ConsPlusCell"/>
              <w:widowControl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 569.68 тыс. руб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28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0 28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28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0 28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теннисного комплекса МБУ ДО ДЮСШ №5 в г.Шахты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cs="Times New Roman" w:ascii="Times New Roman" w:hAnsi="Times New Roman"/>
                <w:kern w:val="2"/>
              </w:rPr>
              <w:t>61-1-5-0119-1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 14.03.2014г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8 661.91 тыс. руб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8 661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8 661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тадиона «Артемовец» МБУ ДО ДЮСШ №5 в г.Шахты Ростовской области</w:t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6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екабрь 2018 г.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800,0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1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ногофункциональных спортивных площадок с искусственным покрыт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всего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type w:val="continuous"/>
      <w:pgSz w:orient="landscape" w:w="15840" w:h="12240"/>
      <w:pgMar w:left="96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432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31">
    <w:name w:val="Знак Знак13"/>
    <w:qFormat/>
    <w:rPr>
      <w:rFonts w:ascii="AG Souvenir;Times New Roman" w:hAnsi="AG Souvenir;Times New Roman" w:cs="AG Souvenir;Times New Roman"/>
      <w:b/>
      <w:bCs/>
      <w:spacing w:val="38"/>
      <w:sz w:val="28"/>
      <w:szCs w:val="28"/>
      <w:lang w:eastAsia="zh-CN"/>
    </w:rPr>
  </w:style>
  <w:style w:type="character" w:styleId="121">
    <w:name w:val="Знак Знак12"/>
    <w:qFormat/>
    <w:rPr>
      <w:sz w:val="28"/>
      <w:szCs w:val="28"/>
      <w:lang w:eastAsia="zh-CN"/>
    </w:rPr>
  </w:style>
  <w:style w:type="character" w:styleId="111">
    <w:name w:val="Знак Знак11"/>
    <w:qFormat/>
    <w:rPr>
      <w:rFonts w:ascii="Arial" w:hAnsi="Arial" w:cs="Arial"/>
      <w:b/>
      <w:bCs/>
      <w:sz w:val="26"/>
      <w:szCs w:val="26"/>
      <w:lang w:val="ru-RU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21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/>
  </w:style>
  <w:style w:type="character" w:styleId="15">
    <w:name w:val="Текст сноски Знак1"/>
    <w:basedOn w:val="1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8"/>
      <w:szCs w:val="28"/>
      <w:lang w:val="ru-RU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1"/>
    <w:qFormat/>
    <w:rPr/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1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18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basedOn w:val="1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10">
    <w:name w:val="Знак Знак10"/>
    <w:qFormat/>
    <w:rPr>
      <w:sz w:val="28"/>
      <w:szCs w:val="28"/>
      <w:lang w:eastAsia="zh-CN"/>
    </w:rPr>
  </w:style>
  <w:style w:type="character" w:styleId="9">
    <w:name w:val="Знак Знак9"/>
    <w:qFormat/>
    <w:rPr>
      <w:rFonts w:ascii="Tahoma" w:hAnsi="Tahoma" w:cs="Tahoma"/>
      <w:sz w:val="16"/>
      <w:szCs w:val="16"/>
      <w:lang w:val="ru-RU" w:eastAsia="zh-CN"/>
    </w:rPr>
  </w:style>
  <w:style w:type="character" w:styleId="8">
    <w:name w:val="Знак Знак8"/>
    <w:qFormat/>
    <w:rPr>
      <w:sz w:val="28"/>
      <w:szCs w:val="28"/>
      <w:lang w:eastAsia="zh-CN"/>
    </w:rPr>
  </w:style>
  <w:style w:type="character" w:styleId="7">
    <w:name w:val="Знак Знак7"/>
    <w:qFormat/>
    <w:rPr>
      <w:lang w:val="ru-RU" w:eastAsia="zh-CN"/>
    </w:rPr>
  </w:style>
  <w:style w:type="character" w:styleId="6">
    <w:name w:val="Знак Знак6"/>
    <w:qFormat/>
    <w:rPr>
      <w:lang w:val="ru-RU" w:eastAsia="zh-CN"/>
    </w:rPr>
  </w:style>
  <w:style w:type="character" w:styleId="FN">
    <w:name w:val="Текст сноски-FN Знак"/>
    <w:qFormat/>
    <w:rPr/>
  </w:style>
  <w:style w:type="character" w:styleId="5">
    <w:name w:val="Знак Знак5"/>
    <w:qFormat/>
    <w:rPr>
      <w:b/>
      <w:bCs/>
      <w:lang w:val="ru-RU" w:eastAsia="zh-CN"/>
    </w:rPr>
  </w:style>
  <w:style w:type="character" w:styleId="4">
    <w:name w:val="Знак Знак4"/>
    <w:qFormat/>
    <w:rPr>
      <w:lang w:val="ru-RU" w:eastAsia="zh-CN"/>
    </w:rPr>
  </w:style>
  <w:style w:type="character" w:styleId="32">
    <w:name w:val="Знак Знак3"/>
    <w:qFormat/>
    <w:rPr>
      <w:sz w:val="16"/>
      <w:szCs w:val="16"/>
    </w:rPr>
  </w:style>
  <w:style w:type="character" w:styleId="24">
    <w:name w:val="Знак Знак2"/>
    <w:qFormat/>
    <w:rPr>
      <w:sz w:val="24"/>
      <w:szCs w:val="24"/>
    </w:rPr>
  </w:style>
  <w:style w:type="character" w:styleId="19">
    <w:name w:val="Знак Знак1"/>
    <w:qFormat/>
    <w:rPr>
      <w:rFonts w:ascii="Tahoma" w:hAnsi="Tahoma" w:cs="Tahoma"/>
      <w:sz w:val="16"/>
      <w:szCs w:val="16"/>
    </w:rPr>
  </w:style>
  <w:style w:type="character" w:styleId="25">
    <w:name w:val="Знак примечания2"/>
    <w:qFormat/>
    <w:rPr>
      <w:sz w:val="16"/>
      <w:szCs w:val="16"/>
    </w:rPr>
  </w:style>
  <w:style w:type="character" w:styleId="Style24">
    <w:name w:val="Знак Знак"/>
    <w:qFormat/>
    <w:rPr>
      <w:lang w:val="ru-RU"/>
    </w:rPr>
  </w:style>
  <w:style w:type="character" w:styleId="101">
    <w:name w:val=" Знак Знак10"/>
    <w:qFormat/>
    <w:rPr>
      <w:sz w:val="20"/>
      <w:szCs w:val="20"/>
      <w:lang w:eastAsia="zh-CN"/>
    </w:rPr>
  </w:style>
  <w:style w:type="character" w:styleId="91">
    <w:name w:val=" Знак Знак9"/>
    <w:qFormat/>
    <w:rPr>
      <w:sz w:val="2"/>
      <w:szCs w:val="2"/>
      <w:lang w:eastAsia="zh-CN"/>
    </w:rPr>
  </w:style>
  <w:style w:type="character" w:styleId="81">
    <w:name w:val=" Знак Знак8"/>
    <w:qFormat/>
    <w:rPr>
      <w:sz w:val="20"/>
      <w:szCs w:val="20"/>
      <w:lang w:eastAsia="zh-CN"/>
    </w:rPr>
  </w:style>
  <w:style w:type="character" w:styleId="71">
    <w:name w:val=" Знак Знак7"/>
    <w:qFormat/>
    <w:rPr>
      <w:sz w:val="20"/>
      <w:szCs w:val="20"/>
      <w:lang w:eastAsia="zh-CN"/>
    </w:rPr>
  </w:style>
  <w:style w:type="character" w:styleId="61">
    <w:name w:val=" Знак Знак6"/>
    <w:qFormat/>
    <w:rPr>
      <w:sz w:val="20"/>
      <w:szCs w:val="20"/>
      <w:lang w:eastAsia="zh-CN"/>
    </w:rPr>
  </w:style>
  <w:style w:type="character" w:styleId="51">
    <w:name w:val=" Знак Знак5"/>
    <w:qFormat/>
    <w:rPr>
      <w:sz w:val="20"/>
      <w:szCs w:val="20"/>
      <w:lang w:eastAsia="zh-CN"/>
    </w:rPr>
  </w:style>
  <w:style w:type="character" w:styleId="41">
    <w:name w:val=" Знак Знак4"/>
    <w:qFormat/>
    <w:rPr>
      <w:sz w:val="20"/>
      <w:szCs w:val="20"/>
      <w:lang w:eastAsia="zh-CN"/>
    </w:rPr>
  </w:style>
  <w:style w:type="character" w:styleId="33">
    <w:name w:val=" Знак Знак3"/>
    <w:qFormat/>
    <w:rPr>
      <w:sz w:val="20"/>
      <w:szCs w:val="20"/>
      <w:lang w:eastAsia="zh-CN"/>
    </w:rPr>
  </w:style>
  <w:style w:type="character" w:styleId="26">
    <w:name w:val=" Знак Знак2"/>
    <w:qFormat/>
    <w:rPr>
      <w:b/>
      <w:bCs/>
      <w:sz w:val="20"/>
      <w:szCs w:val="20"/>
      <w:lang w:eastAsia="zh-CN"/>
    </w:rPr>
  </w:style>
  <w:style w:type="character" w:styleId="110">
    <w:name w:val=" Знак Знак1"/>
    <w:qFormat/>
    <w:rPr>
      <w:b/>
      <w:bCs/>
      <w:caps/>
      <w:sz w:val="36"/>
      <w:szCs w:val="36"/>
    </w:rPr>
  </w:style>
  <w:style w:type="character" w:styleId="Bodytext3">
    <w:name w:val="Body text (3)_"/>
    <w:qFormat/>
    <w:rPr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sz w:val="8"/>
      <w:szCs w:val="8"/>
      <w:shd w:fill="FFFFFF" w:val="clear"/>
      <w:lang w:val="en-US" w:bidi="en-US"/>
    </w:rPr>
  </w:style>
  <w:style w:type="character" w:styleId="Appleconvertedspace">
    <w:name w:val="apple-converted-space"/>
    <w:basedOn w:val="Style11"/>
    <w:qFormat/>
    <w:rPr/>
  </w:style>
  <w:style w:type="character" w:styleId="Style2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aps/>
      <w:sz w:val="36"/>
      <w:szCs w:val="36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/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/>
  </w:style>
  <w:style w:type="paragraph" w:styleId="Style28">
    <w:name w:val="Текст выноски"/>
    <w:basedOn w:val="Normal"/>
    <w:qFormat/>
    <w:pPr/>
    <w:rPr>
      <w:sz w:val="2"/>
      <w:szCs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Обычный (веб)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autoSpaceDE w:val="false"/>
      <w:jc w:val="both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ja-JP" w:bidi="ar-SA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3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Endnote">
    <w:name w:val="Endnote Text"/>
    <w:basedOn w:val="Normal"/>
    <w:pPr/>
    <w:rPr>
      <w:lang w:val="en-US"/>
    </w:rPr>
  </w:style>
  <w:style w:type="paragraph" w:styleId="118">
    <w:name w:val="Текст примечания1"/>
    <w:basedOn w:val="Normal"/>
    <w:qFormat/>
    <w:pPr/>
    <w:rPr/>
  </w:style>
  <w:style w:type="paragraph" w:styleId="Style32">
    <w:name w:val="Текст примечания"/>
    <w:basedOn w:val="Normal"/>
    <w:qFormat/>
    <w:pPr/>
    <w:rPr>
      <w:lang w:val="en-US"/>
    </w:rPr>
  </w:style>
  <w:style w:type="paragraph" w:styleId="Style33">
    <w:name w:val="Тема примечания"/>
    <w:basedOn w:val="118"/>
    <w:next w:val="118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0">
    <w:name w:val="Схема документа2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5">
    <w:name w:val="Текст примечания2"/>
    <w:basedOn w:val="Normal"/>
    <w:qFormat/>
    <w:pPr>
      <w:suppressAutoHyphens w:val="false"/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8"/>
      <w:szCs w:val="28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22" w:before="240" w:after="0"/>
      <w:jc w:val="center"/>
    </w:pPr>
    <w:rPr>
      <w:sz w:val="28"/>
      <w:szCs w:val="2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8"/>
      <w:szCs w:val="8"/>
      <w:lang w:val="en-US" w:bidi="en-US"/>
    </w:rPr>
  </w:style>
  <w:style w:type="paragraph" w:styleId="Style36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Style3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20:00Z</dcterms:created>
  <dc:creator>ПК</dc:creator>
  <dc:description/>
  <cp:keywords/>
  <dc:language>en-US</dc:language>
  <cp:lastModifiedBy>smorodina</cp:lastModifiedBy>
  <cp:lastPrinted>2016-11-11T14:18:00Z</cp:lastPrinted>
  <dcterms:modified xsi:type="dcterms:W3CDTF">2016-11-17T06:20:00Z</dcterms:modified>
  <cp:revision>2</cp:revision>
  <dc:subject/>
  <dc:title>Приложение № 1</dc:title>
</cp:coreProperties>
</file>