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 5439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Шахты от 30.09.2013г. №6218 «Об утверждении муниципальной программы города Шахт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программных целей и на основании решения городской Думы города Шахты от 29.09.2016 №166 «О внесении изменений в решение городской Думы города Шахты  «О бюджете города Шахты на 2016 год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Шахты от 30.09.2013 № 6218 «Об утверждении муниципальной программы города Шахты «Защита населения и территории от чрезвычайных ситуаций, обеспечение пожарной безопасности и безопасности людей на водных объектах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>Приложение №1 к постановлению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>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Постановление подлежит опубликованию в средствах массовой информации и размещению на официальном сайте Администрации г.Шахты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первого заместителя главы Администрации Мамонова В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И.И. Медвед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: МКУ г.Шахты «Управление по делам ГО Ч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Э, ДФ, СМИ, «Управление по делам ГО Ч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 5439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</w:t>
            </w:r>
            <w:r>
              <w:rPr>
                <w:kern w:val="2"/>
                <w:sz w:val="24"/>
                <w:szCs w:val="24"/>
                <w:lang w:val="en-US" w:eastAsia="en-US"/>
              </w:rPr>
              <w:t>е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(далее Программа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тветственный исполнитель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Управление по делам ГО ЧС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Участник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Защита от чрезвычайных ситуаций и пожарная безопас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реализации муниципальной  программ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Програмно-целевые инструменты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      </w:r>
          </w:p>
        </w:tc>
      </w:tr>
      <w:tr>
        <w:trPr>
          <w:trHeight w:val="16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-поддержание высокой готовности сил и средств МКУ г. Шахты «Управление по делам ГО ЧС» к действиям по предназначен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с</w:t>
            </w:r>
            <w:r>
              <w:rPr>
                <w:sz w:val="24"/>
                <w:szCs w:val="24"/>
              </w:rPr>
              <w:t>овершенствование системы управления, повышения оперативности городских служб экстренного реагирования.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евые индикаторы программы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выездов спасательного подразделения на ликвидацию  чрезвычайных ситуаций и происшествий, в том числе на водных объектах: 2014г.- 484ед., 2015г.-506ед., 2016г.-485ед., 2017г.- 485ед.,2018г.- 485ед.,2019г.- 485ед.,2020г.- 485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количество спасенных людей и людей, которым оказана помощь при пожарах, чрезвычайных ситуациях и происшествиях: </w:t>
            </w:r>
            <w:r>
              <w:rPr>
                <w:sz w:val="24"/>
                <w:szCs w:val="24"/>
              </w:rPr>
              <w:t xml:space="preserve">2014г.- 206 чел., 2015г.- 239 чел., 2016г.- 223чел., 2017г.- 223чел.,2018г.- 223чел.,2019г.- 223чел.,2020г.- 223чел.          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тапы реализации муниципальной программы не выделяют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 реализации программы – 2014 – 2020 год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Ресурсное обеспечение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средств, необходимый для финансирования муниципальной программы в период 2014 – </w:t>
            </w:r>
            <w:r>
              <w:rPr>
                <w:spacing w:val="-4"/>
                <w:sz w:val="24"/>
                <w:szCs w:val="24"/>
              </w:rPr>
              <w:t>2020 годов составляет 144 610,7 тыс.рублей., в том числе средств местного бюджета 144 610,7 тыс. рублей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 709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0 272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1 598,7 тыс. рублей;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 421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869,7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869,7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 год – 21869,7 тыс. рублей.</w:t>
            </w:r>
          </w:p>
        </w:tc>
      </w:tr>
      <w:tr>
        <w:trPr>
          <w:trHeight w:val="13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высокая готовность сил и средств поисково-спасательного подразделения к действиям по предназначению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снижение общего количества пожаров и чрезвычайных ситуаций, гибели людей и материальных потерь, а также сокращение бюджетных средств, расходуемых на ликвидацию их последствий.</w:t>
            </w:r>
          </w:p>
        </w:tc>
      </w:tr>
    </w:tbl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1. Общая характеристика текущего состояния обстановки </w:t>
        <w:br/>
        <w:t xml:space="preserve">в сфере защиты населения и территории от чрезвычайных ситуаций, </w:t>
        <w:br/>
        <w:t>обеспечения пожарной безопасности и безопасности людей на водных объек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1.Понятия и термины, используемые в Программе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СП - поисково-спасательное подразделение, оснащенное специальной техникой и снаряжением. ПСП находится в постоянной готовности для осуществления поиска и спасения групп населения или отдельных граждан, терпящих бедствие, или попавших в экстремальную обстановку в сложных условиях природной среды, а также для проведения в зонах чрезвычайной ситуации на труднодоступных участках местности или акваториях, либо на крупных инфраструктурных сооружениях аварийно-спасательных работ, требующих применения спасательных приемов и соответствующего снаряже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ДС  - единая дежурно-диспетчерская служба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АХОВ - аварийно химически-опасное вещество.</w:t>
      </w:r>
    </w:p>
    <w:p>
      <w:pPr>
        <w:pStyle w:val="Normal"/>
        <w:ind w:firstLine="702"/>
        <w:rPr>
          <w:sz w:val="28"/>
          <w:szCs w:val="28"/>
        </w:rPr>
      </w:pPr>
      <w:r>
        <w:rPr>
          <w:sz w:val="28"/>
          <w:szCs w:val="28"/>
        </w:rPr>
        <w:t>ПВР - пункт временного размещения пострадавшего населения.</w:t>
      </w:r>
    </w:p>
    <w:p>
      <w:pPr>
        <w:pStyle w:val="Normal"/>
        <w:ind w:firstLine="702"/>
        <w:rPr>
          <w:sz w:val="28"/>
          <w:szCs w:val="28"/>
        </w:rPr>
      </w:pPr>
      <w:r>
        <w:rPr>
          <w:sz w:val="28"/>
          <w:szCs w:val="28"/>
        </w:rPr>
        <w:t>ГЗПУ - городской запасной пункт управления.</w:t>
      </w:r>
    </w:p>
    <w:p>
      <w:pPr>
        <w:pStyle w:val="Normal"/>
        <w:ind w:firstLine="702"/>
        <w:rPr>
          <w:sz w:val="28"/>
          <w:szCs w:val="28"/>
        </w:rPr>
      </w:pPr>
      <w:r>
        <w:rPr>
          <w:bCs/>
          <w:sz w:val="28"/>
          <w:szCs w:val="28"/>
        </w:rPr>
        <w:t>ЧС  -   чрезвычайная ситуация.</w:t>
      </w:r>
    </w:p>
    <w:p>
      <w:pPr>
        <w:pStyle w:val="Normal"/>
        <w:shd w:fill="FFFFFF" w:val="clear"/>
        <w:ind w:firstLine="70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упреждение чрезвычайных ситуаций </w:t>
      </w:r>
      <w:r>
        <w:rPr>
          <w:sz w:val="28"/>
          <w:szCs w:val="28"/>
        </w:rPr>
        <w:t>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</w:t>
      </w:r>
      <w:r>
        <w:rPr>
          <w:spacing w:val="-7"/>
          <w:sz w:val="28"/>
          <w:szCs w:val="28"/>
        </w:rPr>
        <w:t>новения.</w:t>
      </w:r>
    </w:p>
    <w:p>
      <w:pPr>
        <w:pStyle w:val="Normal"/>
        <w:shd w:fill="FFFFFF" w:val="clear"/>
        <w:ind w:firstLine="702"/>
        <w:jc w:val="both"/>
        <w:rPr/>
      </w:pPr>
      <w:r>
        <w:rPr>
          <w:bCs/>
          <w:sz w:val="28"/>
          <w:szCs w:val="28"/>
        </w:rPr>
        <w:t>ПОО - (потенциально опасный объект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ъект, на котором используются, производятся, перерабатываются, хранятся, эксплуатируются, транспортируются или уничтожаются радиоактивные, взрыво - пожароопасные и опасные химические и биологические вещества, а также гидротехнические сооружения, расположенные на территории города и создающие угрозу возникновения чрезвычайной ситуации.</w:t>
      </w:r>
    </w:p>
    <w:p>
      <w:pPr>
        <w:pStyle w:val="Normal"/>
        <w:shd w:fill="FFFFFF" w:val="clear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ВР- пункт временного размещения населения, пострадавшего в ЧС.</w:t>
      </w:r>
    </w:p>
    <w:p>
      <w:pPr>
        <w:pStyle w:val="Normal"/>
        <w:shd w:fill="FFFFFF" w:val="clear"/>
        <w:ind w:firstLine="702"/>
        <w:jc w:val="both"/>
        <w:rPr/>
      </w:pPr>
      <w:r>
        <w:rPr>
          <w:bCs/>
          <w:sz w:val="28"/>
          <w:szCs w:val="28"/>
        </w:rPr>
        <w:t xml:space="preserve">Аварийно-спасательные работы в чрезвычайной ситуации </w:t>
      </w:r>
      <w:r>
        <w:rPr>
          <w:sz w:val="28"/>
          <w:szCs w:val="28"/>
        </w:rPr>
        <w:t xml:space="preserve">- действия по спасению людей, материальных и культурных ценностей, защите природной среды в зоне </w:t>
      </w:r>
      <w:r>
        <w:rPr>
          <w:spacing w:val="-1"/>
          <w:sz w:val="28"/>
          <w:szCs w:val="28"/>
        </w:rPr>
        <w:t>чрезвычайных ситуаций, локализации чрезвычайных ситуаций и подавлению или доведе</w:t>
      </w:r>
      <w:r>
        <w:rPr>
          <w:sz w:val="28"/>
          <w:szCs w:val="28"/>
        </w:rPr>
        <w:t>нию до минимально возможного уровня воздействия характерных для них опасных фак</w:t>
      </w:r>
      <w:r>
        <w:rPr>
          <w:spacing w:val="2"/>
          <w:sz w:val="28"/>
          <w:szCs w:val="28"/>
        </w:rPr>
        <w:t>торов. Аварийно-спасательные работы характеризуются наличием факторов, угрожаю</w:t>
      </w:r>
      <w:r>
        <w:rPr>
          <w:spacing w:val="1"/>
          <w:sz w:val="28"/>
          <w:szCs w:val="28"/>
        </w:rPr>
        <w:t>щих жизни и здоровью проводящих эти работы людей, и требуют специальной подготов</w:t>
      </w:r>
      <w:r>
        <w:rPr>
          <w:spacing w:val="-2"/>
          <w:sz w:val="28"/>
          <w:szCs w:val="28"/>
        </w:rPr>
        <w:t>ки, экипировки и оснащения.</w:t>
      </w:r>
    </w:p>
    <w:p>
      <w:pPr>
        <w:pStyle w:val="Normal"/>
        <w:shd w:fill="FFFFFF" w:val="clear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Актуальность настоящей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обеспечении безопасности населения и территории города от чрезвычайных ситуаций, возникающих вследствие постоянно возрастающей потенциальной опасности факторов различных сфер человеческой деятельности. Это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города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 Природные чрезвычайные ситуации могут сложиться в результате опасных природных явлений: весеннего половодья, паводков, ландшафтных пожаров, сильных ветров, ливней, засухи, снегоп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15г. на территории города функционирует - 43 предприятия, эксплуатирующих опасное производство, в том числе - 3 предприятия заняты эксплуатацией химически опасных веществ, 13 взрыво-пожароопасных, 27 предприятий хранит, транспортирует или использует в своей деятельности нефтепродукты. В зонах воздействия их поражающих факторов проживает более 25% населен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реждением постоянно осуществляется мониторинг по предупреждению возникновения  чрезвычайных ситуаций и оценке их масшта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бор, анализ информации о потенциальных источниках чрезвычайных ситуаций и причинах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информационной базы об источниках и масштабах чрезвычайных ситуаций;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онно-методическое руководство, координация деятельности и контроль функционирования городского звена областной подсистемы Российской системы чрезвычай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ежегодно происходит порядка 150 пожаров, из которых в жилом фонде города до 60%. На пожарах ежегодно гибнет и получают травмы до 30 человек. Ежегодные суммы материального ущерба составляют в среднем 15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а территории города произошло 125 пожаров, из которых 85% пришлось на жилой фонд. В результате пожаров погибло 14 человек и 9 человек травмировано. Пожарами уничтожено или значительно повреждено более 40 строений и квартир. 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ойчивой высокой температурой воздуха в летний период 2015г. в 2 раза выросло количество ландшафтных пожаров по сравнению с летом 2014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собого внимания требует противопожарное состояние объектов с массовым пребыванием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ы регулярно проводимых проверок противопожарного состояния объектов, находящихся в муниципальной собственности, каждый раз свидетельствуют о том, что часть данных объектов имеют нарушения норм и правил пожарной безопасности. Согласно актам проверки в 2015г. из </w:t>
      </w:r>
      <w:r>
        <w:rPr>
          <w:bCs/>
          <w:sz w:val="28"/>
          <w:szCs w:val="28"/>
        </w:rPr>
        <w:t>434</w:t>
      </w:r>
      <w:r>
        <w:rPr>
          <w:sz w:val="28"/>
          <w:szCs w:val="28"/>
        </w:rPr>
        <w:t xml:space="preserve"> пожарных гидрантов системы наружного водоснабжения неисправными были признаны 104. Предпринима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тся все усилия по ремонту или замене не действующих пожарных гидра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ым методо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граммы связана с необходимостью реализации мероприятий по повышению противопожарной защиты жилого фонда, муниципального леса на общей площади 1425 га, укреплению материальной базы и необходимостью реализации мероприятий по выполнению требований Федерального закона «О пожарной безопасности» от 21.12.94г. №69-ФЗ (ред. от 23.06.2016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управления участвуют в проведении сходов с населением, с целью доведения до граждан правил и мер пожарной безопасности и действия по сигналам опо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г. в городе было проведено комплексных учений - 1 (привлекалось 347 чел.), командно-штабных учений с руководящим составом всех уровней - 146 (1081 чел.), тактико-специальных учений с нештатными аварийно-спасательными формированиями - 54 (361 чел.), объектовых тренировок в организациях и в учреждениях образования - 69 (24 544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ятся тренировки по оповещению информирование населения через радиоузлы, средства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расположено значительное количество водоемов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з шести имеющихся крупных водоемов города только один является официально разрешенным местом для купания. В течении 2013-15г.г. наметилось улучшение ситуации в этой </w:t>
      </w:r>
      <w:r>
        <w:rPr>
          <w:spacing w:val="4"/>
          <w:sz w:val="28"/>
          <w:szCs w:val="28"/>
        </w:rPr>
        <w:t xml:space="preserve">области в связи с круглосуточным дежурством спасателей на городском пляже пруда 20 лет РККА. Но этих </w:t>
      </w:r>
      <w:r>
        <w:rPr>
          <w:sz w:val="28"/>
          <w:szCs w:val="28"/>
        </w:rPr>
        <w:t>сил недостаточно, так как дежурный спасатель осуществляет наблюдение только за акваторией пляж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пальный период ежедневно, силами ПСП осуществляется патрулирование пяти водоемов (мест несанкционированного купания и отдыха населения), с целью предотвращения несчастных случаев на воде. Размещаются аншлаги, запрещающие купание в неустановленных мест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 шести естественных водоемов только три оборудованы пожарным пирсо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города Шахты, а также в случае выхода из строя системы централизованного водоснабжения, требуется обустройство мест водозабора на естественных водоемах города - оборудование подъездных путей, площадок и пирса на прудах поселков Сидоровка и 20 РККА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 На сегодняшний день все аварийно-спасательное оборудование и инструменты имеют 90% износа и выработали свой ресурс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исково-спасательное подразделение ежегодно совершает более 500 выездов как для оказания различных видов помощи населению по предупреждению чрезвычайных ситуаций, так и на ликвидацию всевозможных ЧС на территории города и в зону ответственности на трассе М-4 «Д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ую остроту приобрела проблема оперативного и эффективного реагирования на поступающие от граждан вызовы экстренных служб, в связи с несоответствием существующей системы реагирования потребностям населения. Ежегодно ЕДДС города принимает более 50 тысяч звонков, из них более половины обращений переадресовывается службам экстренного реаг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г. ЕДДС города было принято 56 924 звонков, из них на номер «112» принято 49 485 звонков. Уменьшилось количество ложных звонков на номер «112», хотя по- прежнему их фиксируется достаточно много, в 2015г. их было 30 023, что составляет 60,6% от всех вызо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27 148 консультаций населения по различным вопросам, что в 2 раза больше чем в 2014 г., 1949 обращение граждан передано в соответствующие службы, что больше чем в 2014г. на 3,5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ой, требующей решения, является организация эффективной координации действий межведомственного характера при реагировании на вызовы граждан экстренных служб по единому номеру «11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воевременного обеспечения оповещения населения используются технические средства оповещения (СМИ, Электросирены С-40 и С-28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крупномасштабной чрезвычайной ситуации из опасных районов потребуется эвакуировать население в ПВР и организовать первоочередное жизнеобеспечение пострадавших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предполагаемых угроз чрезвычайных ситуаций на территории города планируется одновременная эвакуация до 100 человек пострадавш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№1073  от 19.02.2015г. в муниципальном образовании создано шесть ПВР и не один не оборудован спальными местами, не имеется душевых, не оборудованы комнаты матери и ребе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«Номенклатура и объем запасов материально-технических, продовольственных, медицинских и иных средств в целях гражданской обороны на территории муниципального образования «Город Шахты». Проблемные вопросы выносятся на рассмотрение Комиссии по чрезвычайным ситуациям  и пожарной безопасности г.Шахты (в 2015г.проведено 7 заседаний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хранения материального резерва на особый период и случай возникновения чрезвычайных ситуаций необходимо создать запасы материально технических средств, для хранения которых нет оборудованных складских помещений. Все помещения, в которых располагается учреждение, требуют текущего ремонта. Для эффективного решения возложенных задач, необходимо ежегодно обеспечивать повышение квалификации спасателей, оперативных дежурных и специалист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Решение перечисленных проблем может быть реализовано только в рамках программных мероприятий. Это будет способствовать повышению безопасности людей, а своевременно проведенные профилактические мероприятия повысят надёжность работы объектов жизнеобеспечения и объектов экономики города, что в свою очередь окупит затраты на реализацию эт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качестве базового показателя для анализа реализации муниципальной программы принят показатель, как  среднее суммы показателей за 2014 - 2015год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ратегией социально-экономического развития г.Шахты на период до 2020 года "ДОНБАСС NEXT"</w:t>
      </w:r>
      <w:r>
        <w:rPr>
          <w:bCs/>
          <w:sz w:val="28"/>
          <w:szCs w:val="28"/>
        </w:rPr>
        <w:t>, утвержденной решением</w:t>
      </w:r>
      <w:r>
        <w:rPr>
          <w:sz w:val="28"/>
          <w:szCs w:val="28"/>
        </w:rPr>
        <w:t xml:space="preserve"> Шахтинской городской думы от 27.09.2012г. №296</w:t>
      </w:r>
      <w:r>
        <w:rPr>
          <w:bCs/>
          <w:sz w:val="28"/>
          <w:szCs w:val="28"/>
        </w:rPr>
        <w:t xml:space="preserve">, в рамках муниципальной программы определены приоритеты, которые позволят </w:t>
      </w:r>
      <w:r>
        <w:rPr>
          <w:sz w:val="28"/>
          <w:szCs w:val="28"/>
        </w:rPr>
        <w:t xml:space="preserve">минимизировать перспективные риски и угрозы развития города, и в конечном итоге обеспечить устойчивое развитие город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низить риски возникновения </w:t>
      </w:r>
      <w:r>
        <w:rPr>
          <w:bCs/>
          <w:sz w:val="28"/>
          <w:szCs w:val="28"/>
        </w:rPr>
        <w:t>чрезвычайных ситуаций, ландшафтных пожаров и происшествий на воде</w:t>
      </w:r>
      <w:r>
        <w:rPr>
          <w:sz w:val="28"/>
          <w:szCs w:val="28"/>
        </w:rPr>
        <w:t xml:space="preserve"> и смягчить их возможные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сить уровень </w:t>
      </w:r>
      <w:r>
        <w:rPr>
          <w:bCs/>
          <w:sz w:val="28"/>
          <w:szCs w:val="28"/>
        </w:rPr>
        <w:t>проведения профилактических мероприятий направленных на предотвращение чрезвычайных ситуаций, ландшафтных пожаров и происшествий на во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оперативности реагирования экстренных служб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Экологическая эффективность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рограммы, на которые ответственный исполнитель Программы не может оказать непосредственного влия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родный риск, который может проявляться экстремальными климатическими явлениями (аномально жаркое лето, аномально холодная зима)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е два риска могут оказать существенное влияние, что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, и негативно повлиять на сроки и результаты реализации отдельных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целях минимизации негативного влияния рисков управлять рисками планируется путем внесения в установленном порядке изменений в план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целом создан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осуществляется за счет средств местного бюджета, в соответствии с утвержденными бюджетными ассигнованиями на очередной финансовый год в установленном порядке. В течение периода реализации программы объемы финансирования подлежат уточнению.</w:t>
      </w:r>
    </w:p>
    <w:p>
      <w:pPr>
        <w:pStyle w:val="Normal"/>
        <w:ind w:firstLine="7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Цели, задачи и индикаторы, </w:t>
        <w:br/>
        <w:t xml:space="preserve">основные ожидаемые конечные результаты, сроки и этапы реализации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цель Программы: </w:t>
      </w:r>
      <w:r>
        <w:rPr>
          <w:rFonts w:eastAsia="Calibri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4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ля достижения этой цели необходимо решить следующие основные задачи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ддержание высокой готовности сил и средств МКУ г.Шахты «Управление по делам ГО ЧС» к действиям по предназначению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с</w:t>
      </w:r>
      <w:r>
        <w:rPr>
          <w:sz w:val="28"/>
          <w:szCs w:val="28"/>
        </w:rPr>
        <w:t>овершенствование системы управления, повышения оперативности городских служб экстренного реагирования.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     </w:t>
      </w:r>
      <w:r>
        <w:rPr>
          <w:kern w:val="2"/>
          <w:sz w:val="28"/>
          <w:szCs w:val="28"/>
          <w:lang w:val="en-US" w:eastAsia="en-US"/>
        </w:rPr>
        <w:t xml:space="preserve">Целевые </w:t>
      </w:r>
      <w:r>
        <w:rPr>
          <w:bCs/>
          <w:sz w:val="28"/>
          <w:szCs w:val="28"/>
        </w:rPr>
        <w:t>индикаторы приняты в увязке с цель</w:t>
      </w: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 и задачами муниципальной программы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количество выездов спасательного подразделения на ликвидацию чрезвычайных ситуаций и происшествий, в том числе на водных объектах:2014г.- 484ед., 2015г.-506ед., 2016г.-485ед., 2017г.- 485ед.,2018г.- 485ед.,2019г.- 485ед.,2020г.- 485ед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- количество спасенных людей и людей, которым оказана помощь при пожарах, чрезвычайных ситуациях и происшествиях: </w:t>
      </w:r>
      <w:r>
        <w:rPr>
          <w:sz w:val="28"/>
          <w:szCs w:val="28"/>
        </w:rPr>
        <w:t>2014г.- 206 чел., 2015г.- 239 чел., 2016г.- 223чел., 2017г.- 223чел.,2018г.- 223чел.,2019г.- 223чел.,2020г.- 223чел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ведения об индикаторах муниципальной программы, по</w:t>
      </w:r>
      <w:r>
        <w:rPr>
          <w:sz w:val="28"/>
          <w:szCs w:val="28"/>
        </w:rPr>
        <w:t>дп</w:t>
      </w:r>
      <w:r>
        <w:rPr>
          <w:kern w:val="2"/>
          <w:sz w:val="28"/>
          <w:szCs w:val="28"/>
        </w:rPr>
        <w:t>рограмм и их значениях приведены в приложении № 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индикаторов программы, по</w:t>
      </w:r>
      <w:r>
        <w:rPr>
          <w:sz w:val="28"/>
          <w:szCs w:val="28"/>
        </w:rPr>
        <w:t>дп</w:t>
      </w:r>
      <w:r>
        <w:rPr>
          <w:kern w:val="2"/>
          <w:sz w:val="28"/>
          <w:szCs w:val="28"/>
        </w:rPr>
        <w:t>рограмм представлены в приложении № 5 к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течение 2014 -2020г. в один эта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результатами реализации муниципальной программы являются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ысокая готовность сил и средств поисково-спасательного подразделения к действиям по предназнач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снижение общего количества пожаров и чрезвычайных ситуаций, гибели людей и материальных потерь, а также сокращение бюджетных средств, расходуемых на ликвидацию их последств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Муниципальные задания на оказание </w:t>
      </w:r>
      <w:r>
        <w:rPr>
          <w:sz w:val="28"/>
          <w:szCs w:val="28"/>
        </w:rPr>
        <w:t xml:space="preserve">муниципальных услуг </w:t>
      </w:r>
      <w:r>
        <w:rPr>
          <w:bCs/>
          <w:sz w:val="28"/>
          <w:szCs w:val="28"/>
        </w:rPr>
        <w:t>МКУ г.Шахты «Управление по делам ГО ЧС»</w:t>
      </w:r>
      <w:r>
        <w:rPr>
          <w:sz w:val="28"/>
          <w:szCs w:val="28"/>
        </w:rPr>
        <w:t xml:space="preserve"> в муниципальной программе отсутству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Обоснование выделения подпрограмм, обобщенная характеристика основных мероприят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подпрограмм продиктовано целями и задачами муниципальной программы, а также кодировкой основных мероприятий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основные мероприятия выделены в 2 подпрограммы, исходя из целей и задач по предупреждению и ликвидации пожаров и чрезвычайных ситуаций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программа «Защита от чрезвычайных ситуаций и пожарная безопасность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программ и основных мероприятий муниципальной программы указан в приложении №2 к настоящей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й программе объекты строительства, реконструкции и капитального ремонта отсутствую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Информация по ресурсному обеспечен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еализация программных мероприятий обеспечивается за счет средств местного бюджета. Выделение средств федерального, областного бюджетов и </w:t>
      </w:r>
      <w:r>
        <w:rPr>
          <w:kern w:val="2"/>
          <w:sz w:val="28"/>
          <w:szCs w:val="28"/>
        </w:rPr>
        <w:t>внебюджетных</w:t>
      </w:r>
      <w:r>
        <w:rPr>
          <w:bCs/>
          <w:sz w:val="28"/>
          <w:szCs w:val="28"/>
        </w:rPr>
        <w:t xml:space="preserve"> средств на реализацию программных мероприятий не предусмотр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у включены расходы на содержание аппарата муниципа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нформация о расходах муниципального бюджета на реализацию Программы представлена в приложения</w:t>
      </w:r>
      <w:r>
        <w:rPr>
          <w:kern w:val="2"/>
          <w:sz w:val="28"/>
          <w:szCs w:val="28"/>
        </w:rPr>
        <w:t>х</w:t>
      </w:r>
      <w:r>
        <w:rPr>
          <w:bCs/>
          <w:sz w:val="28"/>
          <w:szCs w:val="28"/>
        </w:rPr>
        <w:t xml:space="preserve"> № 3 и № 4 к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средств для реализации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 xml:space="preserve">ой программы в период с 2014 по 2020 год составляет </w:t>
      </w:r>
      <w:r>
        <w:rPr>
          <w:spacing w:val="-4"/>
          <w:sz w:val="28"/>
          <w:szCs w:val="28"/>
        </w:rPr>
        <w:t xml:space="preserve">144 610,7 </w:t>
      </w:r>
      <w:r>
        <w:rPr>
          <w:sz w:val="28"/>
          <w:szCs w:val="28"/>
        </w:rPr>
        <w:t xml:space="preserve">тыс. рублей, в том числе средств местного бюджета </w:t>
      </w:r>
      <w:r>
        <w:rPr>
          <w:spacing w:val="-4"/>
          <w:sz w:val="28"/>
          <w:szCs w:val="28"/>
        </w:rPr>
        <w:t>144 610,7</w:t>
      </w:r>
      <w:r>
        <w:rPr>
          <w:sz w:val="28"/>
          <w:szCs w:val="28"/>
        </w:rPr>
        <w:t xml:space="preserve"> тыс.рублей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4 год – 18 709,2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5 год – 20 272,2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6 год – 21 598,7 тыс. рублей;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2017 год – 18 421,5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– 21869,7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– 21869,7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21869,7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еспечения достижения цели Программы, в случае возникновения необходимости, могут разрабатываться и приниматься нормативно-правовые акты в рамках компетенции соответствующего подразд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232"/>
      <w:bookmarkEnd w:id="0"/>
      <w:r>
        <w:rPr>
          <w:bCs/>
          <w:sz w:val="28"/>
          <w:szCs w:val="28"/>
        </w:rPr>
        <w:t xml:space="preserve">Раздел 5. </w:t>
      </w:r>
      <w:r>
        <w:rPr>
          <w:sz w:val="28"/>
          <w:szCs w:val="28"/>
        </w:rPr>
        <w:t>Участие муниципального образования «Город Шахты» в реализации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ие муниципального образования «Город Шахты» </w:t>
      </w:r>
      <w:r>
        <w:rPr>
          <w:sz w:val="28"/>
          <w:szCs w:val="28"/>
        </w:rPr>
        <w:t xml:space="preserve">в реализации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 </w:t>
      </w:r>
      <w:r>
        <w:rPr>
          <w:bCs/>
          <w:sz w:val="28"/>
          <w:szCs w:val="28"/>
        </w:rPr>
        <w:t xml:space="preserve">не предусмотрено. </w:t>
      </w:r>
    </w:p>
    <w:p>
      <w:pPr>
        <w:pStyle w:val="ConsPlusNormal"/>
        <w:widowControl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тодика оценки эффективности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widowControl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ка оценки эффективности Программы представляет собой алгоритм оценки фактической эффективности в процессе и по итогам реализации Программы и основана на оценке результативности Программы с учетом объема ресурсов, </w:t>
      </w:r>
      <w:r>
        <w:rPr>
          <w:sz w:val="28"/>
          <w:szCs w:val="28"/>
        </w:rPr>
        <w:t xml:space="preserve">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город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приложении №1 к муниципальной программе. При этом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 отношении индикатора, большее значение которого отражает большую эффективность, -  по формуле №1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 xml:space="preserve">= </w:t>
      </w:r>
      <w:r>
        <w:rPr>
          <w:kern w:val="2"/>
          <w:sz w:val="28"/>
          <w:szCs w:val="28"/>
        </w:rPr>
        <w:t>ИД</w:t>
      </w:r>
      <w:r>
        <w:rPr>
          <w:kern w:val="2"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/ </w:t>
      </w:r>
      <w:r>
        <w:rPr>
          <w:kern w:val="2"/>
          <w:sz w:val="28"/>
          <w:szCs w:val="28"/>
        </w:rPr>
        <w:t>ИЦ</w:t>
      </w:r>
      <w:r>
        <w:rPr>
          <w:kern w:val="2"/>
          <w:sz w:val="28"/>
          <w:szCs w:val="28"/>
          <w:vertAlign w:val="subscript"/>
        </w:rPr>
        <w:t>п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 х 100%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эффективность хода реализации целевого индикатора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Д</w:t>
      </w:r>
      <w:r>
        <w:rPr>
          <w:kern w:val="2"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– </w:t>
      </w:r>
      <w:r>
        <w:rPr>
          <w:kern w:val="2"/>
          <w:sz w:val="28"/>
          <w:szCs w:val="28"/>
        </w:rPr>
        <w:t>фактическое значение индикатора, достигнутое в ходе реализации Программы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Ц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– плановое значение индикатора, утвержденное Программо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</w:t>
      </w:r>
      <w:r>
        <w:rPr>
          <w:kern w:val="2"/>
          <w:sz w:val="28"/>
          <w:szCs w:val="28"/>
        </w:rPr>
        <w:t xml:space="preserve"> отношении индикатора, меньшее значение которого отражает большую эффективность, по формуле №2: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Э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= ИЦ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>/ИД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>,</w:t>
      </w:r>
    </w:p>
    <w:p>
      <w:pPr>
        <w:pStyle w:val="Normal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где Э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– эффективность хода реализации целевого индикатора 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Ц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– плановое значение индикатора, утвержденное Программо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Д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– фактическое значение индикатора, достигнутое в ход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Программы по </w:t>
      </w:r>
      <w:r>
        <w:rPr>
          <w:kern w:val="2"/>
          <w:sz w:val="28"/>
          <w:szCs w:val="28"/>
        </w:rPr>
        <w:t>следующим целевым индикаторам: «</w:t>
      </w:r>
      <w:r>
        <w:rPr>
          <w:sz w:val="28"/>
          <w:szCs w:val="28"/>
        </w:rPr>
        <w:t>количество выездов спасательного подразделения на ликвидацию чрезвычайных ситуаций и происшествий, в том числе на водных объектах» и «количество спасенных людей и людей, которым оказана помощь при пожарах, чрезвычайных ситуациях и происшествиях» будет проводится  с учетом обстановки по пожарам, чрезвычайным ситуациям и происшествиям, сложившейся на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ри уменьшении количества пожаров, чрезвычайных ситуаций </w:t>
        <w:br/>
        <w:t xml:space="preserve">и происшествий относительно прогнозируемого количества оценка эффективности проводится по формуле №2, при увеличении или при низменном количестве указанных выше факторов – по формуле №1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ммарная оценка степени достижения целевых индикаторов муниципальной программы определяе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828040" cy="6089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где Э</w:t>
      </w:r>
      <w:r>
        <w:rPr>
          <w:kern w:val="2"/>
          <w:sz w:val="28"/>
          <w:szCs w:val="28"/>
          <w:vertAlign w:val="subscript"/>
        </w:rPr>
        <w:t>о</w:t>
      </w:r>
      <w:r>
        <w:rPr>
          <w:kern w:val="2"/>
          <w:sz w:val="28"/>
          <w:szCs w:val="28"/>
        </w:rPr>
        <w:t xml:space="preserve"> – суммарная оценка степени достижения целевых индикаторов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Э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– эффективность хода реализации целевого индикатора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– номер индикатора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– количество целевых индикаторов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Степени соответствия запланированному уровню затрат и эффективности использования средств муниципального бюджета ресурсного обеспечения муниципальной программы путем сопоставления фактических и плановых объемов финансирования муниципальной программы, рассчитаны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32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/ Ф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х 100%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где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3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ффективность использования финансовых ресурсов на реализацию Программы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– фактический объем финансовых ресурсов, направленных на реализацию мероприятий  Программы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плановый объем финансирования ресурсов на реализацию Программы на соответствующий отчетный период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тепени реализации основных мероприятий, а именно:  соблюдение плановых сроков выполнения мероприятий, достижение ожидаемых результатов реализации основных мероприятий, соблюдение плановых сроков наступления контрольных событий по каждому основному мероприятию.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суммарная оценка степени достижения целевых индикаторов составила </w:t>
      </w:r>
      <w:r>
        <w:rPr>
          <w:sz w:val="28"/>
          <w:szCs w:val="28"/>
        </w:rPr>
        <w:t>95 и более процентов;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ровень финансирования реализации основных мероприятий Программы составил не менее 90 процентов;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полнение в полном объеме не менее 95 процентов мероприятий, запланированных на отчетный год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суммарная оценка степени достижения целевых индикаторов составила от 75 до 95 процентов;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ровень финансирования реализации основных мероприятий Программы составил не менее 70 процентов;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в полном объеме не менее 80 процентов мероприятий, запланированных на отчетный год.</w:t>
      </w:r>
    </w:p>
    <w:p>
      <w:pPr>
        <w:pStyle w:val="Normal"/>
        <w:autoSpaceDE w:val="false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Программы с 2014 по 2020 год прогнозирует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sz w:val="28"/>
          <w:szCs w:val="28"/>
        </w:rPr>
        <w:t>высокая готовность сил и средств поисково-спасательного подразделения к действиям по предназнач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общего количества пожаров и чрезвычайных ситуаций, гибели людей и материальных потерь, а также сокращение бюджетных средств, расходуемых на ликвидацию их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жидаемые конечные результаты указаны в приложении № 2 к муниципальной программе.  разделе 2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Порядок взаимодействия ответственных</w:t>
        <w:br/>
        <w:t>исполнителей, соисполнителей и участников программы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чреждения несет персональную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перативного контроля за реализацией муниципальной программы, подготовка отчет об исполнении плана реализации муниципальной программы, его утверждение и размещение на официальном сайте Администрации города Шахты в информационно-телекоммуникационной сети Интернет осуществляется в порядке и сроки, установленные соответствующим постановлением Администрации г. Шахты.</w:t>
      </w:r>
    </w:p>
    <w:p>
      <w:pPr>
        <w:pStyle w:val="Normal"/>
        <w:autoSpaceDE w:val="false"/>
        <w:spacing w:lineRule="auto" w:line="264"/>
        <w:rPr/>
      </w:pPr>
      <w:r>
        <w:rPr>
          <w:kern w:val="2"/>
          <w:sz w:val="28"/>
          <w:szCs w:val="28"/>
          <w:lang w:val="en-US" w:eastAsia="en-US"/>
        </w:rPr>
        <w:t>Соисполнители</w:t>
      </w:r>
      <w:r>
        <w:rPr>
          <w:bCs/>
          <w:sz w:val="28"/>
          <w:szCs w:val="28"/>
        </w:rPr>
        <w:t xml:space="preserve"> и участники </w:t>
      </w:r>
      <w:r>
        <w:rPr>
          <w:kern w:val="2"/>
          <w:sz w:val="28"/>
          <w:szCs w:val="28"/>
          <w:lang w:val="en-US" w:eastAsia="en-US"/>
        </w:rPr>
        <w:t>программы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tabs>
          <w:tab w:val="clear" w:pos="720"/>
          <w:tab w:val="left" w:pos="1965" w:leader="none"/>
        </w:tabs>
        <w:autoSpaceDE w:val="false"/>
        <w:spacing w:lineRule="auto" w:line="264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Раздел 8. Подпрограмма</w:t>
      </w:r>
      <w:r>
        <w:rPr>
          <w:sz w:val="28"/>
          <w:szCs w:val="28"/>
        </w:rPr>
        <w:t xml:space="preserve"> «Защита от чрезвычайных ситуаций и пожарная безопасность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1.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Защита от чрезвычайных ситуаций и 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тветственный исполнитель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Управление по делам ГО ЧС»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Участники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Програмно-целевые инструменты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и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вышение уровня защиты от чрезвычайных ситуаций</w:t>
            </w:r>
            <w:r>
              <w:rPr>
                <w:bCs/>
                <w:sz w:val="24"/>
                <w:szCs w:val="24"/>
              </w:rPr>
              <w:t xml:space="preserve"> и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ожарная безопасность</w:t>
            </w:r>
            <w:r>
              <w:rPr>
                <w:bCs/>
                <w:sz w:val="24"/>
                <w:szCs w:val="24"/>
              </w:rPr>
              <w:t xml:space="preserve"> населения и территории города </w:t>
            </w:r>
          </w:p>
        </w:tc>
      </w:tr>
      <w:tr>
        <w:trPr>
          <w:trHeight w:val="25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подпрограмм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ведение профилактических мероприятий направленных на предотвращение чрезвычайных ситуаций, ландшафтных пожаров и происшествий на во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чебного процесса обучения руководящего состава и должностных лиц организаций по вопросам ГО и защиты от ЧС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системы информирования и обучения населения, по вопросам безопасности жи</w:t>
            </w:r>
            <w:r>
              <w:rPr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еятельности и действиям при возникновении ЧС;</w:t>
            </w:r>
          </w:p>
        </w:tc>
      </w:tr>
      <w:tr>
        <w:trPr>
          <w:trHeight w:val="8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евые индикаторы подпрограмм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 количество профилактических выездов спасательного подразделения по предупреждению чрезвычайных ситуаций, происшествий, и обеспечению безопасности массовых мероприятий:</w:t>
            </w:r>
            <w:r>
              <w:rPr>
                <w:sz w:val="24"/>
                <w:szCs w:val="24"/>
              </w:rPr>
              <w:t xml:space="preserve"> 2016г.-102ед., 2017г.-102ед.,2018г.-102ед., 2019г.-102ед., 2020г.-102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человек, обученных вопросам ГО и действиям в ЧС в отделе подготовки: 2016г.- 924чел., 2017г.- 924чел., 2018г.- 924чел., 2019г.- 924чел., 2020г.- 924чел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елерепортажей и статей в средствах массовой информации:, 2016г.-26ед., 2017г.-26ед., 2018г.-26ед., 2019г.-26ед.,2020г.-26ед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тапы реализации муниципальной программы не выделяют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 реализации программы – 2014 – 2020 годы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Рессурсное обеспечение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средств, необходимый для финансирования муниципальной программы в период  2014 – </w:t>
            </w:r>
            <w:r>
              <w:rPr>
                <w:spacing w:val="-4"/>
                <w:sz w:val="24"/>
                <w:szCs w:val="24"/>
              </w:rPr>
              <w:t>2020 годов 14 227,5 тыс. рублей, в том числе средств местного бюджета 14 227,5  тыс. рубле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2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 –    981,8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 –    317,0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 –    333,5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 –    603,0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 – 3 315,5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 – 4 793,1 тыс. 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0 год – 3 883,6 тыс. рублей.</w:t>
            </w:r>
          </w:p>
        </w:tc>
      </w:tr>
      <w:tr>
        <w:trPr>
          <w:trHeight w:val="110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жидаемые результаты реализации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исков, количества несчастных случаев и смягчение их возможных последств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- п</w:t>
            </w:r>
            <w:r>
              <w:rPr>
                <w:sz w:val="24"/>
                <w:szCs w:val="24"/>
              </w:rPr>
              <w:t>овышение уровня информированности населения по вопросам ГО и защиты от ЧС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подготовки руководящего состава и должностных лиц организаций, населения к действиям при возникновении чрезвычайных ситуаци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PSMT;Arial Unicode MS"/>
          <w:sz w:val="32"/>
          <w:szCs w:val="32"/>
        </w:rPr>
      </w:pPr>
      <w:r>
        <w:rPr>
          <w:rFonts w:eastAsia="TimesNewRomanPSMT;Arial Unicode MS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2. Характеристика сфер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Сферой реализации подпрограммы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является организация обеспечения пожарной безопасности</w:t>
      </w:r>
      <w:r>
        <w:rPr>
          <w:sz w:val="28"/>
          <w:szCs w:val="28"/>
        </w:rPr>
        <w:t xml:space="preserve"> и защиты от чрезвычайных ситуаций населения муниципального образования «Город Шахты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5 году на территории г.Шахты произошел 125 пожаров. На пожарах погибло – 14 человек, 9 человек получили ожоги различной степени тяжести. 103 пожара произошли в жилом секторе.  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ьшее количество пожаров произошло по причине неосторожного обращения с огнем – 89 или 73,5% от общего числа пож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ечение 2014 – 2015 годов спасатели ПСП произвели более тысячи выездов для ликвидации ЧС, тушения возгораний сухой растительности и мусор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смотря на принимаемые меры по защите населения от ЧС проблемы пожарной безопасности решены не полностью.</w:t>
      </w:r>
      <w:r>
        <w:rPr>
          <w:bCs/>
          <w:spacing w:val="-4"/>
          <w:sz w:val="28"/>
          <w:szCs w:val="28"/>
        </w:rPr>
        <w:t xml:space="preserve"> Исходя из существующих угроз в муниципальном образовании существует спасательное подразделение</w:t>
      </w:r>
      <w:r>
        <w:rPr>
          <w:bCs/>
          <w:sz w:val="28"/>
          <w:szCs w:val="28"/>
        </w:rPr>
        <w:t xml:space="preserve"> численностью 24 человека</w:t>
      </w:r>
      <w:r>
        <w:rPr>
          <w:bCs/>
          <w:spacing w:val="-4"/>
          <w:sz w:val="28"/>
          <w:szCs w:val="28"/>
        </w:rPr>
        <w:t>, которо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я аварийно-спасательных и других неотложных работ при взрывах, обрушениях зданий и сооружени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асения людей на водных объекта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ушения ландшафтных пожар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иквидации последствий дорожно-транспортных происшестви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я аварийно-спасательных работ, связанных с ликвидацией последствий аварийных выбросов химически опасных вещест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иквидации аварийных разливов нефтепродукт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я помощи в ликвидации биолого-социальных чрезвычайных ситуаций и при авариях на объектах жизнеобеспеч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сегодняшний день морально и физически изношено более 90% специальной техники оборудования спасате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перативного выполнения задач по предназначению спасателям необходимо ежегодно повышать свой уровень квалификации, проходить обучение в лицензированных центрах подготовки альпинистов, водолазов, газодымозащитников и др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о исполнение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 № 223 «О Федеральной целевой программе «Создание системы обеспечения вызова экстренных оперативных служб по единому номеру «112», в рамках государственной программы создана «Система - 112» на базе ЕДДС, для обеспечения вызова экстренных оперативных служб по единому номеру «112» в городе Шахты. Для функционирования «Системы - 112», необходимо взять на себя расходы по содержанию и эксплуатации передаваемого имущества из ДПЧС Ростовской области. Проблемой требующей решения, является организация координации действий межведомственного характера при реагировании на вызовы граждан по единому номеру «112» экстренных служ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эффективной координации действий оперативно-дежурных, дежурно-диспетчерских, аварийных и жилищно-коммунальных служб на территории города, необходимо продолжить интеграцию всех оперативных служб и создать единое информационное пространство на базе имеющейся «системы -112» ЕДДС города. Все это предполагает, достаточно длительный срок выполнения работ, и выделение значительных финансовых средств из городского бюджета - следовательно, решение данных проблем программным метод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дел подготовки ежегодно осуществляет обучение порядка 700-800 человек-руководителей и должностных лиц города по вопросам ГО ЧС. Методические материалы, информационные технологии, оснащение классов отдела подготовки требуют постоянного обновления для более качественного проведения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го охвата системой подготовки  населения в области ГО и защиты от ЧС природного и техногенного характера в  2015г. прошли обучение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30 человек в отделе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3 человека в Учебно-методическом центре по ГО и ЧС 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416 человек в  шести учебно-консультационных пунктах.</w:t>
      </w:r>
    </w:p>
    <w:p>
      <w:pPr>
        <w:pStyle w:val="Normal"/>
        <w:ind w:left="79" w:firstLine="62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ния населением ежегодно закрепляются в ходе учений и тренир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управления участвуют в проведении сходов с населением, с целью доведения до граждан правил и мер пожарной безопасности и действия по сигналам оповещения. Ежемесячно проводятся тренировки по оповещению информирование населения через радиоузлы, средства массовой информации. Регулярно публикуются статьи газете «Шахтинские известия» по различной тематике в области ГО и защите от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осуществляется мониторинг по предупреждению возникновения  чрезвычайных ситуаций и оценке их масшта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бор, анализ информации о потенциальных источниках чрезвычайных ситуаций и причинах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информационной базы об источниках и масштабах чрезвычайных ситуаций;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онно-методическое руководство, координация деятельности и контроль функционирования городского звена областной подсистемы Российской системы чрезвычай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ме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Все проблемные вопросы выносятся на рассмотрение Комиссии по чрезвычайным ситуациям  и пожарной безопасности г.Шахты (в 2015г.проведено 7 заседа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муниципальной программы в полном объеме позволит повысить </w:t>
      </w:r>
      <w:r>
        <w:rPr>
          <w:rFonts w:eastAsia="Calibri"/>
          <w:bCs/>
          <w:sz w:val="28"/>
          <w:szCs w:val="28"/>
          <w:lang w:eastAsia="en-US"/>
        </w:rPr>
        <w:t>уровень защиты от чрезвычайных ситуаций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bCs/>
          <w:sz w:val="28"/>
          <w:szCs w:val="28"/>
          <w:lang w:eastAsia="en-US"/>
        </w:rPr>
        <w:t xml:space="preserve"> пожарную безопасность</w:t>
      </w:r>
      <w:r>
        <w:rPr>
          <w:bCs/>
          <w:sz w:val="28"/>
          <w:szCs w:val="28"/>
        </w:rPr>
        <w:t xml:space="preserve"> населения и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Социальная эффективность реализации подпрограммы будет заключаться в </w:t>
      </w:r>
      <w:r>
        <w:rPr>
          <w:rFonts w:eastAsia="Calibri"/>
          <w:sz w:val="28"/>
          <w:szCs w:val="28"/>
          <w:lang w:eastAsia="en-US"/>
        </w:rPr>
        <w:t>сокращение времени реагирования</w:t>
      </w:r>
      <w:r>
        <w:rPr>
          <w:sz w:val="28"/>
          <w:szCs w:val="28"/>
        </w:rPr>
        <w:t xml:space="preserve"> на ЧС, увеличение количества человек, которым оказывается первая помощ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снижении затрат средств местного бюджета на ликвидацию ЧС и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Экологическая эффективность реализации</w:t>
      </w:r>
      <w:r>
        <w:rPr>
          <w:sz w:val="28"/>
          <w:szCs w:val="28"/>
        </w:rPr>
        <w:t xml:space="preserve"> подпрограммы</w:t>
      </w:r>
      <w:r>
        <w:rPr>
          <w:bCs/>
          <w:sz w:val="28"/>
          <w:szCs w:val="28"/>
        </w:rPr>
        <w:t xml:space="preserve"> будет заключаться в снижении масштабов загрязнения природной среды и водных объектов на территории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, на которые ответственный исполнитель не може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ый риск, который может проявляться экстремальными климатическими явлениями (аномально жаркое лето, аномально холодная зима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е два риска могут оказать существенное влияние, что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, спец.оборудования, оснащения для отдела подготовки и ГЗПУ.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пожарной безопасности и защиты от чрезвычайных ситуаций нормативная правовая база в городе Шахты в целом создана.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3. Цели, задачи и индикаторы, основные ожидаемые конечные результаты, сроки и этапы реализации под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ль данной подпрограммы: </w:t>
      </w:r>
      <w:r>
        <w:rPr>
          <w:rFonts w:eastAsia="Calibri"/>
          <w:bCs/>
          <w:sz w:val="28"/>
          <w:szCs w:val="28"/>
          <w:lang w:eastAsia="en-US"/>
        </w:rPr>
        <w:t>повышение уровня защиты от чрезвычайных ситуаций</w:t>
      </w:r>
      <w:r>
        <w:rPr>
          <w:bCs/>
          <w:sz w:val="28"/>
          <w:szCs w:val="28"/>
        </w:rPr>
        <w:t xml:space="preserve"> и </w:t>
      </w:r>
      <w:r>
        <w:rPr>
          <w:rFonts w:eastAsia="Calibri"/>
          <w:bCs/>
          <w:sz w:val="28"/>
          <w:szCs w:val="28"/>
          <w:lang w:eastAsia="en-US"/>
        </w:rPr>
        <w:t xml:space="preserve">пожарная безопасность </w:t>
      </w:r>
      <w:r>
        <w:rPr>
          <w:bCs/>
          <w:sz w:val="28"/>
          <w:szCs w:val="28"/>
        </w:rPr>
        <w:t>населения и территории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рофилактических мероприятий направленных на предотвращение чрезвычайных ситуаций, ландшафтных пожаров и происшествий на 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чебного процесса обучения руководящего состава и должностных лиц организаций по вопросам ГО и защиты от ЧС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улучшение системы информирования и обучения населения, по вопросам безопасности жи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еятельности и действиям при возникновении Ч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няты в увязке с целью и задачами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количество профилактических выездов спасательного подразделения по предупреждению чрезвычайных ситуаций, происшествий, и обеспечению безопасности массовых мероприятий:</w:t>
      </w:r>
      <w:r>
        <w:rPr>
          <w:sz w:val="28"/>
          <w:szCs w:val="28"/>
        </w:rPr>
        <w:t xml:space="preserve"> 2016г.-102ед., 2017г.-102ед.,2018г.-102ед., 2019г.-102ед., 2020г.-102ед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человек, обученных вопросам ГО и действиям в ЧС в отделе подготовки: 2016г.- 924чел., 2017г.- 924чел., 2018г.- 924чел., 2019г.- 924чел., 2020г.- 924чел.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елерепортажей и статей в средствах массовой информации:, 2016г.-26ед., 2017г.-26ед., 2018г.-26ед., 2019г.-26ед.,2020г.-26е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б индикаторах по</w:t>
      </w:r>
      <w:r>
        <w:rPr>
          <w:sz w:val="28"/>
          <w:szCs w:val="28"/>
        </w:rPr>
        <w:t>дп</w:t>
      </w:r>
      <w:r>
        <w:rPr>
          <w:kern w:val="2"/>
          <w:sz w:val="28"/>
          <w:szCs w:val="28"/>
        </w:rPr>
        <w:t>рограммы и  их значениях приведены в приложении № 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индикаторов по</w:t>
      </w:r>
      <w:r>
        <w:rPr>
          <w:sz w:val="28"/>
          <w:szCs w:val="28"/>
        </w:rPr>
        <w:t>д</w:t>
      </w:r>
      <w:r>
        <w:rPr>
          <w:kern w:val="2"/>
          <w:sz w:val="28"/>
          <w:szCs w:val="28"/>
        </w:rPr>
        <w:t>программы представлены в приложении № 5 к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Этапы реализации подпрограммы не выделяются, срок реализации: 2014 – 2020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жидаемыми результатами реализации по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sz w:val="28"/>
          <w:szCs w:val="28"/>
        </w:rPr>
        <w:t xml:space="preserve">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, количества несчастных случаев и смягчение их возможных последствий;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>- п</w:t>
      </w:r>
      <w:r>
        <w:rPr>
          <w:sz w:val="28"/>
          <w:szCs w:val="28"/>
        </w:rPr>
        <w:t>овышение уровня информированности населения по вопросам ГО и защиты от ЧС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ки руководящего состава и должностных лиц организаций, населения к действиям при возникновении чрезвычайных ситуац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4. Характеристика основных мероприят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ы «Защита населения и пожарная безопасность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й и решение задач подпрограммы муниципальной программы обеспечивается путем выполнения основных мероприяти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дооснащением современной техникой, оборудованием, снаряжением и улучшение материально-технической баз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оведением профилактических мероприятий по предупреждению чрезвычайных ситуаций, пре</w:t>
      </w:r>
      <w:r>
        <w:rPr>
          <w:sz w:val="28"/>
          <w:szCs w:val="28"/>
          <w:lang w:eastAsia="en-US"/>
        </w:rPr>
        <w:t>д</w:t>
      </w:r>
      <w:r>
        <w:rPr>
          <w:bCs/>
          <w:sz w:val="28"/>
          <w:szCs w:val="28"/>
        </w:rPr>
        <w:t>отвра</w:t>
      </w:r>
      <w:r>
        <w:rPr>
          <w:sz w:val="28"/>
          <w:szCs w:val="28"/>
        </w:rPr>
        <w:t>щ</w:t>
      </w:r>
      <w:r>
        <w:rPr>
          <w:bCs/>
          <w:sz w:val="28"/>
          <w:szCs w:val="28"/>
        </w:rPr>
        <w:t>ени</w:t>
      </w: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 пожаров и происшествий на </w:t>
      </w:r>
      <w:r>
        <w:rPr>
          <w:sz w:val="28"/>
          <w:szCs w:val="28"/>
          <w:lang w:eastAsia="en-US"/>
        </w:rPr>
        <w:t>водных</w:t>
      </w:r>
      <w:r>
        <w:rPr>
          <w:bCs/>
          <w:sz w:val="28"/>
          <w:szCs w:val="28"/>
        </w:rPr>
        <w:t xml:space="preserve"> объекта</w:t>
      </w:r>
      <w:r>
        <w:rPr>
          <w:sz w:val="28"/>
          <w:szCs w:val="28"/>
          <w:lang w:eastAsia="en-US"/>
        </w:rPr>
        <w:t>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одготовкой руководящего состава и должностных лиц организаций к действиям при возникновении чрезвычайных ситуаций</w:t>
      </w:r>
      <w:r>
        <w:rPr>
          <w:spacing w:val="2"/>
          <w:sz w:val="28"/>
          <w:szCs w:val="28"/>
        </w:rPr>
        <w:t xml:space="preserve"> природного и техногенного характера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 также при военных конфликтах или вследствие этих конфликтов в отделе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пагандой среди населения безопасности </w:t>
      </w:r>
      <w:r>
        <w:rPr>
          <w:bCs/>
          <w:sz w:val="28"/>
          <w:szCs w:val="28"/>
        </w:rPr>
        <w:t>жи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еятельности</w:t>
      </w:r>
      <w:r>
        <w:rPr>
          <w:sz w:val="28"/>
          <w:szCs w:val="28"/>
        </w:rPr>
        <w:t xml:space="preserve"> и обучение вопросам гражданской обороны и защиты от чрезвычайных ситуаций природного и техногенного характера, в т. ч. через средства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выполнения основных мероприятий подпрограммы будут решены задачи по поддержанию высокой готовности и дооснащению современной техникой и оборудованием органов управления, сил и средств МКУ г. Шахты «Управление по делам ГО ЧС», силами и средствами которого будет достигнута цель подпрограммы по повышению уровня пожарной безопасности и защиты от ЧС населения и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б основных мероприятиях подпрограммы приведена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8.5. Информация по ресурсному обеспечению подпрограммы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Финансовое обеспечение реализации подпрограммы муниципальной программы осуществляется за счет средств местного бюджета. Выделение средств федерального, областного бюджетов и </w:t>
      </w:r>
      <w:r>
        <w:rPr>
          <w:kern w:val="2"/>
          <w:sz w:val="28"/>
          <w:szCs w:val="28"/>
        </w:rPr>
        <w:t>внебюджетных</w:t>
      </w:r>
      <w:r>
        <w:rPr>
          <w:bCs/>
          <w:sz w:val="28"/>
          <w:szCs w:val="28"/>
        </w:rPr>
        <w:t xml:space="preserve"> средств на реализацию мероприятий подпрограммы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ъем ассигнований местного бюджета на реализацию подпрограммы  муниципальной программы на период 2014 – 2020 годы </w:t>
      </w:r>
      <w:r>
        <w:rPr>
          <w:spacing w:val="-4"/>
          <w:sz w:val="28"/>
          <w:szCs w:val="28"/>
        </w:rPr>
        <w:t>14 227,5</w:t>
      </w:r>
      <w:r>
        <w:rPr>
          <w:bCs/>
          <w:sz w:val="28"/>
          <w:szCs w:val="28"/>
        </w:rPr>
        <w:t xml:space="preserve"> тыс. рублей, в том числе: 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 –     981,8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15 год –     317,0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16 год –     333,5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17 год –     603,0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 – 3 315,5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год – 4 793,1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 – 3 883,6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нформация о расходах муниципального бюджета на реализацию подпрограммы представлена в приложения</w:t>
      </w:r>
      <w:r>
        <w:rPr>
          <w:kern w:val="2"/>
          <w:sz w:val="28"/>
          <w:szCs w:val="28"/>
        </w:rPr>
        <w:t>х</w:t>
      </w:r>
      <w:r>
        <w:rPr>
          <w:bCs/>
          <w:sz w:val="28"/>
          <w:szCs w:val="28"/>
        </w:rPr>
        <w:t xml:space="preserve"> № 3 и № 4 к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8.6. </w:t>
      </w:r>
      <w:r>
        <w:rPr>
          <w:sz w:val="28"/>
          <w:szCs w:val="28"/>
        </w:rPr>
        <w:t>Участие муниципального образования «Город Шахты» в реализации подпрограмм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ие муниципального образования «Город Шахты» </w:t>
      </w:r>
      <w:r>
        <w:rPr>
          <w:sz w:val="28"/>
          <w:szCs w:val="28"/>
        </w:rPr>
        <w:t xml:space="preserve">в реализации подпрограмм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 </w:t>
      </w:r>
      <w:r>
        <w:rPr>
          <w:bCs/>
          <w:sz w:val="28"/>
          <w:szCs w:val="28"/>
        </w:rPr>
        <w:t xml:space="preserve">не предусмотре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8"/>
          <w:szCs w:val="28"/>
        </w:rPr>
        <w:t>Раздел 9. Подпрограмма</w:t>
      </w:r>
      <w:r>
        <w:rPr>
          <w:sz w:val="28"/>
          <w:szCs w:val="28"/>
        </w:rPr>
        <w:t xml:space="preserve"> «Обеспечение реализации муниципальной программы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1 ПАСПОРТ</w:t>
      </w:r>
    </w:p>
    <w:p>
      <w:pPr>
        <w:pStyle w:val="Normal"/>
        <w:shd w:fill="FFFFFF" w:val="clear"/>
        <w:jc w:val="center"/>
        <w:rPr/>
      </w:pPr>
      <w:r>
        <w:rPr/>
        <w:t>подпрограммы «Обеспечение реализации муниципальной программы»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тветственный исполнитель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Управление по делам ГО ЧС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Участник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Програмно-целевые инструменты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выполнения функций учреждения, развитие и укрепление материальной баз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подпрограммы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  <w:lang w:val="en-US" w:eastAsia="en-US"/>
              </w:rPr>
              <w:t>дооснащение современной техникой, оборудованием, снаряжением и улучшение материально-технической базы управления, ГЗПУ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en-US" w:eastAsia="en-US"/>
              </w:rPr>
              <w:t>-</w:t>
            </w:r>
            <w:r>
              <w:rPr>
                <w:bCs/>
                <w:sz w:val="24"/>
                <w:szCs w:val="24"/>
              </w:rPr>
              <w:t>создание эффективной системы управления муниципальной программ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птимизации бюджетных расходов на реализацию основных мероприятий программы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Целевые  индикаторы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уровень экономии бюджетных средств по результатам размещения заказов: </w:t>
            </w:r>
            <w:r>
              <w:rPr>
                <w:sz w:val="24"/>
                <w:szCs w:val="24"/>
              </w:rPr>
              <w:t>2014г.-2,4%, 2015г.- 1,5%, 2016г.-2%, 2017г.-2%, 2018г.-2%, 2019г.-2%, 2020г.-2%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тапы реализации государственной программы не выделяют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 реализации программы – 2014 – 2020 год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Рессурсное обеспечение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средств, необходимый для финансирования муниципальной программы в период 2014 – </w:t>
            </w:r>
            <w:r>
              <w:rPr>
                <w:spacing w:val="-4"/>
                <w:sz w:val="24"/>
                <w:szCs w:val="24"/>
              </w:rPr>
              <w:t>2020 годов – 130 383,2 тыс. рублей, в том числе за счет средств местного бюджета 130 383,2  тыс. рубле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29" w:leader="none"/>
              </w:tabs>
              <w:autoSpaceDE w:val="false"/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 – 17 727,4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 – 19 955,2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 – 21 265,2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 – 17 818,5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 – 18 554,2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firstLine="7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 – 17 076,6 тыс. рублей;</w:t>
            </w:r>
          </w:p>
          <w:p>
            <w:pPr>
              <w:pStyle w:val="Normal"/>
              <w:widowControl w:val="false"/>
              <w:autoSpaceDE w:val="false"/>
              <w:ind w:firstLine="7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20 год – 17 986,1 тыс. рублей</w:t>
            </w:r>
          </w:p>
        </w:tc>
      </w:tr>
      <w:tr>
        <w:trPr>
          <w:trHeight w:val="11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t>Ожидаемые результаты реализаци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выполнение в полном объеме функций </w:t>
            </w:r>
            <w:r>
              <w:rPr>
                <w:sz w:val="24"/>
                <w:szCs w:val="24"/>
              </w:rPr>
              <w:t>МКУ г.Шахты «Управление по делам ГО ЧС» в области защиты населения и территорий от чрезвычайных ситуаций и гражданской оборо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-эффективное выполнения всего комплекса мероприятий и достижение запланированных результатов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-целевое и эффективное расходование финансовых ресурсов, выделяемых на реализацию Программы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2. Характеристика сферы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г.Шахты «Управление по делам ГО ЧС» (далее Управление) как орган постоянного управления городского звена областной подсистемы Российской системы чрезвычайных ситуаций, специально уполномоченный на решение задач в области защиты населения и территорий от чрезвычайных ситуаций и гражданской обороны, создано Распоряжением администрации города Шахты №5819 от 20.12.2004г. 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6 Федерального закона от 06.10. 2003г. 131-ФЗ «Об общих принципах организации местного самоуправления в российской Федерации»</w:t>
      </w:r>
      <w:r>
        <w:rPr>
          <w:color w:val="333333"/>
          <w:shd w:fill="FFFFFF" w:val="clear"/>
        </w:rPr>
        <w:t> (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ред. от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>03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.07.2016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правлению делегированы следующие полномоч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ервичных мер пожарной безопасности в границах городск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, содержание и организация деятельности аварийно-спасательного формирования на территории городск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4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left="180" w:firstLine="360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В рамках выполнения возложенных полномочий Управлением осуществляется следующая работа: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нормативно-правовая база в области ГО и защиты от ЧС создана, но постоянно приводится в соответствие с действующим законодательством (за прошедший 2015 год были переработаны и утверждены 42 нормативно-правовых а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</w:t>
      </w:r>
      <w:r>
        <w:rPr>
          <w:spacing w:val="4"/>
          <w:kern w:val="2"/>
          <w:sz w:val="28"/>
          <w:szCs w:val="28"/>
        </w:rPr>
        <w:t xml:space="preserve">  ежегодно перерабатываются и  корректируются следующие документы: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оложение о  порядке подготовки к ведению и ведение гражданской обороны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 гражданской обороны и защиты населения города Шахты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 эвакуации населения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Комплексный план подготовки  мероприятий по обучению неработающего населения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 мероприятий по повышению устойчивости функционирования организаций города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ы комплектования слушателями УМЦ ГОЧС РО и отдела подготовки населения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 проведения учений, тренировок в текущем году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ы работ городских эвакокомиссии, КЧС и ПБ, по повышению устойчивости функционирования;</w:t>
      </w:r>
    </w:p>
    <w:p>
      <w:pPr>
        <w:pStyle w:val="Normal"/>
        <w:ind w:firstLine="708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  <w:t>-План основных мероприятий г.Шахты в области гражданской обороны, предупреждения и ликвидации чрезвычайных ситуаций, пожарной безопасности и безопасности людей на водных объектах(ежегодн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pacing w:val="4"/>
          <w:kern w:val="2"/>
          <w:sz w:val="28"/>
          <w:szCs w:val="28"/>
        </w:rPr>
        <w:t>-</w:t>
      </w:r>
      <w:r>
        <w:rPr>
          <w:sz w:val="28"/>
          <w:szCs w:val="28"/>
        </w:rPr>
        <w:t>План действий по преду</w:t>
        <w:softHyphen/>
        <w:t>преждению и ликвидации ЧС природного и техно</w:t>
        <w:softHyphen/>
        <w:t>генного характе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spacing w:val="4"/>
          <w:kern w:val="2"/>
          <w:sz w:val="28"/>
          <w:szCs w:val="28"/>
        </w:rPr>
        <w:t>-</w:t>
      </w:r>
      <w:r>
        <w:rPr>
          <w:sz w:val="28"/>
          <w:szCs w:val="28"/>
        </w:rPr>
        <w:t>План первоочередного жизнеобеспеч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4"/>
          <w:kern w:val="2"/>
          <w:sz w:val="28"/>
          <w:szCs w:val="28"/>
        </w:rPr>
        <w:t>-</w:t>
      </w:r>
      <w:r>
        <w:rPr>
          <w:sz w:val="28"/>
          <w:szCs w:val="28"/>
        </w:rPr>
        <w:t>План предупреждения и ликвидации аварийных разли</w:t>
        <w:softHyphen/>
        <w:t>вов нефти и нефтепроду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4"/>
          <w:kern w:val="2"/>
          <w:sz w:val="28"/>
          <w:szCs w:val="28"/>
        </w:rPr>
        <w:t>-</w:t>
      </w:r>
      <w:r>
        <w:rPr>
          <w:sz w:val="28"/>
          <w:szCs w:val="28"/>
        </w:rPr>
        <w:t>Паспорт безопасности 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4"/>
          <w:kern w:val="2"/>
          <w:sz w:val="28"/>
          <w:szCs w:val="28"/>
        </w:rPr>
        <w:t>-</w:t>
      </w:r>
      <w:r>
        <w:rPr>
          <w:sz w:val="28"/>
          <w:szCs w:val="28"/>
        </w:rPr>
        <w:t>План привлечения сил и средств для тушения пожаров и проведения  аварийно-спасательных работ на  террито</w:t>
        <w:softHyphen/>
        <w:t>рии  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существляется методическое руководство и координация по созданию и подготовке нештатных аварийно-спасательных формирований, которые предназначены для проведения аварийно-спасательных работ в случае возникновения опасностей для населения при  ведении военных действий, а также вследствие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оптимизации расходов местного бюджета установление и исполнение расходных обязательств, связанных с деятельностью учреждения осуществляется на основании утвержденных бюджетных росписей и в пределах годовых лимитов бюджетных обязательств. </w:t>
      </w:r>
      <w:r>
        <w:rPr>
          <w:sz w:val="28"/>
          <w:szCs w:val="28"/>
          <w:lang w:eastAsia="en-US"/>
        </w:rPr>
        <w:t>При планировании бюджетных расходов составляется кассовый план с учетом равномерного распределения лимитов в течени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обоснований бюджетных ассигнований  учитывается принцип соответствия расходов учреждения, экономически обоснованным затр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ование бюджетных ассигнований осуществляется на основании действующих нормативно-правовых актов. Все расходы, финансирование которых осуществляются за счет бюджетных средств, обоснованы, носят строго целевой характер и направлены на обеспечение нормального функционирования жизнедеятельности и качественного улучшения работы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тимизация расходов местного бюджета осуществляется за счет уточнения правовых оснований и структуры расходных обязательств, в том числе за счет их отмены с перераспределением бюджетных ассигнований на исполнение других расходных обязательств, исполняемых за счет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ание и распределение бюджетных средств осуществляется исходя из необходимости достижения заданных муниципальной программой результатов, с использованием наименьшего объема средств или определенного бюджетом объема средств. В первоочередном порядке обеспечивается финансирование приоритетных направлений расходования средств с учетом повышения эффективности их использования. Так заработная плата и начисления на выплаты по оплате труда осуществляются в установленные сроки. Экономистом учреждения ведется анализ расходов, вносятся изменения в бюджетную смету, при этом выделяются приоритетные направления расходования бюджетных средств. Руководствуясь Бюджетным, Налоговым, Гражданским и Трудовым Кодексами РФ, Инструкцией по бюджетному учету обеспечен контроль за правомерным, целевым и эффективным использ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о исполнения мероприятий, направленных на энергосбережение и повышение энергетической эффективности использования энергетически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в ходе закупочных процедур при условии соблюдения качества и требований законодательства осуществлялось обоснование закупок, начальных (максимальных) цен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 ориентировано на достижение конечного результата наиболее эффективным способом, снижение нормативов затрат на оказание услуг, обеспечение контроля за правомерным, целевым и эффективным использованием бюджетных средств. Осуществляется постоянный контроль и анализ деятельности сотрудников учреждения, качества исполняемых должностных обязанностей с целью выявления избыточных (дублирующих) функц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52160" cy="4089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распределении бюджетных лимитов учитывается принцип выделения приоритетных направлений расходования бюджетных средств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 распределении бюджетных лимитов учитывается принцип выделения приоритетных направлений расходования бюджетных средств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Заработная плата каждого работника зависит от его квалификации, сложности, количества и качества выполняемой работы. Установление размера стимулирующих выплат осуществляется в соответствии с Положением об оплате труда и иными нормативно-правовыми актами, содержащими нормы трудового права, а также коллективным договором. Совершенствование системы стимулирующих  надбавок осуществляется исходя из необходимости увязки повышения оплаты труда с достижением конкретных показателей качества и количества оказываемых услуг (выполнения работ). В отношении каждого работника уточняются и конкретизируются его трудовые функции, показатели и критерии оценки эффективности деятельности, установлен размер вознаграждения, а также размер поощрения за достижение коллективных результатов труд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</w:rPr>
        <w:t>Планомерная работа по всем вышеперечисленным направлениям позволяет в полной мере осуществлять выполнение всех мероприятий муниципальной программы, более эффективно расходовать бюджетные средства. В том числе достигать экономии бюджетных средств при осуществлении закупок и направлять ее в дальнейшем на укрепление материально-технической баз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эффективность реализации подпрограммы будет заключаться в более</w:t>
      </w:r>
      <w:r>
        <w:rPr>
          <w:rFonts w:eastAsia="Calibri"/>
          <w:sz w:val="28"/>
          <w:szCs w:val="28"/>
          <w:lang w:eastAsia="en-US"/>
        </w:rPr>
        <w:t xml:space="preserve"> целостном решении задач, и исполнении функций, возложенных на Управл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ая эффективность реализации подпрограммы будет заключаться в снижении затрат средств местного бюджета на содержание Управлени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Экологическая эффективность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 xml:space="preserve"> будет заключаться в снижении масштабов загрязнения природной среды и водных объектов на территории город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В качестве факторов риска рассматриваются события, условия, тенденции, оказывающие существенное влияние на сроки и результаты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 xml:space="preserve">, на которые ответственный исполнитель не может оказать непосредственного влияния. Таким риском является - непредвиденные расходы, связанные с непрогнозируемым ростом цен на рынке продаж или другими непрогнозируемыми событиями, что может оказать существенное влияние на ухудшение показателей, связанных с достижением сроков и результатов реализации основных мероприятий муниципальной программы. </w:t>
      </w:r>
    </w:p>
    <w:p>
      <w:pPr>
        <w:pStyle w:val="Normal"/>
        <w:autoSpaceDE w:val="false"/>
        <w:spacing w:lineRule="auto" w:line="23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минимизации негативного влияния данного фактора необходимо в установленном порядке вносить изменения в план реализации муниципальной программы, в части перераспределения финансовых средств на выполнение приоритетных мероприятий.</w:t>
      </w:r>
    </w:p>
    <w:p>
      <w:pPr>
        <w:pStyle w:val="Normal"/>
        <w:shd w:fill="FFFFFF" w:val="clear"/>
        <w:spacing w:lineRule="auto" w:line="23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сфере </w:t>
      </w:r>
      <w:r>
        <w:rPr>
          <w:sz w:val="28"/>
          <w:szCs w:val="28"/>
        </w:rPr>
        <w:t>обеспечения эффективного управления реализацией подпрограммы</w:t>
      </w:r>
      <w:r>
        <w:rPr>
          <w:bCs/>
          <w:sz w:val="28"/>
          <w:szCs w:val="28"/>
        </w:rPr>
        <w:t xml:space="preserve"> нормативная правовая база в городе Шахты в целом создана.</w:t>
      </w:r>
    </w:p>
    <w:p>
      <w:pPr>
        <w:pStyle w:val="Normal"/>
        <w:widowControl w:val="false"/>
        <w:autoSpaceDE w:val="false"/>
        <w:spacing w:lineRule="auto" w:line="230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3.Цели, задачи и индикаторы, основные ожидаемые конечные результат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и и этапы реализации подпрограммы 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Цель данной подпрограммы: </w:t>
      </w:r>
      <w:r>
        <w:rPr>
          <w:sz w:val="28"/>
          <w:szCs w:val="28"/>
        </w:rPr>
        <w:t>обеспечение выполнения функций учреждения, развитие и укрепление материальной базы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: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дооснащение современной техникой, оборудованием, снаряжением и улучшение материально-технической базы управления, ГЗПУ;</w:t>
      </w:r>
    </w:p>
    <w:p>
      <w:pPr>
        <w:pStyle w:val="Normal"/>
        <w:rPr/>
      </w:pPr>
      <w:r>
        <w:rPr>
          <w:kern w:val="2"/>
          <w:sz w:val="28"/>
          <w:szCs w:val="28"/>
          <w:lang w:val="en-US" w:eastAsia="en-US"/>
        </w:rPr>
        <w:t xml:space="preserve">- </w:t>
      </w:r>
      <w:r>
        <w:rPr>
          <w:bCs/>
          <w:sz w:val="28"/>
          <w:szCs w:val="28"/>
        </w:rPr>
        <w:t>создание эффективной системы управления муниципальной программо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птимизации бюджетных расходов на реализацию основных мероприятий програм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й индикатор принят в увязке с целью и задачами подпрограммы:</w:t>
      </w:r>
    </w:p>
    <w:p>
      <w:pPr>
        <w:pStyle w:val="Normal"/>
        <w:autoSpaceDE w:val="false"/>
        <w:spacing w:lineRule="auto" w:line="23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ровень экономии бюджетных средств по результатам размещения заказов</w:t>
      </w:r>
      <w:r>
        <w:rPr>
          <w:sz w:val="28"/>
          <w:szCs w:val="28"/>
        </w:rPr>
        <w:t>: 2014г.-2,4%, 2015г.- 1,5%, 2016г.-2%,2017г.-2%, 2018г.-2%, 2019г.-2%,2020г.-2%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б индикаторе по</w:t>
      </w:r>
      <w:r>
        <w:rPr>
          <w:sz w:val="28"/>
          <w:szCs w:val="28"/>
        </w:rPr>
        <w:t>дп</w:t>
      </w:r>
      <w:r>
        <w:rPr>
          <w:kern w:val="2"/>
          <w:sz w:val="28"/>
          <w:szCs w:val="28"/>
        </w:rPr>
        <w:t>рограммы и  его значении приведены в приложении № 1 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индикатора по</w:t>
      </w:r>
      <w:r>
        <w:rPr>
          <w:sz w:val="28"/>
          <w:szCs w:val="28"/>
        </w:rPr>
        <w:t>д</w:t>
      </w:r>
      <w:r>
        <w:rPr>
          <w:kern w:val="2"/>
          <w:sz w:val="28"/>
          <w:szCs w:val="28"/>
        </w:rPr>
        <w:t>программы представлены в приложении № 5 к Программе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тапы реализации подпрограммы не выделяются, срок реализации: 2014 – 2020 годы. </w:t>
      </w:r>
    </w:p>
    <w:p>
      <w:pPr>
        <w:pStyle w:val="Normal"/>
        <w:autoSpaceDE w:val="false"/>
        <w:spacing w:lineRule="auto" w:line="23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жидаемыми результатами реализации по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sz w:val="28"/>
          <w:szCs w:val="28"/>
        </w:rPr>
        <w:t>программы являютс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полнение в полном объеме функций </w:t>
      </w:r>
      <w:r>
        <w:rPr>
          <w:sz w:val="28"/>
          <w:szCs w:val="28"/>
        </w:rPr>
        <w:t>МКУ г.Шахты «Управление по делам ГО ЧС» в области защиты населения и территорий от чрезвычайных ситуаций и гражданской обороны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эффективное выполнения всего комплекса мероприятий и достижение запланированных результатов Программы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целевое и эффективное расходование финансовых ресурсов, выделяемых на реализацию Программы.</w:t>
      </w:r>
    </w:p>
    <w:p>
      <w:pPr>
        <w:pStyle w:val="Normal"/>
        <w:autoSpaceDE w:val="false"/>
        <w:spacing w:lineRule="auto" w:line="23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9.4. Характеристика основных мероприятий подпрограммы</w:t>
      </w:r>
    </w:p>
    <w:p>
      <w:pPr>
        <w:pStyle w:val="Normal"/>
        <w:autoSpaceDE w:val="false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й и решение задач подпрограммы государственной программы обеспечивается путем выполнения мероприятий по:</w:t>
      </w:r>
    </w:p>
    <w:p>
      <w:pPr>
        <w:pStyle w:val="Normal"/>
        <w:autoSpaceDE w:val="false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Обеспечению деятельности МКУ г.Шахты «Управление по делам ГО ЧС».  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выполнения основных мероприятий подпрограммы будут решены задачи по поддержанию высокой готовности и дооснащению современной техникой и оборудованием органов управления, сил и средств МКУ г. Шахты «Управление по делам ГО ЧС», силами и средствами которого будет достигнута цель подпрограммы по повышению уровня пожарной безопасности и защиты от ЧС населения и территории города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б основных мероприятиях подпрограммы приведена в приложении № 2 к муниципальной программе.</w:t>
      </w:r>
    </w:p>
    <w:p>
      <w:pPr>
        <w:pStyle w:val="Normal"/>
        <w:autoSpaceDE w:val="false"/>
        <w:spacing w:lineRule="auto" w:line="230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5. Информация по ресурсному обеспечению подпрограмм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Финансовое обеспечение реализации подпрограммы муниципальной программы осуществляется за счет средств областного бюджета. Выделение средств федерального, областного бюджетов и </w:t>
      </w:r>
      <w:r>
        <w:rPr>
          <w:kern w:val="2"/>
          <w:sz w:val="28"/>
          <w:szCs w:val="28"/>
        </w:rPr>
        <w:t>внебюджетных</w:t>
      </w:r>
      <w:r>
        <w:rPr>
          <w:bCs/>
          <w:sz w:val="28"/>
          <w:szCs w:val="28"/>
        </w:rPr>
        <w:t xml:space="preserve"> средств на реализацию мероприятий подпрограммы не предусмотрено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Объем ассигнований местного бюджета на реализацию подпрограммы  муниципальной программы на период 2014 – 2020 годы </w:t>
      </w:r>
      <w:r>
        <w:rPr>
          <w:spacing w:val="-4"/>
          <w:sz w:val="28"/>
          <w:szCs w:val="28"/>
        </w:rPr>
        <w:t>130 383,2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4 год – 17 727,4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5 год – 19 955,2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6 год – 21 265,2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7 год – 17 818,5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8 год – 18 554,2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firstLine="71"/>
        <w:rPr>
          <w:bCs/>
          <w:sz w:val="28"/>
          <w:szCs w:val="28"/>
        </w:rPr>
      </w:pPr>
      <w:r>
        <w:rPr>
          <w:bCs/>
          <w:sz w:val="28"/>
          <w:szCs w:val="28"/>
        </w:rPr>
        <w:t>2019 год – 17 076,6 тыс. рубле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0 год – 17 986,1 тыс. рублей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Информация о расходах муниципального бюджета на реализацию подпрограммы представлена в приложения</w:t>
      </w:r>
      <w:r>
        <w:rPr>
          <w:kern w:val="2"/>
          <w:sz w:val="28"/>
          <w:szCs w:val="28"/>
        </w:rPr>
        <w:t>х</w:t>
      </w:r>
      <w:r>
        <w:rPr>
          <w:bCs/>
          <w:sz w:val="28"/>
          <w:szCs w:val="28"/>
        </w:rPr>
        <w:t xml:space="preserve"> №3 и № 4 к муниципальной программе.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9.6. </w:t>
      </w:r>
      <w:r>
        <w:rPr>
          <w:sz w:val="28"/>
          <w:szCs w:val="28"/>
        </w:rPr>
        <w:t>Участие муниципального образования «Город Шахты» в реализации подпрограмм 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ие муниципального образования «Город Шахты» </w:t>
      </w:r>
      <w:r>
        <w:rPr>
          <w:sz w:val="28"/>
          <w:szCs w:val="28"/>
        </w:rPr>
        <w:t xml:space="preserve">в реализации подпрограмм государственной программы в сфере защиты населения и территории от чрезвычайных ситуаций, обеспечения пожарной безопасности и безопасности людей на водных объектах </w:t>
      </w:r>
      <w:r>
        <w:rPr>
          <w:bCs/>
          <w:sz w:val="28"/>
          <w:szCs w:val="28"/>
        </w:rPr>
        <w:t xml:space="preserve">не предусмотрено. 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  <w:tab/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б индикаторах программы, подпрограмм и их значениях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80"/>
        <w:gridCol w:w="1276"/>
        <w:gridCol w:w="1134"/>
        <w:gridCol w:w="1134"/>
        <w:gridCol w:w="1275"/>
        <w:gridCol w:w="1277"/>
        <w:gridCol w:w="1135"/>
        <w:gridCol w:w="1134"/>
        <w:gridCol w:w="1134"/>
        <w:gridCol w:w="1274"/>
        <w:gridCol w:w="9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97"/>
        <w:gridCol w:w="1154"/>
        <w:gridCol w:w="1153"/>
        <w:gridCol w:w="1154"/>
        <w:gridCol w:w="1298"/>
        <w:gridCol w:w="1153"/>
        <w:gridCol w:w="1154"/>
        <w:gridCol w:w="1154"/>
        <w:gridCol w:w="1154"/>
        <w:gridCol w:w="1154"/>
        <w:gridCol w:w="1013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ездов спасательного подразделения на ликвидацию  чрезвычайных ситуаций и происшествий, в том числе на водных объектах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пасенных людей и людей, которым оказана помощь при пожарах, чрезвычайных ситуациях и происшеств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1 «</w:t>
            </w:r>
            <w:r>
              <w:rPr>
                <w:bCs/>
                <w:sz w:val="24"/>
                <w:szCs w:val="24"/>
              </w:rPr>
              <w:t>Защита от чрезвычайных ситуаций и пожарная безопасность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hanging="0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профилактических выездов спасательного подразделения по предупреждению чрезвычайных ситуаций, происшествий, и обеспечению безопасности массовых мероприят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обученных вопросам ГО и действиям в ЧС в отделе подготов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лерепортажей и статей в средствах массовой информ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2 «Обеспечение реализации муниципальной программы»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Защита населения и территории от чрезвычайных ситуаций, обеспечение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и безопасности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дей на водных объектах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еречень</w:t>
      </w:r>
    </w:p>
    <w:p>
      <w:pPr>
        <w:pStyle w:val="Normal"/>
        <w:tabs>
          <w:tab w:val="clear" w:pos="720"/>
          <w:tab w:val="left" w:pos="10200" w:leader="none"/>
        </w:tabs>
        <w:ind w:right="5" w:hanging="0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дпрограмм, основных мероприятий и мероприятий ведомственных целевых программ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NewRomanPSMT;Arial Unicode MS"/>
          <w:bCs/>
          <w:sz w:val="24"/>
          <w:szCs w:val="24"/>
          <w:highlight w:val="yellow"/>
        </w:rPr>
      </w:pPr>
      <w:r>
        <w:rPr>
          <w:rFonts w:eastAsia="TimesNewRomanPSMT;Arial Unicode MS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155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7"/>
        <w:gridCol w:w="3711"/>
        <w:gridCol w:w="1812"/>
        <w:gridCol w:w="1418"/>
        <w:gridCol w:w="1275"/>
        <w:gridCol w:w="2623"/>
        <w:gridCol w:w="2622"/>
        <w:gridCol w:w="146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 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7"/>
        <w:gridCol w:w="3711"/>
        <w:gridCol w:w="1812"/>
        <w:gridCol w:w="1418"/>
        <w:gridCol w:w="1275"/>
        <w:gridCol w:w="2623"/>
        <w:gridCol w:w="13"/>
        <w:gridCol w:w="2751"/>
        <w:gridCol w:w="13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 1 «</w:t>
            </w:r>
            <w:r>
              <w:rPr>
                <w:bCs/>
                <w:sz w:val="24"/>
                <w:szCs w:val="24"/>
              </w:rPr>
              <w:t>Защита от чрезвычайных ситуаций и пожарная безопасность</w:t>
            </w:r>
            <w:r>
              <w:rPr>
                <w:sz w:val="24"/>
                <w:szCs w:val="24"/>
              </w:rPr>
              <w:t xml:space="preserve">»  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оснащение современной техникой, оборудованием, снаряжением и улучшение материально-технической базы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общего количества ЧС, гибели людей и материальных потерь, а также сокращение бюджетных средств, расходуемых на ликвидацию их последствий,</w:t>
            </w:r>
            <w:r>
              <w:rPr>
                <w:sz w:val="24"/>
                <w:szCs w:val="24"/>
              </w:rPr>
              <w:t xml:space="preserve"> своевременное доведение сигнала оповещения до служб экстренного реагиров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нижение уровня  защищенности населения в зонах ответствен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ПСП, у</w:t>
            </w:r>
            <w:r>
              <w:rPr>
                <w:sz w:val="24"/>
                <w:szCs w:val="24"/>
              </w:rPr>
              <w:t xml:space="preserve">величение сроков доведения сигнала оповещения до служб экстренного реагирован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материальных резервов для ликвидации чрезвычайных ситуаций на территории город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перативных возможностей при  проведении восстановительных работ по ликвидации чрезвычайных ситуаций и спасании людей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перативных возможностей при   проведении восстановительных работ по ликвидации чрезвычайных ситуаций и спасании люд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филактическ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й по предупреждению чрезвычайных ситуаций, пре</w:t>
            </w:r>
            <w:r>
              <w:rPr>
                <w:sz w:val="24"/>
                <w:szCs w:val="24"/>
                <w:lang w:eastAsia="en-US"/>
              </w:rPr>
              <w:t>д</w:t>
            </w:r>
            <w:r>
              <w:rPr>
                <w:bCs/>
                <w:sz w:val="24"/>
                <w:szCs w:val="24"/>
              </w:rPr>
              <w:t>отвра</w:t>
            </w:r>
            <w:r>
              <w:rPr>
                <w:sz w:val="24"/>
                <w:szCs w:val="24"/>
              </w:rPr>
              <w:t>щ</w:t>
            </w:r>
            <w:r>
              <w:rPr>
                <w:bCs/>
                <w:sz w:val="24"/>
                <w:szCs w:val="24"/>
              </w:rPr>
              <w:t>ени</w:t>
            </w:r>
            <w:r>
              <w:rPr>
                <w:sz w:val="24"/>
                <w:szCs w:val="24"/>
              </w:rPr>
              <w:t>ю</w:t>
            </w:r>
            <w:r>
              <w:rPr>
                <w:bCs/>
                <w:sz w:val="24"/>
                <w:szCs w:val="24"/>
              </w:rPr>
              <w:t xml:space="preserve"> пожаров и происшествий на </w:t>
            </w:r>
            <w:r>
              <w:rPr>
                <w:sz w:val="24"/>
                <w:szCs w:val="24"/>
                <w:lang w:eastAsia="en-US"/>
              </w:rPr>
              <w:t>водных</w:t>
            </w:r>
            <w:r>
              <w:rPr>
                <w:bCs/>
                <w:sz w:val="24"/>
                <w:szCs w:val="24"/>
              </w:rPr>
              <w:t xml:space="preserve"> объекта</w:t>
            </w:r>
            <w:r>
              <w:rPr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нижение общего количества ЧС, связанных с гибелью людей на водных </w:t>
            </w:r>
            <w:r>
              <w:rPr>
                <w:bCs/>
                <w:sz w:val="24"/>
                <w:szCs w:val="24"/>
              </w:rPr>
              <w:t>объекта</w:t>
            </w:r>
            <w:r>
              <w:rPr>
                <w:sz w:val="24"/>
                <w:szCs w:val="24"/>
                <w:lang w:eastAsia="en-US"/>
              </w:rPr>
              <w:t xml:space="preserve">х, при возгораниях в жилом секторе и ландшафтных пожарах, а также снижение материальных потерь и сокращение бюджетных расходов, на ликвидацию последствий </w:t>
            </w:r>
            <w:r>
              <w:rPr>
                <w:sz w:val="24"/>
                <w:szCs w:val="24"/>
              </w:rPr>
              <w:t>ЧС природного и техногенного характер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величение количества ЧС, связанных с гибелью людей на водных </w:t>
            </w:r>
            <w:r>
              <w:rPr>
                <w:bCs/>
                <w:sz w:val="24"/>
                <w:szCs w:val="24"/>
              </w:rPr>
              <w:t>объекта</w:t>
            </w:r>
            <w:r>
              <w:rPr>
                <w:sz w:val="24"/>
                <w:szCs w:val="24"/>
                <w:lang w:eastAsia="en-US"/>
              </w:rPr>
              <w:t xml:space="preserve">х, при возгораниях в жилом секторе и ландшафтных пожарах, а также увеличение материальных потерь и бюджетных расходов, на ликвидацию последствий </w:t>
            </w:r>
            <w:r>
              <w:rPr>
                <w:sz w:val="24"/>
                <w:szCs w:val="24"/>
              </w:rPr>
              <w:t>ЧС природного и техногенн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19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готовка руководящего состава и должностных лиц организаций к действиям при возникновении чрезвычайных ситуаций</w:t>
            </w:r>
            <w:r>
              <w:rPr>
                <w:spacing w:val="2"/>
                <w:sz w:val="24"/>
                <w:szCs w:val="24"/>
              </w:rPr>
              <w:t xml:space="preserve"> природного и техногенного характер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а также при военных конфликтах или вследствие этих конфликтов в отделе подготов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цированные и оперативные действ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его состава и должностных лиц организаций в случае возникновения  чрезвычайных ситуаций</w:t>
            </w:r>
            <w:r>
              <w:rPr>
                <w:spacing w:val="2"/>
                <w:sz w:val="24"/>
                <w:szCs w:val="24"/>
              </w:rPr>
              <w:t xml:space="preserve"> а также при военных конфликтах или вследствие этих конфликт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нижение оперативных действий руководящего состава и должностных лиц организаций в случае возникновения чрезвычайных ситуаций</w:t>
            </w:r>
            <w:r>
              <w:rPr>
                <w:spacing w:val="2"/>
                <w:sz w:val="24"/>
                <w:szCs w:val="24"/>
              </w:rPr>
              <w:t xml:space="preserve"> а также при военных конфликтах или вследствие этих конфликтов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паганда среди населения безопасности </w:t>
            </w:r>
            <w:r>
              <w:rPr>
                <w:bCs/>
                <w:sz w:val="24"/>
                <w:szCs w:val="24"/>
              </w:rPr>
              <w:t>жи</w:t>
            </w:r>
            <w:r>
              <w:rPr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еятельности</w:t>
            </w:r>
            <w:r>
              <w:rPr>
                <w:sz w:val="24"/>
                <w:szCs w:val="24"/>
              </w:rPr>
              <w:t xml:space="preserve"> и обучение вопросам гражданской обороны и защиты от чрезвычайных ситуаций природного и техногенного характера, в т. ч. через средства массовой информ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готовности населения к действиям при возникновении пожаров, чрезвычайных ситуаций и происшествий на воде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масштаба последствий и количества пострадавших при возникновении пожаров, чрезвычайных ситуаций и происшествий на в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беспечение реализации муниципальной программ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КУ г.Шахты «Управление по делам ГО ЧС»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щиты населения и территории города Шах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щиты населения и территории города Шах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асходы на реализацию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22"/>
        <w:gridCol w:w="1701"/>
        <w:gridCol w:w="567"/>
        <w:gridCol w:w="567"/>
        <w:gridCol w:w="567"/>
        <w:gridCol w:w="567"/>
        <w:gridCol w:w="992"/>
        <w:gridCol w:w="992"/>
        <w:gridCol w:w="993"/>
        <w:gridCol w:w="1028"/>
        <w:gridCol w:w="1019"/>
        <w:gridCol w:w="1102"/>
        <w:gridCol w:w="1103"/>
      </w:tblGrid>
      <w:tr>
        <w:trPr>
          <w:trHeight w:val="642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-ный испол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906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55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</w:tr>
      <w:tr>
        <w:trPr>
          <w:trHeight w:val="346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9,7</w:t>
            </w:r>
          </w:p>
        </w:tc>
      </w:tr>
      <w:tr>
        <w:trPr>
          <w:trHeight w:val="3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от чрезвычайных ситуаций и 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6</w:t>
            </w:r>
          </w:p>
        </w:tc>
      </w:tr>
      <w:tr>
        <w:trPr>
          <w:trHeight w:val="3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оснащение современной техникой, оборудованием, снаряжением и улучшение материально-технической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6</w:t>
            </w:r>
          </w:p>
        </w:tc>
      </w:tr>
      <w:tr>
        <w:trPr>
          <w:trHeight w:val="3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,1</w:t>
            </w:r>
          </w:p>
        </w:tc>
      </w:tr>
      <w:tr>
        <w:trPr>
          <w:trHeight w:val="3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КУ г.Шахты «Управление по делам ГО ЧС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,1</w:t>
            </w:r>
          </w:p>
        </w:tc>
      </w:tr>
    </w:tbl>
    <w:p>
      <w:pPr>
        <w:pStyle w:val="Normal"/>
        <w:widowControl w:val="false"/>
        <w:autoSpaceDE w:val="false"/>
        <w:ind w:left="954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54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54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к муниципальной программе города Шахты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естного, областного бюджетов и федерального бюджетов</w:t>
      </w:r>
    </w:p>
    <w:p>
      <w:pPr>
        <w:pStyle w:val="Normal"/>
        <w:tabs>
          <w:tab w:val="clear" w:pos="720"/>
          <w:tab w:val="left" w:pos="10200" w:leader="none"/>
        </w:tabs>
        <w:ind w:right="5" w:hanging="0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tabs>
          <w:tab w:val="clear" w:pos="720"/>
          <w:tab w:val="left" w:pos="10200" w:leader="none"/>
        </w:tabs>
        <w:ind w:right="5" w:hanging="0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tbl>
      <w:tblPr>
        <w:tblW w:w="15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1"/>
        <w:gridCol w:w="2451"/>
        <w:gridCol w:w="1875"/>
        <w:gridCol w:w="1465"/>
        <w:gridCol w:w="1587"/>
        <w:gridCol w:w="1481"/>
        <w:gridCol w:w="1235"/>
        <w:gridCol w:w="1154"/>
        <w:gridCol w:w="1154"/>
        <w:gridCol w:w="1154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</w:t>
            </w:r>
          </w:p>
          <w:p>
            <w:pPr>
              <w:pStyle w:val="Normal"/>
              <w:autoSpaceDE w:val="false"/>
              <w:ind w:left="-142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 </w:t>
              <w:br/>
              <w:br/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1"/>
        <w:gridCol w:w="2451"/>
        <w:gridCol w:w="1875"/>
        <w:gridCol w:w="1465"/>
        <w:gridCol w:w="1587"/>
        <w:gridCol w:w="1481"/>
        <w:gridCol w:w="1235"/>
        <w:gridCol w:w="1154"/>
        <w:gridCol w:w="1154"/>
        <w:gridCol w:w="1154"/>
      </w:tblGrid>
      <w:tr>
        <w:trPr>
          <w:tblHeader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Муниципальная </w:t>
            </w:r>
            <w:r>
              <w:rPr>
                <w:sz w:val="24"/>
                <w:szCs w:val="24"/>
              </w:rPr>
              <w:t xml:space="preserve"> </w:t>
              <w:br/>
              <w:t xml:space="preserve">программа       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, всег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7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9,7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7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9,7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blHeader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  и пожарная безопасность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, всег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6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6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</w:t>
            </w:r>
          </w:p>
          <w:p>
            <w:pPr>
              <w:pStyle w:val="Normal"/>
              <w:autoSpaceDE w:val="false"/>
              <w:ind w:right="-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г.Шахты «Управление по делам ГО ЧС», всего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55,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5,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18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4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6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86,1</w:t>
            </w:r>
          </w:p>
        </w:tc>
      </w:tr>
      <w:tr>
        <w:trPr/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55,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5,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18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4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6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86,1</w:t>
            </w:r>
          </w:p>
        </w:tc>
      </w:tr>
      <w:tr>
        <w:trPr/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Шахт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методике расчета индикатора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5103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а расчета индикатора (формула) и методические пояснения к индикатор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овые индикаторы (используемые в форму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Количество выездов спасательного подразделения на ликвидацию чрезвычайных ситуаций и происшествий, </w:t>
            </w:r>
            <w:r>
              <w:rPr>
                <w:sz w:val="23"/>
                <w:szCs w:val="23"/>
              </w:rPr>
              <w:t>в том числе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читывается на основе данных типовой формы «Наряд-задание на производство аварийно-спасательных рабо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личество спасенных людей и людей, которым оказана помощь при пожарах, чрезвычайных ситуациях и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читывается на основе данных типовой формы «Наряд-задание на производство аварийно-спасательных рабо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личество профилактических выездов спасательного подразделения по предупреждению чрезвычайных ситуаций, происшествий, и обеспечению безопасности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читывается на основе данных типовой формы «Наряд-задание на производство аварийно-спасательных рабо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, обученных вопросам ГО и действиям в ЧС в отделе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установлен как средний показатель количества за два года, предшествующие текущ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лерепортажей и статей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3"/>
                <w:szCs w:val="23"/>
                <w:lang w:eastAsia="en-US"/>
              </w:rPr>
              <w:t xml:space="preserve">Показатель </w:t>
            </w:r>
            <w:r>
              <w:rPr>
                <w:sz w:val="23"/>
                <w:szCs w:val="23"/>
              </w:rPr>
              <w:t>установлен как средний показатель количества за два года, предшествующие текущ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экономии бюджетных средств по результатам размещения за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= СУММ - СУММк/ СУММ х 100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де Э – уровень экономии бюджетных средств по результатам размещения заказов;</w:t>
            </w:r>
          </w:p>
          <w:p>
            <w:pPr>
              <w:pStyle w:val="ConsPlusCel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 – объем средств, предусмотренных на размещение заказов в отчетном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к – объем заключенных муниципальных контрак</w:t>
              <w:softHyphen/>
              <w:t>тов в отчетном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Базовые показатели «</w:t>
            </w:r>
            <w:r>
              <w:rPr>
                <w:sz w:val="23"/>
                <w:szCs w:val="23"/>
              </w:rPr>
              <w:t>объем средств, предусмотренных на размещение заказов в отчет</w:t>
              <w:softHyphen/>
              <w:t>ном году</w:t>
            </w:r>
            <w:r>
              <w:rPr>
                <w:bCs/>
                <w:sz w:val="23"/>
                <w:szCs w:val="23"/>
              </w:rPr>
              <w:t>» и «</w:t>
            </w:r>
            <w:r>
              <w:rPr>
                <w:sz w:val="23"/>
                <w:szCs w:val="23"/>
              </w:rPr>
              <w:t>объем заключенных муниципальных контрактов в отчетном году</w:t>
            </w:r>
            <w:r>
              <w:rPr>
                <w:bCs/>
                <w:sz w:val="23"/>
                <w:szCs w:val="23"/>
              </w:rPr>
              <w:t>» рассчитываются на основе протоколов, проведенных закупо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567" w:right="567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ЛОМе"/>
    <w:charset w:val="86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28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0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0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0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3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0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4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10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kern w:val="2"/>
      <w:sz w:val="28"/>
    </w:rPr>
  </w:style>
  <w:style w:type="character" w:styleId="8">
    <w:name w:val="Знак Знак8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">
    <w:name w:val="Знак Знак7"/>
    <w:qFormat/>
    <w:rPr>
      <w:b/>
      <w:spacing w:val="40"/>
      <w:kern w:val="2"/>
      <w:sz w:val="36"/>
      <w:lang w:val="ru-RU" w:bidi="ar-SA"/>
    </w:rPr>
  </w:style>
  <w:style w:type="character" w:styleId="6">
    <w:name w:val="Знак Знак6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4">
    <w:name w:val="Знак Знак4"/>
    <w:qFormat/>
    <w:rPr>
      <w:rFonts w:ascii="SimSun;ЛОМе" w:hAnsi="SimSun;ЛОМе" w:eastAsia="SimSun;ЛОМе"/>
      <w:b/>
      <w:bCs/>
      <w:sz w:val="32"/>
      <w:szCs w:val="32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imSun;ЛОМе" w:hAnsi="SimSun;ЛОМе" w:eastAsia="SimSun;ЛОМе"/>
      <w:b/>
      <w:bCs/>
      <w:sz w:val="32"/>
      <w:szCs w:val="32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Text">
    <w:name w:val="text"/>
    <w:basedOn w:val="Normal"/>
    <w:qFormat/>
    <w:pPr>
      <w:ind w:firstLine="375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both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petrashova</dc:creator>
  <dc:description/>
  <cp:keywords/>
  <dc:language>en-US</dc:language>
  <cp:lastModifiedBy>smorodina</cp:lastModifiedBy>
  <cp:lastPrinted>2016-11-07T15:57:00Z</cp:lastPrinted>
  <dcterms:modified xsi:type="dcterms:W3CDTF">2016-11-10T11:58:00Z</dcterms:modified>
  <cp:revision>2</cp:revision>
  <dc:subject/>
  <dc:title>РОССИЙСКАЯ  ФЕДЕРАЦИЯ</dc:title>
</cp:coreProperties>
</file>