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142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36"/>
        </w:rPr>
        <w:t>Администрация</w:t>
      </w:r>
      <w:r>
        <w:rPr>
          <w:szCs w:val="36"/>
          <w:lang w:val="en-US"/>
        </w:rPr>
        <w:t xml:space="preserve"> </w:t>
      </w:r>
      <w:r>
        <w:rPr>
          <w:szCs w:val="36"/>
        </w:rPr>
        <w:t>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</w:t>
      </w:r>
      <w:r>
        <w:rPr>
          <w:spacing w:val="-8"/>
          <w:kern w:val="2"/>
          <w:sz w:val="16"/>
          <w:lang w:val="en-US"/>
        </w:rPr>
        <w:t>2</w:t>
      </w:r>
      <w:r>
        <w:rPr>
          <w:spacing w:val="-8"/>
          <w:kern w:val="2"/>
          <w:sz w:val="16"/>
        </w:rPr>
        <w:t xml:space="preserve">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-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120" w:after="0"/>
        <w:rPr>
          <w:spacing w:val="60"/>
          <w:kern w:val="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spacing w:before="0" w:after="120"/>
        <w:ind w:right="-2" w:hanging="0"/>
        <w:jc w:val="center"/>
        <w:rPr>
          <w:spacing w:val="60"/>
          <w:kern w:val="2"/>
          <w:sz w:val="24"/>
          <w:szCs w:val="28"/>
        </w:rPr>
      </w:pPr>
      <w:r>
        <w:rPr>
          <w:spacing w:val="60"/>
          <w:kern w:val="2"/>
          <w:sz w:val="24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05.10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4800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280" w:leader="none"/>
          <w:tab w:val="left" w:pos="5400" w:leader="none"/>
          <w:tab w:val="left" w:pos="5760" w:leader="none"/>
        </w:tabs>
        <w:ind w:right="5528" w:hanging="0"/>
        <w:jc w:val="both"/>
        <w:rPr/>
      </w:pPr>
      <w:r>
        <w:rPr>
          <w:sz w:val="28"/>
          <w:szCs w:val="28"/>
        </w:rPr>
        <w:t xml:space="preserve">О принятии к исполнению лимитов потребления топливно-энергетических ресурсов и лимитов потребления на услуги по водоснабжению, водоотведению, вывозу жидких бытовых отходов учреждений бюджетной сферы г.Шахты на 2017г. </w:t>
      </w:r>
    </w:p>
    <w:p>
      <w:pPr>
        <w:pStyle w:val="Normal"/>
        <w:tabs>
          <w:tab w:val="clear" w:pos="720"/>
          <w:tab w:val="left" w:pos="4440" w:leader="none"/>
          <w:tab w:val="left" w:pos="5280" w:leader="none"/>
          <w:tab w:val="left" w:pos="5400" w:leader="none"/>
          <w:tab w:val="left" w:pos="5760" w:leader="none"/>
        </w:tabs>
        <w:ind w:right="5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о исполнение распоряжения Правительства Ростовской области от 17.08.2016г. №346 «О прогнозных объемах финансирования и лимитах потребления на услуги по водоснабжению, водоотведению и вывозу жидких бытовых отходов на 2017 год и плановый период 2018 и 2019 годов», распоряжения Правительства Ростовской области от 03.08.2016 г. №313 «О прогнозных объемах финансирования и лимитах потребления топливно-энергетических ресурсов на 2017 год и плановый период 2018 и 2019 годов».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исполнению лимиты потребления топливно-энергетических ресурсов и лимиты потребления на услуги по водоснабжению, водоотведению, вывозу жидких бытовых отходов на 2017 год для учреждений бюджетной сферы, находящихся в ведении муниципального образования г.Шахты (Приложения №1,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епартаменту финансов г.Шахты (Дедученко Д.А.) производить в 2017 году финансирование учреждений за потребленные коммунальные услуги в пределах утвержденных лимитов потреб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опливно-энергетических ресурсов и  лимитов на услуги по водоснабжению, водоотведению, вывозу жидких бытовы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ветственность за обеспечение контроля расходования топливно-энергетических ресурсов и лимитов потребления на услуги по водоснабжению, водоотведению, вывозу жидких бытовых отходов в пределах установленных лимитов возложить на руководителей учреждений бюджетной сферы. Руководителям учреждений бюджетной сферы предусмотреть снижение потребления коммунальных ресурсов в натуральных показателях в пределах 3 процентов к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инятые учреждениями договорные обязательства сверх утвержденных лимитов потребления топливно-энергетических ресурсов и лимитов потребления на услуги по водоснабжению, водоотведению, вывозу жидких бытовых отходов, не подлежат оплате за счет средств бюджета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подлежит опубликованию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 01.01.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постановления возлагается на заместителя главы      Администрации Глушкова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widowControl w:val="false"/>
        <w:autoSpaceDE w:val="false"/>
        <w:ind w:right="-6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орода Шахты</w:t>
        <w:tab/>
        <w:tab/>
        <w:tab/>
        <w:tab/>
        <w:tab/>
        <w:tab/>
        <w:tab/>
        <w:tab/>
        <w:t xml:space="preserve"> </w:t>
        <w:tab/>
        <w:t xml:space="preserve">         В.Н. Мамон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: МКУ «Департамент городского хозяйства» 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Разослано: Администрация (служба эксплуатации зданий), ДФ, КСП, ГД, КУИ, МКУ «Департамент ГХ», ДО, ДК, ДЗ, ДТСР,  ДФРСТ, МКУ «Управление по делам ГО, предупреждения  и ликвидации ЧС», МБУ «ЭВК», МУ «Отдел ЗАГС», МБОУ ДОД ДЮСШ №5, МБУ ЦСО №1, МБУ ЦСО №2, МАУ «МФЦ»,</w:t>
      </w:r>
      <w:r>
        <w:rPr>
          <w:szCs w:val="28"/>
        </w:rPr>
        <w:t xml:space="preserve"> </w:t>
      </w:r>
      <w:r>
        <w:rPr>
          <w:sz w:val="28"/>
          <w:szCs w:val="28"/>
        </w:rPr>
        <w:t>МКУ</w:t>
      </w:r>
      <w:r>
        <w:rPr>
          <w:szCs w:val="28"/>
        </w:rPr>
        <w:t xml:space="preserve"> </w:t>
      </w:r>
      <w:r>
        <w:rPr>
          <w:sz w:val="28"/>
          <w:szCs w:val="28"/>
        </w:rPr>
        <w:t>"Шахтыстройзаказчик", ГУП РО «УРСВ», ООО «Очистные сооружения», ООО «Донэнерго-ШРТС», ООО «ШГТЭС», ОАО «Энергосбыт Ростовэнерго», ООО «Газпром межрегионгаз Ростов-на-Дону»,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440" w:leader="none"/>
        </w:tabs>
        <w:ind w:left="10206"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206"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05.10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4800</w:t>
      </w:r>
    </w:p>
    <w:p>
      <w:pPr>
        <w:pStyle w:val="Normal"/>
        <w:ind w:left="5103" w:right="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требления топливно-энергетических ресурсов и лимиты потребления на услуги по водоснабжению, водоотведению,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возу жидких бытовых отходов учреждений бюджетной сферы города Шахты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34"/>
        <w:gridCol w:w="1473"/>
        <w:gridCol w:w="1207"/>
        <w:gridCol w:w="1030"/>
        <w:gridCol w:w="973"/>
        <w:gridCol w:w="1389"/>
        <w:gridCol w:w="1574"/>
        <w:gridCol w:w="1426"/>
        <w:gridCol w:w="994"/>
      </w:tblGrid>
      <w:tr>
        <w:trPr>
          <w:trHeight w:val="9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энерг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ая энергия  (отопление, химводоочистка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о-печное топливо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з ЖБО</w:t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тчас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ал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3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3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962"/>
        <w:gridCol w:w="1473"/>
        <w:gridCol w:w="1207"/>
        <w:gridCol w:w="1030"/>
        <w:gridCol w:w="973"/>
        <w:gridCol w:w="1389"/>
        <w:gridCol w:w="1574"/>
        <w:gridCol w:w="1426"/>
        <w:gridCol w:w="970"/>
      </w:tblGrid>
      <w:tr>
        <w:trPr>
          <w:tblHeader w:val="true"/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9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90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2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3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3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8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</w:t>
            </w:r>
          </w:p>
        </w:tc>
      </w:tr>
      <w:tr>
        <w:trPr>
          <w:trHeight w:val="40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г.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4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68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9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</w:t>
            </w:r>
          </w:p>
        </w:tc>
      </w:tr>
      <w:tr>
        <w:trPr>
          <w:trHeight w:val="89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города Шахты "Школа искусств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ДО ДЮСШ № 5  г. Шахты Ростовской обла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1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5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3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культуры города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3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61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здравоохранения администрации  города Шахты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политик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города Шахты "Центр социального обслуживания граждан пожилого возраста и инвалидов №1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города Шахты "Центр социального обслуживания граждан пожилого возраста и инвалидов №2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78,8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ая Дума города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палата города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управлению имуществом Администрации г.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"Департамент городского хозяйства" г.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6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труда и социального развития Администрации города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физическому развитию и спорту города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финансов Администрации города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9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культуры города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0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учреждение "Многофункциональный центр предоставления муниципальных услуг г.Шахты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г.Шахты "Шахтыстройзаказчик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6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писи актов гражданского состояния города Шахты Ростовской обла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здравоохранения города Шах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6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г.Шахты "Управление по делам гражданской обороны, предупреждения и ликвидации чрезвычайных ситуаций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9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города Шахты "Эксплуатация водоотливных комплексов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5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(уличное освещение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5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33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16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8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9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</w:tr>
    </w:tbl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>С.В. Галатов</w:t>
      </w:r>
      <w:r>
        <w:br w:type="page"/>
      </w:r>
    </w:p>
    <w:p>
      <w:pPr>
        <w:pStyle w:val="Normal"/>
        <w:tabs>
          <w:tab w:val="clear" w:pos="720"/>
          <w:tab w:val="left" w:pos="4440" w:leader="none"/>
        </w:tabs>
        <w:ind w:left="10206" w:right="1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206"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206"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05.10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48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требления топливно-энергетических ресурсов и лимиты на услуги по водоснабжению, водоотведению,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возу жидких бытовых отходов учреждений бюджетной сферы города Шахты на 2017 год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89"/>
        <w:gridCol w:w="1276"/>
        <w:gridCol w:w="992"/>
        <w:gridCol w:w="979"/>
        <w:gridCol w:w="1418"/>
        <w:gridCol w:w="1417"/>
        <w:gridCol w:w="1418"/>
        <w:gridCol w:w="993"/>
      </w:tblGrid>
      <w:tr>
        <w:trPr>
          <w:trHeight w:val="954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учреждени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-энерг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ая энерг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тельно-печно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ли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з ЖБО</w:t>
            </w:r>
          </w:p>
        </w:tc>
      </w:tr>
      <w:tr>
        <w:trPr>
          <w:trHeight w:val="389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тч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ал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1289"/>
        <w:gridCol w:w="1276"/>
        <w:gridCol w:w="992"/>
        <w:gridCol w:w="979"/>
        <w:gridCol w:w="1418"/>
        <w:gridCol w:w="1417"/>
        <w:gridCol w:w="1417"/>
        <w:gridCol w:w="993"/>
      </w:tblGrid>
      <w:tr>
        <w:trPr>
          <w:tblHeader w:val="true"/>
          <w:trHeight w:val="33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1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2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Гимназия имени А.С. Пушкин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Лицей №3 имени академика В.М.Глушков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Основная общеобразовательная школа №4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5 имени И.И. Горностаев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Лицей №6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вечерняя (сменная) общеобразовательная школа №6 г.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7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8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9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</w:tr>
      <w:tr>
        <w:trPr>
          <w:trHeight w:val="93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Гимназия №10 имени В.М. Шаповалов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Лицей №11 им. Б.В. Шопин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Общеобразовательная школа №11"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ое учреждение не имеет в оперативном управлении зданий  и помещений, в связи  с этим отсутствует необходимость в выделении натуральных лимитов на 2017 год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12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14 имени Героя Советского Союза И.К. Мирошников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15 имени Д.В. Бобрышев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Основная общеобразовательная Школа №17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20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21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22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23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25 им. А.Коренев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Лицей №26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27 имени Д.И. Донского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Основная общеобразовательная школа №28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30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31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32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32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35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36 имени Н.В. Шапкин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37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Средняя общеобразовательная школа №38 г.Шахты Рост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39 имени Героя Советского Союза А.Н. Колесников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</w:tr>
      <w:tr>
        <w:trPr>
          <w:trHeight w:val="117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40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41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42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</w:tr>
      <w:tr>
        <w:trPr>
          <w:trHeight w:val="120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43 имени М.Н. Тарарин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Основная общеобразовательная школа №44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49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Шахты Ростовской области "Средняя общеобразовательная школа №50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93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1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2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69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общеразвивающего вида №5 "Жаворонок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"Центр развития ребёнка - детский сад №9" г.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15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33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ёнка - детский сад первой категории №21 г. 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09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22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3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24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5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комбинированного вида №28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31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32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71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34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36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" №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40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32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43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г.Шахты Ростовской области "Детский сад №44 "Тополёк"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9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"Детский сад №45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1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е бюджетное общеобразовательное учреждение "Начальная школа - детский сад" №46 г.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1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"Детский сад №50" г.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1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"Детский сад общеразвивающего вида №52" г.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56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62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69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70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71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"Детский сад № 74 "Семицветик" г.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9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75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4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"Детский сад комбинированного вида второй категории №76 г.Шахты Рост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77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0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78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3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80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21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второй категории №84 г. 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72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г.Шахты Ростовской области "Детский сад №91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0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дополнительного образования г.Шахты Ростовской области "Городской Дом детского творчества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дополнительного образования г.Шахты Ростовской области "Станция юных техников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дополнительного образования г.Шахты Ростовской области "Детско-юношеская спортивная школа №1"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 потребность в связи с изъятием здания из оперативного управления.</w:t>
            </w:r>
          </w:p>
        </w:tc>
      </w:tr>
      <w:tr>
        <w:trPr>
          <w:trHeight w:val="127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"Детско-юношеская спортивная школа №5" г.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5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(итого за вычетом МБУ ДО ДЮСШ № 5)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6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</w:t>
            </w:r>
          </w:p>
        </w:tc>
      </w:tr>
      <w:tr>
        <w:trPr>
          <w:trHeight w:val="939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города Шахты "Школа искусств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образованию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4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2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,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3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4</w:t>
            </w:r>
          </w:p>
        </w:tc>
      </w:tr>
      <w:tr>
        <w:trPr>
          <w:trHeight w:val="37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учреждение культуры города Шахты «Шахтинский драматический театр»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63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орода Шахты "Городской Дворец Культуры и Клубы"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орода Шахты " Шахтинский краеведческий музей"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орода Шахты "Централизованная библиотечная система"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орода Шахты "Шахтинская филармония"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ся в объеме муниципального бюджетного учреждения культуры города Шахты «Городской Дворец Культуры и Клубы»</w:t>
            </w:r>
          </w:p>
        </w:tc>
      </w:tr>
      <w:tr>
        <w:trPr>
          <w:trHeight w:val="37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культуре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здравоохранения Дом сестринского ухода №1 г.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9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здравоохранения Дом сестринского ухода №2 города 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87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здравоохранения Дом сестринского ухода №3 г.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здравоохранения Городская больница №1 г.Шахты Ростовской области – отделение сестринского ухо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45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здравоохранению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4,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45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полит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города Шахты "Центр социального обслуживания граждан пожилого возраста и инвалидов №1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города Шахты "Центр социального обслуживания граждан пожилого возраста и инвалидов №2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соцполитике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Шахт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труда и социального развития Администрации города Шахт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финансов Администрации города Шахт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палата города Шахт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ая Дума города Шахт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управлению имуществом Администрации г. Шахт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культуры города Шахт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дравоохранения города Шахт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г. Шахты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ся в объеме муниципального бюджетного образовательного учреждения дополнительного образования детей  станция юных техников г. Шахты Ростовской области</w:t>
            </w:r>
          </w:p>
        </w:tc>
      </w:tr>
      <w:tr>
        <w:trPr>
          <w:trHeight w:val="661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физическому развитию и спорту города Шахт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"Департамент городского хозяйства" г.Шахт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писи актов гражданского состояния города Шахты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.Шахты»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г.Шахты "Шахтыстройзаказчик"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управлению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г.Шахты "Управление по делам гражданской обороны, предупреждения и ликвидации чрезвычайных ситуаций"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города Шахты "Эксплуатация водоотливных комплексов"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56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уличное освещение)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5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5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68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,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0,48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right" w:pos="10205" w:leader="none"/>
        </w:tabs>
        <w:rPr/>
      </w:pPr>
      <w:r>
        <w:rPr>
          <w:sz w:val="28"/>
          <w:szCs w:val="28"/>
        </w:rPr>
        <w:t xml:space="preserve">Заместитель главы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>С.В. Галатов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9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9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05.10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kern w:val="2"/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18:00Z</dcterms:created>
  <dc:creator>petrashova</dc:creator>
  <dc:description/>
  <cp:keywords/>
  <dc:language>en-US</dc:language>
  <cp:lastModifiedBy>111</cp:lastModifiedBy>
  <cp:lastPrinted>2016-10-04T11:54:00Z</cp:lastPrinted>
  <dcterms:modified xsi:type="dcterms:W3CDTF">2016-10-05T12:18:00Z</dcterms:modified>
  <cp:revision>2</cp:revision>
  <dc:subject/>
  <dc:title>РОССИЙСКАЯ  ФЕДЕРАЦИЯ</dc:title>
</cp:coreProperties>
</file>