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</w:t>
      </w:r>
      <w:r>
        <w:rPr>
          <w:szCs w:val="36"/>
          <w:lang w:val="en-US"/>
        </w:rPr>
        <w:t xml:space="preserve"> </w:t>
      </w:r>
      <w:r>
        <w:rPr>
          <w:szCs w:val="36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</w:t>
      </w:r>
      <w:r>
        <w:rPr>
          <w:spacing w:val="-8"/>
          <w:kern w:val="2"/>
          <w:sz w:val="16"/>
          <w:lang w:val="en-US"/>
        </w:rPr>
        <w:t>2</w:t>
      </w:r>
      <w:r>
        <w:rPr>
          <w:spacing w:val="-8"/>
          <w:kern w:val="2"/>
          <w:sz w:val="16"/>
        </w:rPr>
        <w:t xml:space="preserve">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-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8.09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4405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right="5527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 создании межведомственной комиссии по проверке антитеррористической защищённости на потенциально опасных объектах, объектах жизнеобеспечения, объектах социальной сферы и объектах торговли</w:t>
      </w:r>
    </w:p>
    <w:p>
      <w:pPr>
        <w:pStyle w:val="TextBodyIndent"/>
        <w:spacing w:before="0" w:after="0"/>
        <w:ind w:left="0" w:right="-568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before="0" w:after="0"/>
        <w:ind w:left="0" w:right="-5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03.2006 №35-ФЗ «О противодействии терроризму», пунктом 7.1 части 1 статьи 16 Федерального закона от 06.10.2003 №131-ФЗ «Об общих принципах организации местного самоуправления в Российской Федерации», пунктом 9.1 части 1 статьи 39 Устава города Шахты, в целях исключения угрозы безопасности на потенциально опасных объектах, объектах жизнеобеспечения, объектах социальной сферы и объектах торговли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right="-56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ind w:right="-568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kern w:val="2"/>
          <w:sz w:val="28"/>
        </w:rPr>
        <w:t>1.</w:t>
      </w:r>
      <w:r>
        <w:rPr>
          <w:sz w:val="28"/>
          <w:szCs w:val="28"/>
        </w:rPr>
        <w:t>Утвердить состав межведомственной комиссии города Шахты по проверке состояния антитеррористической защищенности на потенциально опасных объектах, объектах жизнеобеспечения, объектах социальной сферы и объектах торговли (приложение №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оложение о межведомственной комиссии по проверке состояния антитеррористической защищенности на потенциально опасных объектах, объектах жизнеобеспечения, объектах социальной сферы и объектах торговли (приложение №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перечень рабочих групп межведомственной комиссии и их руководителей (приложение №3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тменить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города Шахты от 26.04.2012г. №1917 «О создании межведомственной комиссии по проверке антитеррористической защищённости на потенциально опасных объектах, объектах жизнеобеспечения, объектах социальной сферы и в местах массового скопления людей, объектах торговли»;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.Шахты от 30.09.2014 №6099 «О внесении изменений в постановление Администрации г.Шахты от 26.04.2012 №1917 «О создании межведомственной комиссии по проверке антитеррористической защищенности на потенциально опасных объектах, объектах жизнеобеспечения, объектах социальной сферы и в местах массового скопления людей, объектах торговл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подлежит опубликованию в средствах массовой информации и размещению на официальном сайте Администрации города Шахты в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постановления возложить на первого заместителя главы Администрации Мамонова В.Н.</w:t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Глава Администрации города Шахты                                                        И.И. Медведев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вносит: ОАРВФ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Разослано: ГД, СМИ, </w:t>
      </w:r>
      <w:r>
        <w:rPr>
          <w:kern w:val="2"/>
          <w:sz w:val="28"/>
          <w:szCs w:val="28"/>
        </w:rPr>
        <w:t>ОАРВФСК,</w:t>
      </w:r>
      <w:r>
        <w:rPr>
          <w:sz w:val="28"/>
        </w:rPr>
        <w:t xml:space="preserve"> членам комиссии.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8.09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4405</w:t>
      </w:r>
    </w:p>
    <w:p>
      <w:pPr>
        <w:pStyle w:val="ConsPlus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КОМИССИИ ГОРОДА ШАХТЫ ПО ПРОВЕРК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ОЯНИЯ АНТИТЕРРОРИСТИЧЕСКОЙ ЗАЩИЩЕННОСТИ 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ТЕНЦИАЛЬНО ОПАСНЫХ ОБЪЕКТАХ, ОБЪЕКТАХ ЖИЗНЕОБЕСПЕЧЕНИЯ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КТАХ СОЦИАЛЬНОЙ СФЕРЫ И ОБЪЕКТАХ ТОРГОВ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945"/>
      </w:tblGrid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нов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ифор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Администрации, председатель комисси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яров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Михайл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униципального казённого учреждения г.Шахты «Управление по делам ГО ЧС», заместитель председателя комисси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повских</w:t>
            </w:r>
          </w:p>
          <w:p>
            <w:pPr>
              <w:pStyle w:val="ConsPlusNormal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Геннадь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в г.Шахты Управления по Ростовской области Федеральной службы безопасности Российской Федерации, заместитель председателя комиссии (по согласованию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енков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Управления МВД России по г.Шахты, заместитель председателя комиссии (по согласованию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а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силь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гражданской обороны муниципального казённого учреждения г.Шахты «Управление по делам ГО ЧС», ответственный секретарь комисси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Петр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цкий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иктор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антикоррупционной работы, взаимодействия с федеральными структурами и казачеством Администраци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ина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Яковл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прокурора г.Шахты (по согласованию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бин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ль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надзорной деятельности и профилактической работы по г.Шах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России по Ростовской области (по согласованию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кин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Евгень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едерального государственного казенного учреждения «13 отряд Федеральной противопожарной службы по РО» (по согласованию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spacing w:lineRule="exact" w:line="260" w:before="50" w:after="5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ев 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spacing w:lineRule="exact" w:line="260" w:before="50" w:after="5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ладимир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ов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т Мухамед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управления информационной политики и общественных отношений Администраци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ри персональных изменениях в составе комиссии обязанности членов замещаются по должност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</w:t>
        <w:tab/>
        <w:tab/>
        <w:t xml:space="preserve">   </w:t>
        <w:tab/>
        <w:tab/>
        <w:tab/>
        <w:t xml:space="preserve">       В.А. Ива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8.09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4405</w:t>
      </w:r>
    </w:p>
    <w:p>
      <w:pPr>
        <w:pStyle w:val="ConsPlus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04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ЕЖВЕДОМСТВЕННОЙ КОМИССИИ ГОРОДА ШАХТЫ ПО ПРОВЕРК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ОЯНИЯ АНТИТЕРРОРИСТИЧЕСКОЙ ЗАЩИЩЕННОСТИ НА ПОТЕНЦИАЛЬНО ОПАСНЫХ ОБЪЕКТАХ, ОБЪЕКТАХ ЖИЗНЕОБЕСПЕЧЕНИЯ, ОБЪЕКТАХ СОЦИАЛЬНОЙ СФЕРЫ И ОБЪЕКТАХ ТОРГОВ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ежведомственная комиссия по проверке состояния антитеррористической защищенности на потенциально опасных объектах, объектах жизнеобеспечения, объектах социальной сферы и в местах массового скопления людей, объектах торговли (далее - комиссия) создана при Администрации города Шахты для обследования и проверки обеспечения надежности охраны объектов на потенциально опасных объектах, объектах жизнеобеспечения, объектах социальной сферы и объектах торговли на территории города Шахты, в целях исключения угрозы безопасности их нормальной жизне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Национального антитеррористического комитета, распоряжениями и постановлениями Администрации города Шахты, решениями антитеррористической комиссии Ростовской области, решениями антитеррористической комиссии города Шахты, а так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ми задачами комисс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онное обследование (как плановое, так и внеплановое) состояния антитеррористической защищенности на потенциально опасных объектах, объектах жизнеобеспечения, объектах социальной сферы и объектах торговли на территории города Шахты (далее - объект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дежности обеспечения охраны объектов от возможных террористических а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федеральных органов исполнительной власти, Администрации города по профилактике экстремизма, терроризма, минимизации и ликвидации последствий его проя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для антитеррористической комиссии города Шахты по устранению выявленных недостатков, подготовка обзоров и направление их в аппарат антитеррористической комиссии города Шахты не позднее 10 дней со дня окончания комиссионного обследования.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миссия для выполнения возложенных на нее задач осуществляет следующие фун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полугодие составляет график обследования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ледования объектов изучает систему организации и виды охраны, уровень технической укрепленности и качество применяемых инженерно-технических средств охраны, их достаточность и надеж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следования оценивает способность охраны объектов противостоять диверсионным и террористическим актам, определяет комплекс необходимых дополнительных организационных и практических мер по обеспечению надежной охраны каждого объекта и вносит свои рекомендации руководителям предприятий, на которых расположены объек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мплексный анализ по результатам обследования объектов, представляет его на рассмотрение антитеррористической комиссии города Шахты, вносит предложения о мерах по устранению имеющихся недоста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миссия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руководителей федеральных органов исполнительной власти города Шахты и органов местного самоуправления, территориальных комиссий, предприятий, учреждений, организаций необходимую для деятельности комиссии информацию, кроме сведений, составляющих коммерческую тайну в рамках своей компет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должностных лиц федеральных органов исполнительной власти и органов местного самоуправления, предприятий, учреждений, организаций, членов территориальных комиссий по вопросам, отнесенным к ее компет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рабочие группы для организации проверок и обследований конкретных объектов, а также в этих же целях создавать временные рабочие группы из числа специалистов соответствующих органов государственной власти и органов местного самоуправления, организаций, учреждений, пред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миссия или по ее поручению рабочая группа проводит обследование в присутствии руководителя объекта или по его поручению представителя, по результатам чего составляет акт, с которым знакомит руководителя проверяемого объекта под подпись с вручением ему копии. Подобная копия направляется в орган местного самоуправления, территориальную комиссию для контроля за устранением выявленных нарушений и недоста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миссию возглавляет председатель, а в его отсутствие - заместитель предсе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миссия осуществляет свою деятельность в соответствии с планом работы, который принимается на заседании комиссии и утверждается ее председа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седания комиссии проводятся не реже одного раза в квартал. Заседание считается правомочным, если на нем присутствует не менее половины ее чле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Члены комиссии участвуют в ее заседаниях ли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Решения, принимаемые комиссией,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 работе в комиссии при необходимости могут привлекаться должностные лица федеральных органов исполнительной власти и представители заинтересованных организаций, не входящие в ее состав (по их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рганизационно-техническое и информационное обеспечение деятельности комиссии осуществляется председателем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Секретариат является рабочим органом комиссии, формируется из представителей государственных органов и организаций, участвующих в ее работе, и возглавляется ответственным секретарем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ля реализации возложенных на комиссию задач секретариат: осуществляет подготовку проектов планов работы комиссии, графиков проверок объектов и контроль за их реализацией, а также подготовку необходимых документов и аналитических материалов к заседаниям комиссии, обеспечивает их проведение в установленный с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заседаний комиссии, осуществляет контроль за исполнением принятых комиссией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учениями участвует в подготовке проектов докладов главе Администрации города Шахты, а также информационных материалов для председателя комиссии и федеральных органов исполнительной власти по вопросам обследования состояния антитеррористической защищенности объект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</w:t>
        <w:tab/>
        <w:tab/>
        <w:t xml:space="preserve">   </w:t>
        <w:tab/>
        <w:tab/>
        <w:tab/>
        <w:t xml:space="preserve">         В.А. Ива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8.09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440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P157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ИХ ГРУПП МЕЖВЕДОМСТВЕННОЙ КОМИССИИ ГОРОДА ШАХТЫ ПО ПРОВЕРКЕ СОСТОЯНИЯ АНТИТЕРРОРИСТИЧЕСКОЙ ЗАЩИЩЕННОСТИ НА ПОТЕНЦИАЛЬНО ОПАСНЫХ ОБЪЕКТАХ, ОБЪЕКТАХ ЖИЗНЕОБЕСПЕЧЕНИЯ, ОБЪЕКТАХ СОЦИАЛЬНОЙ СФЕРЫ И ОБЪЕКТАХ ТОРГОВЛ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1.Рабочая груп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стических угроз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енциально опасных объектах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29"/>
      </w:tblGrid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яр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Михайлович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униципального казённого учреждения г.Шахты «Управление по делам гражданской обороны, предупреждения и ликвидации чрезвычайных ситуаций», руководитель рабочей группы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сильевна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гражданской обороны муниципального казённого учреждения г.Шахты «Управление по делам гражданской обороны и чрезвычайным ситуациям», секретарь рабочей группы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Министерства внутренних дел России по г.Шахты (по согласованию)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в г.Шахты Управления по Ростовской области Федеральной службы безопасности Российской Федерации (по согласованию)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надзорной деятельности и профилактической работы по г.Шах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России по Ростовской области (по согласованию)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ое государственное казённое учреждение «13-й отряд Федеральной противопожарной службы по Ростовской области» (по согласованию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Рабочая груп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стических угроз на объект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сфер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3"/>
        <w:gridCol w:w="7175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exact" w:line="260" w:before="5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ладимирович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, руководител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юховецк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Ивановна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труда и социального развития Администрации г. Шахты, секретар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кторовна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иректор Департамента здравоохранения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хты, секретар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Борисовна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.о. директора Департамент образования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Шахты, секретар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культуры г. Шахты, секретар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ее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по физическому развитию и спорту г. Шахты, секретар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я Министерства внутренних дел России по г.Шахты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в г.Шахты Управления по Ростовской области Федеральной службы безопасности Российской Федерации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надзорной деятельности и профилактической работы по г.Шах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России по Ростовской области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ое государственное казённое учреждение «13-й отряд Федеральной противопожарной службы по Ростовской области»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ое казённое учреждение г.Шахты «Управление по делам гражданской обороны и чрезвычайным ситуациям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3.Рабочая груп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стических угроз на объект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обеспечения, жилищного комплекса, транспор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3"/>
        <w:gridCol w:w="7175"/>
      </w:tblGrid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Петрович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, руководител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дыре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Владимирович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тдела координации деятельности сферы ЖКХ Администрации, секретар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Министерства внутренних дел России по г.Шахты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в г.Шахты Управления по Ростовской области Федеральной службы безопасности Российской Федерации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ое государственное казённое учреждение «13-й отряд Федеральной противопожарной службы по Ростовской области»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надзорной деятельности и профилактической работы по г. Шах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России по Ростовской области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ое казённое учреждение г.Шахты «Управление по делам гражданской обороны и чрезвычайным ситуациям»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4.Рабочая груп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стических угроз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бъектов торговли, промышленно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3"/>
        <w:gridCol w:w="7175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exact" w:line="260" w:before="5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, руководител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натольевич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ддержки предпринимательства и потребительского рынка, секретарь рабочей группы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Министерства внутренних дел России по г.Шахты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надзорной деятельности и профилактической работы по г.Шах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России по Ростовской области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ое государственное казённое учреждение «13-й отряд Федеральной противопожарной службы по Ростовской области»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в г.Шахты Управления по Ростовской области Федеральной службы безопасности Российской Федерации (по согласованию)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рриториальный отдел Управления Роспотребнадзора по Ростовской области в городе Шахты, Усть-Донецком, Октябрьском (с) районах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717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ое казённое учреждение г.Шахты «Управление по делам гражданской обороны и чрезвычайным ситуациям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ри персональных изменениях в составе рабочих групп обязанности членов замещаются по должност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бочим групп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бследование подведомственных объектов в соответствии с планом работы, решениями межведомственной комиссии города Шахты, поручениями председателя, заместителей председателя межведомственной комиссии города Шахты, поручениями Правительства Рост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акты по результатам проверок, отчетные материалы, которые представлять в аппарат антитеррористической комиссии, межведомственной комиссии города Шах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ежведомственной комиссии города Шахты координировать деятельность рабочих груп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</w:t>
        <w:tab/>
        <w:tab/>
        <w:t xml:space="preserve">   </w:t>
        <w:tab/>
        <w:tab/>
        <w:tab/>
        <w:t xml:space="preserve">        В.А. Иванов</w:t>
      </w:r>
    </w:p>
    <w:sectPr>
      <w:footerReference w:type="default" r:id="rId6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1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8.09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9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1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8.09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0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1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8.09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1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1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8.09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26:00Z</dcterms:created>
  <dc:creator>petrashova</dc:creator>
  <dc:description/>
  <cp:keywords/>
  <dc:language>en-US</dc:language>
  <cp:lastModifiedBy>smorodina</cp:lastModifiedBy>
  <cp:lastPrinted>2016-09-08T15:47:00Z</cp:lastPrinted>
  <dcterms:modified xsi:type="dcterms:W3CDTF">2016-09-08T14:26:00Z</dcterms:modified>
  <cp:revision>2</cp:revision>
  <dc:subject/>
  <dc:title>РОССИЙСКАЯ  ФЕДЕРАЦИЯ</dc:title>
</cp:coreProperties>
</file>